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sh Control, Version 1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A S H   C O N T R O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Release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ncludes sample descriptions which you may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the Cash Contr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 and Distributors please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C.ZIP      Cash Contro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mpressed using PKZIP. Use PKUNZI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Public Softwar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C.EXE      Cash Contro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mpressed using ZIP2EXE.  Type CASH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sh Control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Checkbook, Budget, Personal Finance, Small Business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Checkboo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Cash Control, Personal or Small Business Financ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sonal or small business checkbook that is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h Control checkbook is for people who don't wan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xity of a major accounting program or many popular checkb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. The program is designed with simplicity in mind.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tyled after an ordinary check book that you carry in your pocke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has budget features, split accounts, and keeps track of nam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es so you don't have to look them up or type them in ea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rite a che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though it is simple to use and learn it is powerful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small business as well. Cash Control can be set up for on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rinters. Leave your tractor feed checks in printer two an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on plain paper in printer one. Split checks up to six 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check. Choose from up to 999 expense or income accounts. Budge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eekly deposits to pay big quarterly bills such as sales ta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withholding. Track the totals of all of your expens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Control also offers password security, check book balanc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ny other features you would expect in this type of software.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Shareware product you get to try it before you buy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ge for yourself. Before you loose control, get Cas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of Cash Control will receive the new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gram including any additions or changes. They will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update information as the program develops. A news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sent to inform users of tips and suggestions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fello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Control registered users can also get unlimited suppor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, U.S. mail, or Compuserve mail. If you have a ques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e will do our best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program changes are also available. We can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your needs at a set rate per hour and an est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involved. The estimate is free so don't be afrai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business users will receive a notice whe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rogram ( Payroll Control ) is ready.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ndle the payroll needs of small business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forward method the Cash Control handles check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hecks will post directly to the Cash Control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roll Control will also produce easy to read report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payrol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great ideas have already been sent for the next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ash Control. Registrations received by July 93 sh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changes in the registered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ed manual is also in the works. All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notified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edream Software is the pipedream of Rick Engen. The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in 1988 as PBS Systems. I have done custom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the past five years. It is my belief that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make life easier. I wish that you could just pres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nd the computer would read your mind and perform the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be just a Pipedream but I keep working 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E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edrea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6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Forks, 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206-6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01) 746-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