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*  *  *  *  *  *  *  *  *  *  *  *  *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gotten anything out of this book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, then please send:  $1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iam Dinga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1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folk, VA  23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pass it along to a friend, and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your H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