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27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27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or 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configuration menu 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 make sure that the disk(s) 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SSI527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executable is named WSDPM527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  is WSSIDPM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 character of the file name, i.e. WSSI527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 included which contain WSSI527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7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 WSDPM527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.  TUNE'ing a 386  or 486 is usually a quick,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ask, but 286  processors are sometimes a problem.   If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it  is unable  to characterize your  machine, 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 control the  A20 line,  try  again with 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file.  286 expanded  memory drivers may  to b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the Ergo extender (but XMS drivers are usuall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).  If all else fails, 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f 0/0/0/2/2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rites generic  286 tuning  parameters into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ny tests.  Then try running WSDPM527.EX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no special 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 or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 the program name  (with a full path  if no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Program Information File (PIF).  A sampl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 WSDPM527.PIF is included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IF file includes  the path C:\WSSINDEX and an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 limit.   These can  be changed  with the  Windows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Windows 3.1 in 386 enhanced mode provides virtual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so database  size is  limited by  a combination 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requires that file LABELDLL.D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PATH or in the  current directory.  If this 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you will get  an error  message, but  if you 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the message may be cleared from th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oftware combination which is not guaranteed to work i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ndows 3.0 in standard mode plus Wssindex/Extended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 are to replace QEMM  with HIMEM.SYS, run  Windows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enhanced mode,  run Windows  3.1  in any  mode, or 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 not been tested).   Neither the  DOS nor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know about the long  file names possible 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.  DOS settings for Wssindex/Exten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DPMI_DOS_API to  enabled; the  default  setting of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  The  DPMI_MEMORY_LIMIT setting controls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for database storage.   OS/2 provid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so database size is limited by a combina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and   disk   swap    space.      EMS_MEMORY_LIM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 can be set to 0 if desired; only DPM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of the  evaluation demo.  The DOS SET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 environment variables, WSSUSER and  WSSPAS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 is run.   The first of  these is typ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the  second a 7 or 8-digit number. 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released 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checks the password;  otherwise an unlocked dem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In the future, it may allow you 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 sent to various  online and disk  cop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using PKWare's PKZIP version 1.1.  These fi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an  authenticity check  which is difficult, 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sible, to defeat.   When such files are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you should see  the message "Authentic files Verified!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  Software by WSS Division of DDC."  If there is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message, particularly in  the serial  number RLQ256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file has been modified and should be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 Various  BBS's may add a ZIPfile comment;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uthenticity check.   On the other hand,  the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files I  send to  purchasers may be  created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 such as LHARC.  A ZIP file with no authen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check may merely be a repackaging of files I send to purc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  PKZIP  2 includes  a supposedly  strengthened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cheme; unfortunately, it was "cracked"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of release.  Public-key cryptography system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is an introduction to  WSSINDEX for new 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 WSSINDEX creates and maintains a 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disks available from the DIR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files 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 read.  But if your  tape software mak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 a disk to  DOS, Wssindex can  probably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ill  be hopelessly garbled; more detail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class machine (286 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ks  can I index?   With the DOS  version,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is used if your  system supports it.   The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with 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 program?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not running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found; hit return and you will  get a prompt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 main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are much faster than DOS and  enable boxes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screen which sets this option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select  M and then  V.  This  menu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everal menus deep  because you only need to  set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screen display if you accidental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 value.  You may also  want to enable use 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key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wo drives, you can select A and 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the same 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dexing.   You will be told  to insert a disk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disk was previously labeled (by 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FORMAT or by  some other utility),  the lab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  disk was not  labeled, you will 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 the directory on screen, 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WSSINDEX  will spend a  few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 to hit the space bar to  index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 in a few disks this way, then 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 you have entered.   Hit P  to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And  when asked to select  printer, screen,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on a  single screen, you can page forward 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for  each disk and subdirectory.   See page  2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listing  you can interrupt it by hitting 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 the screen is  being painted, or  hit Q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When  the listing finishes  and you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 enter ^F for quick  find.  When  promp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 and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 spe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 (1) configuration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 files which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 menu, select option  W to write  a databa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delete, 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tabase file to read. 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 volumes in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you want  to print disk labels or disk 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which you may  want to set  to establish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the  database name, and your 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 is just a  list of character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 DOS prompt, type  SET to 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You should see something  like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If you 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video board or when smart 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 (Actually, only the first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 the command  line,  they default  to  WSSINDEX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subdirectory C:\WSSINDEX,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angle brackets indicate 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WSSICNF) 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for the name of 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ame can be replaced by  an * (asterisk)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AB; the wildcard used is displayed at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desired 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spacebar  or a mouse button.  If 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places, WSSINDEX gives you  a default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default  drive, subdirectory, 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command when  you are prompted  for text string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etc. 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 a screen rewrite from the top level menu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messages during indexing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portunity to correct the  problem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are disk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 careful how you  respond.  If  you respond "A"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and  you swap disks  before responding "R"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and most 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rom it.   It is generally safe to fix  the problem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isk.   The result of failing an error 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to learn C for 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1032 Irving  St. Suite 439, San  Francisco, CA 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vine).  The video board configuration information 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from DOSREF17  Programmer's Technical Reference fo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PC, Copyright 1990 by Dave Williams.  Special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nyo New England Users Group  for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my early efforts as shareware.   Also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 of combining files into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certain types of archive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 it is only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formation  which is  extracted; file viewing 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emented.  WSSINDEX can also  extract usefu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aphics formats,  namely the image size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for a non-archive file to have a nam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be an archive, you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 either not archives or are corrupted. 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given for  a file which  you think is  a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to test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.   Self-extracting  archives all  have .COM 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 so are not easily  distinguishable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is  noticeably slower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oncentrated in one place.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archives are the  slowest because they must be 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information 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file name are  truncated to 8 and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s  and improper character  translations can make  th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Some  of the archive formats 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information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s allow entries to be  marked as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or  strings of more  than two consecutive 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used if a  comment has been extracted 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le already  had a comment 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 Seco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rdinary,  commented file  in the  same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files are identical,  but they could 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and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e current program  version uses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 it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bdirectory names:  if both files are archive 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 of various archive  files sometimes change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which are not readable by 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PAK, PKA, SDN - As far as WSSINDEX 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 be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 unrecognized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has the same  format in all four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 files may be created by ARC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 7545 N. Port  Washington Road,  Suite 205, 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ARK is the  extension used by a  CP/M port of AR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the extension to PKA. 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 Distribution Network, essentially the sam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 extension are created  by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2606 Village Road West, Norwood, 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 in which case  the continuation files 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 test whether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 because too many  other files are likely 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extension.   The only conceivable  use for  an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is a hard disk 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all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in a LBR file are relative to 1/1/76, 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 will appear to be dated  1/1/80.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 LZS - Files with  these extensions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 programs LHARC (Haruyasu Yoshizaki)  or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 H. Okumura, K.  Masuyama).  Self-extracting  LZ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all but the  last piece of a multi-volum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 if the ZIP  file directory itself  span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would be  a ZIP inside a ZIP. 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st likely  not further  compressed, and  its 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 be positioned at the end of  a file,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that PKZip  2.04g can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 which PKUNZip  2.04g says  are corrupt  means tha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may be  necessary.  Self-extracting ZIP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ategory field in the format width x 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If  an image appears to be black 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in the file  or because the color table has equal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- Bitmapped  images used by Windows 3.0 and 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multiple  images; WSSINDEX will  only se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format, originally defined by the 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 Group.   This is a  lossy image compression 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ither 8-bit grayscale or 24-bit color images.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samples for testing, and discussions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 programs which produc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creen writing  is done by  DOS calls or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 by hitting return or 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 keys or with a mouse; HOME 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bar  to the first and  last menu item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returns  to the  previous menu,  or refre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space bar, the  right button to the return ke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 key which is  not the trigger  for any display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 a menu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selected, and any processing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affects the decision whether to advance  to the nex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 space bar or  left mouse  button, the cursor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 the next menu item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 value or typed  in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ursor advance,  there is a  menu selection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Self-extracting file sel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 name and want  unsorted screen output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 environment variable  WSSIDIR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 the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7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 depending on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allowed to use a 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 in the database,  and the amount 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or additional  entries.  There  will always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 is allocated  during  the 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not true in versions 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 etc. which are  added later.   Som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emaining may change slightly 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 return and the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 the disk in the first  indexing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 This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a  file previously saved with the "W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usual way,  or you can hit TAB and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display.   If you have a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tested  for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extension, and a get-database function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file might be a listing  of files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so it  is not what is  normally called an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or  category/comment)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 starting with one, not zero.   This ste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port  file with a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if the lines 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very readable. 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 to remove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input file; they will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else  they will be  interpreted as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 since the program  will remove any  lea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prompted for the  name of the  comment fil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and 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comments and the file  had a category  but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 the database is sorted by 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y  of the sorting options 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 hashing algorithm and a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pass with  a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 to be resorted for multiple passes,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 comment files, it  saves time to 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option  "N" except that it accept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 typing in a  name, you can  either l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s  given if the  database has not  been saved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Selecting this  option purges duplicat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 to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 If the dates are different,  the oldest entry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ry with the larger number is  kept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many duplicates  from a large  database can b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 to  "EXIT to  return to  Wssindex &lt;newline&gt; 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You  can do anything  you can  normally do 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but you  will have less free memory to 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ecause  it will fragment the memory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.  If COMSPEC is not defined, an attempt 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 a program in the secondary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 must   also   consider    its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leaves considerably more memory fr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in-memory database has  not been changed 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 without asking for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 you chose,  further prompts  will be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if  it passes all tests.  This 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you  can select files in which are 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 does not interfere with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 selection option number.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is essentially the same as option 13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ames are used.  The recommended  mode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option numbers  are entered 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and 18 lead to prompts  for more information.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7 accept multiple  items, one per line, end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full-screen after having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Any 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the left or right end of an entry 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to the next column. 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 the current entry,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.  ^E deletes the  current entry,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*.LBR,  etc. in one of the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 string input is  required, you can 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question  mark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don't know  their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 is a 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also  be matched.  Simply begin the 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 because  the  asterisk 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"  and  the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 beginning with FI,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100  or greater,  and reject  disks numbered 20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 extension,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The name zippy search is taken from 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select  from previous subset,  is only offe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selection list. 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the previous selection  if it included too 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 sorted in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 enter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 changing the sign for  any key you  want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Thus, with only 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sort by their own  names.  Keys 10 and 11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ordinary files.  In addition, there 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 and 11 are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 file itself will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o anything useful.  If  there are multipl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following  the containing 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 by category  and comment  is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rt is done using  the Quicksort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to your  printer, screen, a  disk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ackground printing utility while you do 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 is not  readable by the  "G"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ich  contain a quote receive special  hand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 programs, in particular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printed  for each  file, and  to  control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output  is selected,  you can  page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equivalent  to Print (described above)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is equivalent  to  Print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,  and optionally the  time stamp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are  used to decide  whether two files 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my entries for volumes and subdirectorie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do  not have  duplicates which also  match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those on  a single disk.  The dumm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"D" option, you can optionally 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s  or sizes before two files 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ve not been  backed up, but can also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 considered to be  backed up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 not preserve the  time stamp, or even 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option)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 checking a subdirectory rather than 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 any subdirectory selection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configured exception  list, don't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is sorted using  an internally defined  se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a file to  be backed up just  because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To avoid this problem you can either 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option for checking backups on all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read, you  probably will not find the "B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 decreasing free space,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 string or you can  extract any numerical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nd use that as the key.   As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If a disk label has tw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with the  PgUp and PgDn keys, or hit 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to the menu.   The display for each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describing  the disk.   The disk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on the  right half of  this menu are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 Output may be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 not pause when the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 first time you select one of 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number of columns used  for the printe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definition 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not  fit in the column width,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running down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int spooler may enable you  to dri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 must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files on a singl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could even define a small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 size easy.  You  can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volume name  (with wildcards), date index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 You will be 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should 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If you use the printer 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2 columns, date or size in  3 columns, or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5 columns.   In a single  column, you could even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f moderate  length.  The characters which 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box  around the cover when printing may 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 like box forming  characters on your 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 and also sets the width to  fit on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 to see what  will fit on  a printer). 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rompt for sort options shows  3 as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.   WSSINDEX prints the 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 as will fit, starting 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very label.  You can  select which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 can also direct  output to the  screen 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 Rapids, Iowa  52402).   Version 2.0 or 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the 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used the  S option to  run an editor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 The default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 DOS environment  variable WSSPRINT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 and TAB  brings  up a  full-screen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 or sav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found here, but a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 empty directories.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the square of the number 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to  make this a problem?  So fa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 disk when you  don't want to includ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 versions of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ke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indexing of disks 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.  The volume  name is displaye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aster disks which 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erforms the  same way on  this menu 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a  new label.  A carriage return 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only  in case are  considered to be 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 If you use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note: disk labeling  in Wssindex/Extend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LL.DLL  file.  This is a real mode program whi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with DOS to write or change labels.  No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ng labels seems to work under all DPMI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three options select the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labeling  disks.  If you  only have one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 drive letters will usually be 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tarting from the root directory and includ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files in or below  the specified directory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subdirectory  for backups, or as 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a CD  ROM or very large  disk which contain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string which is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sked whether to replace the existing database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 are easy to generate.  On 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are re-indexing disks 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 flag to NO and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are transferred 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and 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YES, dummy entry indexing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and graphics files.  If  this option is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command.   If this  option is set  to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 of Wssindex had a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bit is a flag 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hen a  file is created or modified and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asked that it be 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set this option to 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 with the DOS  ATTRIB command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is en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 to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files and  self-extracting archives withou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in detail below.  The exceptions are 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 a configuration file, and, of  course, the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previous  menu.  When loading or 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ile, the prompt shows the file  name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7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 can accept this default by  hitting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 a menu for  entering default sorting 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not the database file.  If 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arlier releases, keyboard macros were 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8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 list is list of  up to 100 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List entries are made 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including the  keyboard macros.  You 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any time, but a new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 in memory.   If  you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 option to clear the load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decline,  all configuration options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 variable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path 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output  method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 or determined automatically if 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 file often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not  guaranteed. 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 from an older configuration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major  program upgrades always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39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configuration  items that maintaining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realize that 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also used for disk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 Proportionally spaced fonts are 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margin  setting.)  If your printer does 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should set the width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 length of the  paper, typically 66 lines 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6  lines per inch, but slightly 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0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spaces or lines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set this  option to NO and  page advanc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glitch messes 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 Depending  on your printer,  if you 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 be necessary to set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serial printer, and port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1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 non-postscript printers, landscape  outp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would  be 10-12 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the  extra spacing.  Word 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 2 points more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 is kept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database size 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ore  conventional  memory, 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 use up  to 16 MB  of extended  memory.  The 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2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 is greatly reduced if space  for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items is  allocated in a  few large chunks 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as  a database  grows.  Also,  the DOS She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database size before  the database is  load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 In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files.  The  number of bytes used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3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item.   When  you select this  item,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 give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 The longest comment allowed is 1023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 by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of the comment  or category when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.  Setting the maximum has  no effect on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4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Self-extracting file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the database, it 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name or the sa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5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and 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names  would be different.  But if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YES,  the archive extension  is ignored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lead to menus to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6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7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N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2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YES on these thre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   Enabling processing of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iles will slow indexing  because all EX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possi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s to the  color selection and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8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49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27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 matter.     This  option   is   forced  to   Y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0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to avoid a known problem in the DOS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author became accustomed to an  hp terminal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to do 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 database is saved, and  an existing file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found, the old file can be 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old 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not  to create .BAK files, you will 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want to overwrite it.   If creating .BAK files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turn to Wssindex" followed by a newline and you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prompt to remind  you that you  are in a  shell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 some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to make the text readable.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1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4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2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file name  if the nam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 previous file listed.   Note  that wheth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rinted.  Since MS-DOS only stores 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3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4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 option will toggle  the file name 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 of delimiters can be used to  mark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s are  used to  mark archive  files. 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 first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 in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even  if comments  were restricted  to the  ol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this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columnar alignment 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 as many spaces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 new print line will be started 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5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reasonably enter a small number 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a number sufficient to align 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 likely to cause an 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7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slower, and on most 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that ANSI.SYS be installed (see Appendix B, page 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running in a  background window,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6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to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EGA  and VGA differ (here) from CGA 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for  blind users.   If YES,  promp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 switching to  DOS-calls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programs  to separate important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s.  Note  that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he  highlight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 output slightly,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 set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board or appendix I,  page 89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7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 are used  to se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8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dvance colors.  Cursor arrow keys 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done.  A selector bar  is not used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ANSI.SYS  do not  support it,  so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een colors  may not match the labels exactly. 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non-bold  yellow may display  as brown.   As you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 disk and subdirectory it is found 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 "ID".   These entries, which  receive special 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8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9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does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 the placemen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ayout which matches your keyboard. 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59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0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1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rev Screen on Rainbow)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for 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 are stored in the configuration 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files which match the selection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 inconvenient to apply corrections 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 for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-bit ascii, is  acceptable.  If the 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2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 3.2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-indexed.  Also,  it is now possible  to config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utility for adding  these dummy entries to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the control-a option 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 which already have .ID entries and just copy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for 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were reindexed. 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Utilities         63                       Cust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standard  configuration file,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 the  configuration file,  input databases,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 common categories  can be  entered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 this order).  If  some or all are 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for them.   The WSSICNF 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fault configuration file  name, and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 extensions, .CNF  or .DIR is assu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  for the names.  If  you want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entire 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in core at once, so you  may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 operation is duplicate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into memory.   WSSINDEX has an optio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 This function is something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format compatible with the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4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input database name,  and two output 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 to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 to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been surprisingly little  demand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,   can be supplied with any 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5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(under  development) -  Backup Master  was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Master conversion utility  is being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not supported by DOS-1.   If configured for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begin with  a left arrow and a [. 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WSSINDEX, although often  only with the  slower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6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 to the first.  This is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reproduced 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mproperly  buffered when you  write to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.   This is an  ancient report, quite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screen  is filled with  garbage, mostly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about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 upgraded to a new  machine, and now  Wssindex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ree possibilities:  (1) the old machine had monochrome 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, the new machine color (or vice versa)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elling Wssindex to use the wrong screen driv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or renaming  the configuration  file.   (2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 extended version  and need  to  run TUNE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are using  DOS calls for screen  output, but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stalled.  See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boxes are suppressed  when using DOS  call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7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(DOS version)  will run under  Windows, bu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 advantage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click  on Help,  About Program Manager  from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 provide virtual memory so 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OS/2 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The maximum database size with Wssindex/Extend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ree memory  and disk  swap space.   Under  D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be set to enabled; the default AUT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 a database entirely in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.  If  you are running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 print my  database, I get  all the volume 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give you a 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sorting  first by  disk name.   The easiest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subdirectories  on my  disks, y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directories of all disks 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,  every other page  is either blank or 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8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 number of printable  lines with no  margi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 if you are using 8.5x11" paper  at 6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 lines, your printer will have just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 only prints 60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 can supply replacement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lengths, 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converting 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 setting them in  your AUTOEXEC.BAT file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builds up  a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, and then 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configured  to print the  subdirectory nam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 name is not shown a second 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too  narrow to 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it  is truncated.  The  same thing can happ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69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 d:COMMAND.COM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 that it is  doing this.   The one file I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protocol" prepended.  The  solution i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 each program.  Names in upper case a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file,  Default name set by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or - - generate database  name from configuration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categories  to be  assigned to all  files from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0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(and  as an ASP member, I  have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software).  If  you purchase the  complet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WSSINDEX.EXE without  the opening commerc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for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mo releases.  See  page 74 for a fee schedul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 schedule are  included in the  file ORDERFRM.DO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 server machine which forwards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but 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 would be early  weekday mornings, weekend 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1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 back within a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bug report, please mention the 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ms appropriate.   If I  am unable to  reproduce a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(I can hardly ask you to buy the 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various executables (nnn in the names below)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 name, Rainbow and TI Pro versions 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 appended to the  file name (and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 list of known  bugs in previous  vers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) video,  other options set to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-  a public domain  cut and paste 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 be assigned  to disks 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daptor) video, other options 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 of  the  various  inclu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 definition file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2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PM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WSSINDEX, th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 of WSSINDEX, the  mai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 a utility for merging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3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use credit card to avoid this fee)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4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file ORDERFRM.DOC, or use any convenient form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  by check or credit card (Mastercard  or Visa)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handle purchase orders.  Checks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 W. Babcock or to WSS Division of DD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about the program, please attach them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5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6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7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8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 space which can  be used to hold 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by typing 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0 characters long  (256 in DOS  5), and if 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or two programs  using the environment, you 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message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when the  SET commands are in a BAT 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 expand the environment beyond  160 bytes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fil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specifies the environment size.   For DO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 bytes); for DOS 3.2 or higher i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is  rounded up to a 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from. 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recognize the 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 Also, under any DOS version, if you load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compilers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79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 are given in an  article by Richard  Hale Sha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eded for  normal program operation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if you want to write  a program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produce a 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is description may be  easier to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 same format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 7 bits for years since  1980, 4 bits for 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is stored with disks  in the order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byt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0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disk (not counting 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 number, count starts  at zero, 4  bytes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high  bit set if file  is a member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 0) for  ord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archive  file f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 (if categorized), else  blank; field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 control-Z to mark the end of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 control-Z's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way to 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to control your printer. 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definition file.  (I'd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guration file, but that term is already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1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PRINT,  analogous to  WSSICNF  and WSSIDIR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package  includes definition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 need to  look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manual and modify one of the  supplied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 be better if I supplied definition  files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 processing program.   The file  begins with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ignored when the file 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 are to add more detail.  Printer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 - begin with a 0, contain only the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 - begin with a non-zero digit and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 zero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 be lower or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2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3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5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6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7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8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89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7                   90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