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s  previously in effect.   All prices are 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11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21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6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6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 (use a credit card to avoid this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                       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 differential between old and new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pgrades:  your license  covers all  future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sent  one copy  of  the next  release of 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 and 7 registrants will be sent one 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 made, respectively,  in the 6  month, 12  month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SSINDEX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SS Division of DDC                         Dat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eeves Road                  Version registered ___5.27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  Phone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  State ________  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ppropriate boxes: [ ] Printed manual (else docs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Full registration  [ ] Evaluation copy (DOS only)   [ ]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Site license       [ ] Bug fix upgrade, postage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Please send receipt (in addition to letter with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 [ ] 5.25", 360K            [ ] 3.5",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] 5.25", 1.2MB           [ ] 3.5",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[ ] IBM PC &amp; most compatibles [ ] Extended for 286/386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DEC Rainbow (MS-DOS)      [ ]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New Reg.   $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o Extended upgrade      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egistration         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pgrade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evaluation copy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(US/Canada)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where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sales tax                               (Mas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US/Canada              2.50     2.50     ($2.00 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untries     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 ban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fee 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 for 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fill i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type:       [ ] Mastercard      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