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ebster 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bster T.E.P. Version 1.5             Databas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using this Shareware program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0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&gt; Please note: No further media will be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his program, but want a more general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STOWIT program. Check your BBS or ask your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is T.E.P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E.P. stands for Transitional Employment Program.  Many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icapped, whether physical or mental, people have a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returning to the workplace.  Many outpatient and social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offer a way. T.E.P. programs help place some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job where they will be trained and supervised by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of the program.  As the person becomes used to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he/she may move on to a more challenging jo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.E.P. database is a simple database for storing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the employee, and about the compan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/she may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is this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atabase stores, retrieves, and allows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and Company records.  Up to 1000 records for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1000 records for Company are allowed.  A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cluded for finding records that have some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elow).  An IBM (r) or compatible computer with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on your hard drive, insert program flo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hard disk directory, say &lt;md webster&gt;&lt;ENTER&gt;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floppy drive, and &lt;copy *.* c:\webster&gt;,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to hard drive.  Run Webster from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al Tips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Press the "F1" help key from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bster program to get help on th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xcept in error bo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if running from floppy, do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loppy or open the drive door whil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.  Make sure it is not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Please, do not Reboot your computer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Keep re gular backups of the directory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is Webster.exe, and data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n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ent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l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ny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ebster p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ploymant-Compan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menu allows you to toggle between Employ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mode.  Employee stores full page records on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ve been -or may- be placed with a Company for a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witch, lets say, from Employee to Company from deep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you should press Escape key till you "back ou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.  As with all other menu screens and the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you move up and down arrows to highlight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, and then press Enter to choose or Select the desir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 Menu: "All"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l" allows you to s ee all records, either Employ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ies.  If any records are present,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names, with the first one highlighted. 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list with the up or down arrows.  If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re than 1 page is indicated ("Pge 1 of 2"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 the PgUp and PgDn keys to page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.  When you press Enter on a highlighted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ecord is displayed.  The "Record Screen"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 Any time a record screen is displayed-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each Employee or Company, you ma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  To escape (without change) from the record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ebster  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Menu: "Search"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arch" allows you to see selected records on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esented with a Search Menu when you pres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from the main menu. Here are the two Search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Employees by:              Search Compani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ast Name             |         | Company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Present Employer      |         | Contac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Past    Experience    |         | Employee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Interests             |         | Type Posi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Education             |         | Notes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Exit                  |         | Exi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ll refer to text fields in the Employee/Compan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choosing one, you may type in what you are sear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Name, Present Employer, Company, and Contac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an exact match, the other fields wi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hat contains the word(s) you type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in question. Thus, under Employees, if you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Interests for "dish", all Employees interested in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ish" or "dishwasher" or "dishwashing"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scape from the search menus, or search reques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records are found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employee names, or companies that satis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request. You may then highlight a choice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(as with "All") to bring up one recor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"All", these records may be edited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&gt; Please note, if when doing a search, you end up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 you searched on, the name list will st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ecord, until you back out to the Searc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dd"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allows you to add a record.  Please see "record scree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 Note that if the Last name or Company 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, the program will not check for thi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name is used for this new record.  It i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eck "All" for the name before choosing to "Add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  Also, if the Last Name, or Company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blank (the first field of a record), the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ccept the record when you push F10 (Acc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Webster  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cord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lect "All" or "Search", you will choos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iew from a list.  In "Search" all records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et your search choice.  In "Add" you will se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o fill in.  From any of these routes, a Reco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edited. After you make any changes,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10 function key (at the top row on your keyboard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 F8 or Escape, the record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n "Add", the record will not be sav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Record Screen" contains headings relat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.E.P. employees, or to your Company file.  To fi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, move highlight bar up or down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. Then type in the information.  To reca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fields must be Exact, and will be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ct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loy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Name, Present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,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mployee records, the fields for "Resume on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Transportation" require a y for yes, or a n f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fields can have "fuzzy match"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ld Duck's employee record lists unde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golf, movies, boating", then a search for "movie"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Donald Duck's employee record, because the sear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ovie" is contained somewhere in the Interest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ld D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a record, press F6 from the record screen. 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retrieved once you press "Y" for "Are you su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bounced back to the main menu from a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 is gone once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tended Record Screens for Company/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wo comment screens per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 either EMPLOYEE or COMPANY mode, there are now tw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hed to each record screen. When you have a record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Page Down key to access two screens for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notes. To exit these screens, Press Page Up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ave your new comments, you must press F1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record screen for the COMPANY in ques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record string is the one with labels dow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 of the screen (such as "Last Name" "First Nam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pany" "Contac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ebster  p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a single Record Scree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record screen desired,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 is ready, and press Alt-P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inter options are now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List Screen, choose Alt-P (The Alt and 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 together) to print the following types of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records? Answer with the "Y" key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report of all the records listed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Screen. This will be entire record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iel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swer with the "Y" key to print just certai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each record, say the Employee's Last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hone. Once you have selected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be asked which fields of the Comp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loyee record to include in your print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nly?     Answer with the "Y" key to print just the ke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listed in the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