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TRON'S POP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 &amp;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RON Management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33 Jack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rsdale, NY 1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(Please Print or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 State __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_________________________________________ Ext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.   Description/Product           Unit Price 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  The PopIt System                $49.95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Y residents add appropriate Sales Tax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fer (check one):    [ ] 5.25" diskette       [ ] 3.50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PopIt Are You Currently Running?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it System has been delivered and accepted by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above. Upon receipt of this paid invoice, VITRON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 a printed manual, a current version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notifications and will provide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