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Database Developer Patch (3002 - 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will update Clarion 3.0 ver 3002 to ver 3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set will update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</w:t>
        <w:tab/>
        <w:t xml:space="preserve">  except CDD.BAT, CLARION.RED, CLARION3.INI, CSHE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changes to the template files or 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-install the originals from the ver 3002 re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pplying the patch, otheriwse those files will b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s 3003.RTP can be appl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P3003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to apply the patch using th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Prompt&gt; P3003  UpdateDrive\Directory [directory where 3.0 is instal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P3003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3003.Bat redirects the output from the patch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lts.txt.  After the patch is applied view this 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file is a summary of the pat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ails while being applied you can restar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t will skip any files that were patched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