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ATA CORPORATE PROFILES</w:t>
        <w:t xml:space="preserve">                            FINDATA CORPORA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 THE BOOK THAT PRINTS ITSELF "</w:t>
        <w:t xml:space="preserve">                          " THE BOOK THAT PRINTS ITSEL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ABASE CONTAINING GEOGRAPHIC,</w:t>
        <w:t xml:space="preserve">                         A DATABASE CONTAINING GE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USTRIAL AND FINANCIAL DATA</w:t>
        <w:t xml:space="preserve">                           INDUSTRIAL AND FINAN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PUBLICLY TRADED COMPANIES</w:t>
        <w:t xml:space="preserve">                           ON PUBLICLY TRADE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 5,500</w:t>
        <w:t xml:space="preserve">                             REGISTERED VERSION 5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 2,750</w:t>
        <w:t xml:space="preserve">                              SHAREWARE VERSION 2,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ATA IS A TRADEMARK OF</w:t>
        <w:t xml:space="preserve">                             FINDATA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ATA COMPANY</w:t>
        <w:t xml:space="preserve">                                  FINDAT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-K ARLEN ROAD</w:t>
        <w:t xml:space="preserve">                                  9-K ARL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TIMORE, MD 21236</w:t>
        <w:t xml:space="preserve">                                BALTIMORE, MD 2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, 1990 AND 1991</w:t>
        <w:t xml:space="preserve">                           COPYRIGHT 1989, 1990 AND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  <w:t xml:space="preserve">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: (301) 931-9458</w:t>
        <w:t xml:space="preserve">                             TELEPHONE: (301) 931-9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  <w:t xml:space="preserve">    __________</w:t>
        <w:t xml:space="preserve">    DISCLAIMER</w:t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  Company  has  used  due care and caution in the preparation of the</w:t>
        <w:t xml:space="preserve">    ________________</w:t>
        <w:t xml:space="preserve">    Findata  Company  has  used  due care and caution in the preparation of the</w:t>
        <w:t xml:space="preserve">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  CORPORATE  PROFILES. The information herein has been obtained from</w:t>
        <w:t xml:space="preserve">    FINDATA  CORPORATE  PROFILES. The information herein has been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 company  annual  reports  and  press  releases.  These  sources are</w:t>
        <w:t xml:space="preserve">    actual  company  annual  reports  and  press  releases.  These 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d  to  be  accurate  and reliable, but because of the possibility of</w:t>
        <w:t xml:space="preserve">    believed  to  be  accurate  and reliable, but becaus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 and  mechanical  error,  the accuracy or completeness of the FINDATA</w:t>
        <w:t xml:space="preserve">    human  and  mechanical  error,  the accuracy or completeness of the 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PROFILES is NOT guaranteed.</w:t>
        <w:t xml:space="preserve">                          ___</w:t>
        <w:t xml:space="preserve">    CORPORATE PROFILES is NOT guaranteed.</w:t>
        <w:t xml:space="preserve">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ATA CORPORATE PROFILES - SHAREWARE CONCEPT</w:t>
        <w:t xml:space="preserve">                  FINDATA CORPORATE PROFILES -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use  the  FINDATA CORPORATE PROFILES and find them helpful, please</w:t>
        <w:t xml:space="preserve">    If  you  use  the  FINDATA CORPORATE PROFILES and find them help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 a  registered owner. Registration costs only $50.00, for updates or</w:t>
        <w:t xml:space="preserve">    become  a  registered owner. Registration costs only $50.00, for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or $75.00 for updates and a printed manual. When registering you will</w:t>
        <w:t xml:space="preserve">    only  or $75.00 for updates and a printed manual. Whe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the latest version of the updated FINDATA CORPORATE PROFILES Which</w:t>
        <w:t xml:space="preserve">    receive  the latest version of the updated FINDATA CORPORATE PRO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profiles  on 5,750 companies. Registered owners may also purchase</w:t>
        <w:t xml:space="preserve">    contains  profiles  on 5,750 companies. Registered owners may als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quarterly updates of the CORPORATE PROFILES for only $50.00 per</w:t>
        <w:t xml:space="preserve">    additional  quarterly updates of the CORPORATE PROFILES for only $5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  Updates  are produced for months ending March, June, September and</w:t>
        <w:t xml:space="preserve">    update.  Updates  are produced for months ending March, June, Sept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 of  each  year.  If  you  choose  to become a registered owner by</w:t>
        <w:t xml:space="preserve">    December  of  each  year.  If  you  choose  to become a registered ow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 only  an  update version of the FINDATA CORPORATE PROFILES, The</w:t>
        <w:t xml:space="preserve">    purchasing  only  an  update version of the FINDATA CORPORATE PRO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will  be  on  your disk as it is in the Shareware version. To get a</w:t>
        <w:t xml:space="preserve">    manual  will  be  on  your disk as it is in the Shareware version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Findata Manual do the following:</w:t>
        <w:t xml:space="preserve">    copy of the Findata Manua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STALL THE FINDATA CORPORATE PROFILES</w:t>
        <w:t xml:space="preserve">        . INSTALL THE FINDATA CORPORA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D\FINDATA</w:t>
        <w:t xml:space="preserve">        . CD\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PY FINDATA.DOC PRN</w:t>
        <w:t xml:space="preserve">        . COPY FINDATA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ecome a registered owner just do the following:</w:t>
        <w:t xml:space="preserve">    If you wish to become a registered owner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LACE DISK # 1 (THE FINDATA PROGRAMS DISK) INTO DRIVE A AND TYPE</w:t>
        <w:t xml:space="preserve">        . PLACE DISK # 1 (THE FINDATA PROGRAMS DISK)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NSTALL". This will install the database on your hard disk.</w:t>
        <w:t xml:space="preserve">          "FINSTALL". This will install the databas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YPE "COPY FINVOICE.DOC PRN". This will print out a copy of the</w:t>
        <w:t xml:space="preserve">        . TYPE "COPY FINVOICE.DOC PRN". This will print ou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ATA INVOICE on your printer.</w:t>
        <w:t xml:space="preserve">          FINDATA INVOIC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INVOICE AND SEND IT ALONG WITH YOUR CHECK FOR EITHER</w:t>
        <w:t xml:space="preserve">          FILL OUT THE INVOICE AND SEND IT ALONG WITH YOUR CHECK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0.00 OR $75.00 TO THE ADDRESS BELOW.</w:t>
        <w:t xml:space="preserve">          $50.00 OR $7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ata Company</w:t>
        <w:t xml:space="preserve">                                  Findat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-K Arlen Road</w:t>
        <w:t xml:space="preserve">                                  9-K Arl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timore, Maryland 21236</w:t>
        <w:t xml:space="preserve">                             Baltimore, Maryland 2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1) 931-9458</w:t>
        <w:t xml:space="preserve">                                  (301) 931-9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 Registration  fee includes all costs for handling, shipping and</w:t>
        <w:t xml:space="preserve">    Note:  The  Registration  fee includes all costs for handling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ales tax.</w:t>
        <w:t xml:space="preserve">   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f  you  would  like to become a registered owner through your company,</w:t>
        <w:t xml:space="preserve">    Or  if  you  would  like to become a registered owner through you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us  your  company  purchase  order  and  we  will  bill  you  for the</w:t>
        <w:t xml:space="preserve">    send  us  your  company  purchase  order  and  we  will  bill  you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</w:t>
        <w:t xml:space="preserve">   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 PURCHASES OF THE FINDATA CORPORATE PROFILES:</w:t>
        <w:t xml:space="preserve">    ________________________________________________________</w:t>
        <w:t xml:space="preserve">    CHARGE CARD PURCHASES OF THE FINDATA CORPORATE PROFILES:</w:t>
        <w:t xml:space="preserve">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special  arrangement,  you  can  order FINDATA from the Public software</w:t>
        <w:t xml:space="preserve">    By  special  arrangement,  you  can  order FINDATA from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with  your  MC,  Visa,  AmEx  or  Discover  card  by calling (800)</w:t>
        <w:t xml:space="preserve">    Library  with  your  MC,  Visa,  AmEx  or  Discover  card  by calling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4-PSL  or (713) 524-6394 or by FAX to (713) 524-6398 or by Compuserve to</w:t>
        <w:t xml:space="preserve">    2424-PSL  or (713) 524-6394 or by FAX to (713) 524-6398 or by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55,470  or  by  mail  to PsL, P.O. Box 35705, Houston, Texas 77235-5705.</w:t>
        <w:t xml:space="preserve">    71355,470  or  by  mail  to PsL, P.O. Box 35705, Houston, Texas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numbers are for ordering only. For information about dealer pricing,</w:t>
        <w:t xml:space="preserve">    These  numbers are for ordering only.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discounts,  site  licensing,  shipping  of product, returns, latest</w:t>
        <w:t xml:space="preserve">    volume  discounts,  site  licensing,  shipping  of product, returns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number  or  other technical information, write directly to Findata</w:t>
        <w:t xml:space="preserve">    version  number  or  other technical information, write directly to 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or call us at (301) 931-9458.</w:t>
        <w:t xml:space="preserve">    Company, or call us at (301) 931-94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ATA CORPORATE PROFILES - SHAREWARE CONCEPT</w:t>
        <w:t xml:space="preserve">                  FINDATA CORPORATE PROFILES -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Shareware  version  of  the FINDATA CORPORATE PROFILES. This</w:t>
        <w:t xml:space="preserve">    This  is  the  Shareware  version  of  the FINDATA CORPORATE PRO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of  our  database  and  database  management program can be freely</w:t>
        <w:t xml:space="preserve">    version  of  our  database  and  database  management program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nd shared with others.</w:t>
        <w:t xml:space="preserve">    copied and shar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use  the  FINDATA  CORPORATE PROFILES and like it, we ask that you</w:t>
        <w:t xml:space="preserve">    If  you  use  the  FINDATA  CORPORATE PROFILES and like it, we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The  FINDATA  CORPORATE  PROFILES  are  updated  every  quarter.</w:t>
        <w:t xml:space="preserve">    register.  The  FINDATA  CORPORATE  PROFILES  are  updated  every 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ly  updates  are  not available through Shareware. Quarterly updates</w:t>
        <w:t xml:space="preserve">    Quarterly  updates  are  not available through Shareware. Quarter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only  $50.00 per quarter. The FINDATA CORPORATE PROFILES are updated</w:t>
        <w:t xml:space="preserve">    costs  only  $50.00 per quarter. The FINDATA CORPORATE PROFIL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ths ending March, June, September and December of each year.</w:t>
        <w:t xml:space="preserve">    on months ending March, June, September and December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allows  us  to continue to improve and update the product and</w:t>
        <w:t xml:space="preserve">    Registration  allows  us  to continue to improve and update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keep  the  cost  of  good  software  and  databases  reasonable. For</w:t>
        <w:t xml:space="preserve">    still  keep  the  cost  of  good  software  and  databases  reaso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starting  with  this  release the FINDATA DATABASE comes complete</w:t>
        <w:t xml:space="preserve">    example,  starting  with  this  release the FINDATA DATABASE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improved  FINDATA DATABASE MANAGEMENT SYSTEM. This means that the</w:t>
        <w:t xml:space="preserve">    with  an  improved  FINDATA DATABASE MANAGEMENT SYSTEM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s  delivered complete and ready to use. Your continued support has</w:t>
        <w:t xml:space="preserve">    system  is  delivered complete and ready to use. Your continued sup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us  to  spend  the extra time and resources to improve the system.</w:t>
        <w:t xml:space="preserve">    enabled  us  to  spend  the extra time and resources to impro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the  database  is still in dBASEIII format and can be used with that</w:t>
        <w:t xml:space="preserve">    Also,  the  database  is still in dBASEIII format and can be us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any system that reads dBASEIII file format.</w:t>
        <w:t xml:space="preserve">    system or any system that reads dBASEI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if  you use THE FINDATA CORPORATE PROFILES please support us by</w:t>
        <w:t xml:space="preserve">    Therefore,  if  you use THE FINDATA CORPORATE PROFILES please support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a registered owner.</w:t>
        <w:t xml:space="preserve">    becoming a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THE 09/91 VERSION OF THE FINDATA CORPORATE PROFILES</w:t>
        <w:t xml:space="preserve">    ADDITIONS TO THE 09/91 VERSION OF THE FINDATA CORPORA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extra  fields  have  been  added  to  the  database  to  capture  some</w:t>
        <w:t xml:space="preserve">    Two  extra  fields  have  been  added  to  the  database  to  captu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 data. The field names and descriptions are as follows:</w:t>
        <w:t xml:space="preserve">    historical data. The field names and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                  FIELD DESCRIPTION</w:t>
        <w:t xml:space="preserve">        __________                    _________________</w:t>
        <w:t xml:space="preserve">        FIELD NAME                    FIELD DESCRIPTION</w:t>
        <w:t xml:space="preserve">        __________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RPROFIT                     Last years profit data</w:t>
        <w:t xml:space="preserve">        PYRPROFIT                     Last years prof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REPS                        Last years Earnings Per Share</w:t>
        <w:t xml:space="preserve">        PYREPS                        Last years Earnings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w  report called the PROFIT TREND report has been added to the Findata</w:t>
        <w:t xml:space="preserve">    A  new  report called the PROFIT TREND report has been added to the 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anagement system with the following fields:</w:t>
        <w:t xml:space="preserve">    Database Management system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NAME</w:t>
        <w:t xml:space="preserve">        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TATE</w:t>
        <w:t xml:space="preserve">        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IC CODE</w:t>
        <w:t xml:space="preserve">             _</w:t>
        <w:t xml:space="preserve">        . SIC CODE</w:t>
        <w:t xml:space="preserve">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ROFIT</w:t>
        <w:t xml:space="preserve">        .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PSHARE</w:t>
        <w:t xml:space="preserve">        . E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YRPROFIT (last Years Profit)</w:t>
        <w:t xml:space="preserve">        . PYRPROFIT (last Years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YREPS    (Last Years Earnings Per Share)</w:t>
        <w:t xml:space="preserve">        . PYREPS    (Last Years Earnings Per Sh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ATA CORPORATE PROFILES - USERS MANUAL</w:t>
        <w:t xml:space="preserve">                     FINDATA CORPORATE PROFILES -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  <w:t xml:space="preserve">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                                        PAGE NUMBER       </w:t>
        <w:t xml:space="preserve">               __________________________________________              _______</w:t>
        <w:t xml:space="preserve">    DESCRIPTION                                             PAGE NUMBER       </w:t>
        <w:t xml:space="preserve">               ______________________________________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FINDATA                                              1-2</w:t>
        <w:t xml:space="preserve">    _______________________</w:t>
        <w:t xml:space="preserve">    INTRODUCTION TO FINDATA                                              1-2</w:t>
        <w:t xml:space="preserve">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 CORPORATE PROFILES - DATA ELEMENTS                             3</w:t>
        <w:t xml:space="preserve">    __________________________________________</w:t>
        <w:t xml:space="preserve">    FINDATA CORPORATE PROFILES - DATA ELEMENTS                             3</w:t>
        <w:t xml:space="preserve">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NDATA CORPORATE PROFILES - THE MAIN MENU                   3</w:t>
        <w:t xml:space="preserve">    ____________________________________________________</w:t>
        <w:t xml:space="preserve">    USING THE FINDATA CORPORATE PROFILES - THE MAIN MENU                   3</w:t>
        <w:t xml:space="preserve">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ATA VIEW PROGRAM                                               4</w:t>
        <w:t xml:space="preserve">    ________________________</w:t>
        <w:t xml:space="preserve">    THE FINDATA VIEW PROGRAM                                               4</w:t>
        <w:t xml:space="preserve">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REPORTS WITH FINDATA                                          5</w:t>
        <w:t xml:space="preserve">    _____________________________</w:t>
        <w:t xml:space="preserve">    PRINTING REPORTS WITH FINDATA                                          5</w:t>
        <w:t xml:space="preserve">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ELECTION CRITERIA                                             5</w:t>
        <w:t xml:space="preserve">    __________________________</w:t>
        <w:t xml:space="preserve">    REPORTS SELECTION CRITERIA                                             5</w:t>
        <w:t xml:space="preserve">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LABELS                                                        6</w:t>
        <w:t xml:space="preserve">    _______________</w:t>
        <w:t xml:space="preserve">    PRINTING LABELS                                                        6</w:t>
        <w:t xml:space="preserve">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QUARTERLY UPDATES                                           6</w:t>
        <w:t xml:space="preserve">    ____________________________</w:t>
        <w:t xml:space="preserve">    PURCHASING QUARTERLY UPDATES                                           6</w:t>
        <w:t xml:space="preserve">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FINDATA                                         PAGE NO. 1</w:t>
        <w:t xml:space="preserve">    _______________________</w:t>
        <w:t xml:space="preserve">    INTRODUCTION TO FINDATA                                         PAGE NO. 1</w:t>
        <w:t xml:space="preserve">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ndata Corporate Profiles come complete and ready to use. The Findata</w:t>
        <w:t xml:space="preserve">    The  Findata Corporate Profiles come complete and ready to use. The 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 Profiles  package  comes  on  2  floppy  disks for the Shareware</w:t>
        <w:t xml:space="preserve">    Corporate  Profiles  package  comes  on  2  floppy  disk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and  on  4  floppy  disks  for  the registered version. The system</w:t>
        <w:t xml:space="preserve">    version  and  on  4  floppy  disks  for  the registered version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ollowing files.</w:t>
        <w:t xml:space="preserve">   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DISK #         FILE DESCRIPTION</w:t>
        <w:t xml:space="preserve">        _________      ______         ________________</w:t>
        <w:t xml:space="preserve">        FILE NAME      DISK #         FILE DESCRIPTION</w:t>
        <w:t xml:space="preserve">        _________      ______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TA.DBF    2              FINDATA CORPORATE PROFILE DATABASE</w:t>
        <w:t xml:space="preserve">        FINDATA.DBF    2              FINDATA CORPORATE PRO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TA1.DBF   3              CORPORATE PROFILES (Registered Version)</w:t>
        <w:t xml:space="preserve">        FINDATA1.DBF   3              CORPORATE PROFILE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1              FINDATA installation instructions</w:t>
        <w:t xml:space="preserve">        README.DOC     1              FINDATA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TA.DOC    1              The FINDATA manual</w:t>
        <w:t xml:space="preserve">        FINDATA.DOC    1              The FINDAT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TA.EXE    1              The FINDATA database management system</w:t>
        <w:t xml:space="preserve">        FINDATA.EXE    1              The FINDATA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NAME.NTX   1              The FINDATA Index File</w:t>
        <w:t xml:space="preserve">        CORPNAME.NTX   1              The FINDATA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STALL.BAT   1              FINDATA Installation Program</w:t>
        <w:t xml:space="preserve">        FINSTALL.BAT   1              FINDATA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STALL.BAT   1              Installs FINDATA on your D Drive</w:t>
        <w:t xml:space="preserve">        DINSTALL.BAT   1              Installs FINDATA on your 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PPEND.EXE    4              Program to append FINDATA1.DBF to</w:t>
        <w:t xml:space="preserve">        FAPPEND.EXE    4              Program to append FINDATA1.DB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ATA.DBF (Registered Version only)</w:t>
        <w:t xml:space="preserve">                       FINDATA.DBF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NDATA  CORPORATE  PROFILE  data Files are in compressed format using</w:t>
        <w:t xml:space="preserve">    The  FINDATA  CORPORATE  PROFILE  data Files are in compressed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ARC.  Included with this package is a program to create a subdirectory on</w:t>
        <w:t xml:space="preserve">    PKARC.  Included with this package is a program to create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hard  drive  named FINDATA and to copy the files to that directory on</w:t>
        <w:t xml:space="preserve">    your  hard  drive  named FINDATA and to copy the files to tha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ard drive. </w:t>
        <w:t xml:space="preserve">   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.DBF  -  once  installed  contains 24 fields of information on 5,500</w:t>
        <w:t xml:space="preserve">    FINDATA.DBF  -  once  installed  contains 24 fields of information on 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 traded  companies  for  the  Registered version and 2,750 for the</w:t>
        <w:t xml:space="preserve">    publicly  traded  companies  for  the  Registered version and 2,75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. The files are in dBASEIII file format.</w:t>
        <w:t xml:space="preserve">    Shareware version. The files are in dBASEI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your files onto your hard drive do the following:</w:t>
        <w:t xml:space="preserve">    To copy your files onto your hard dri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disk #1 into drive A and type "FINSTALL"</w:t>
        <w:t xml:space="preserve">        Put disk #1 into drive A and type "F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disk #2 into drive A when requested and press ENTER</w:t>
        <w:t xml:space="preserve">        Put disk #2 into drive A when requeste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NSTALL.BAT  program  will  create  a  subdirectory called FINDATA on</w:t>
        <w:t xml:space="preserve">    The  FINSTALL.BAT  program  will  create  a  subdirectory called FIN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C  of  your  hard  drive  and  copy all of the FINDATA files to that</w:t>
        <w:t xml:space="preserve">    DRIVE  C  of  your  hard  drive  and  copy all of the FINDATA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 you have the Shareware version of FINDATA you are now ready</w:t>
        <w:t xml:space="preserve">    directory.  If  you have the Shareware version of FINDATA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o.  Just  type  "FINDATA"  to  execute the FINDATA Database management</w:t>
        <w:t xml:space="preserve">    to  go.  Just  type  "FINDATA"  to  execute the FINDATA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follow the items on the menus. Its just that simple.</w:t>
        <w:t xml:space="preserve">    system and follow the items on the menus. Its just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 INSTALLATION  (cont.)                                    PAGE NO 2</w:t>
        <w:t xml:space="preserve">    FINDATA INSTALLATION  (cont.)                                    PAGE N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LY:</w:t>
        <w:t xml:space="preserve">    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FINDATA REQUIRES that you merge two files.</w:t>
        <w:t xml:space="preserve">    The Registered version of FINDATA REQUIRES that you merg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ppend FINDATA1.DBF into FINDATA.DBF and create one database file, type</w:t>
        <w:t xml:space="preserve">    To  append FINDATA1.DBF into FINDATA.DBF and create one databas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  <w:t xml:space="preserve">  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APPEND and the program will append the two databases.</w:t>
        <w:t xml:space="preserve">             Type "APPEND and the program will append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 THE  FINDATA CORPORATE PROFILES: An index file named CORPNAME.NTX</w:t>
        <w:t xml:space="preserve">    INDEXING  THE  FINDATA CORPORATE PROFILES: An index file named CORPNAM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cluded  on  Disk  #1,  i.e., the  PROGRAMS DISK. However, if for some</w:t>
        <w:t xml:space="preserve">    is  included  on  Disk  #1,  i.e., the  PROGRAMS DISK. However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 the  index file does not work properly it can be fixed using the F)</w:t>
        <w:t xml:space="preserve">    reason  the  index file does not work properly it can be fixed using th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ndex  Command located on the main menu. The index file has been tested</w:t>
        <w:t xml:space="preserve">    ix  Index  Command located on the main menu. The index fil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release  and  does  work  properly,  however,  if  you  use another</w:t>
        <w:t xml:space="preserve">    before  release  and  does  work  properly,  however,  if  you 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system  to  add  additional companies to FINDATA you will have to</w:t>
        <w:t xml:space="preserve">    database  system  to  add  additional companies to FINDATA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  CORPNAME.NTX  in  order  to  use  it  with the database management</w:t>
        <w:t xml:space="preserve">    reindex  CORPNAME.NTX  in  order  to  use  it  with the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  <w:t xml:space="preserve">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.EXE  -  is  the  database  management  system  that  allows  you to</w:t>
        <w:t xml:space="preserve">    FINDATA.EXE  -  is  the  database  management  system  that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 the  FINDATA CORPORATE PROFILES. This program will be explained</w:t>
        <w:t xml:space="preserve">    Manipulate  the  FINDATA CORPORATE PROFILES. This program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tail  latter  in  this  manual. The FINDATA.EXE is an executable file</w:t>
        <w:t xml:space="preserve">    in  detail  latter  in  this  manual. The FINDATA.EXE is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d in dBASEIII and converted to assembly language using Clipper. </w:t>
        <w:t xml:space="preserve">    programmed in dBASEIII and converted to assembly language using Cli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your  cannot  create  an  index  file using dBASEIII as clipper index</w:t>
        <w:t xml:space="preserve">    Note  your  cannot  create  an  index  file using dBASEIII as clip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re  not  compatible  with  dBASEIII index files. If you wish to add</w:t>
        <w:t xml:space="preserve">    files  are  not  compatible  with  dBASEIII index files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 to  FINDATA using another system you must reindex the index file</w:t>
        <w:t xml:space="preserve">    companies  to  FINDATA using another system you must reindex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) ix index command in the main menu.</w:t>
        <w:t xml:space="preserve">    using the F) ix index comman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BASEIII is a registered trademark on Ashton-Tate Corporation.</w:t>
        <w:t xml:space="preserve">    Note: dBASEIII is a registered trademark on Ashton-Tat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is a registered trademark of Nantucket Corporation.</w:t>
        <w:t xml:space="preserve">          Clipper is a registered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 CORPORATE PROFILES - DATA ELEMENTS                      PAGE NO. 3</w:t>
        <w:t xml:space="preserve">    __________________________________________</w:t>
        <w:t xml:space="preserve">    FINDATA CORPORATE PROFILES - DATA ELEMENTS                      PAGE NO. 3</w:t>
        <w:t xml:space="preserve">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     DESCRIPTION                                 TYPE     WIDTH</w:t>
        <w:t xml:space="preserve">    __________     ___________                                 ____     _____</w:t>
        <w:t xml:space="preserve">    FIELD NAME     DESCRIPTION                                 TYPE     WIDTH</w:t>
        <w:t xml:space="preserve">    __________     ___________                                 ____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          (Stock Exchange Ticker Symbol)              char       10</w:t>
        <w:t xml:space="preserve">    TICK           (Stock Exchange Ticker Symbol)              char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(Company Name)                              char       30</w:t>
        <w:t xml:space="preserve">    NAME           (Company Name)                              char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(Of the corporate headquarters)             char       30</w:t>
        <w:t xml:space="preserve">    ADDRESS        (Of the corporate headquarters)             char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(Of the corporate headquarters)             char       20</w:t>
        <w:t xml:space="preserve">    CITY           (Of the corporate headquarters)             char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      (State Code)                                char       02</w:t>
        <w:t xml:space="preserve">    STATE          (State Code)                                char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       (Postal Zip Code)                           char       05</w:t>
        <w:t xml:space="preserve">    ZIP            (Postal Zip Code)                           char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    (Corporate office)                          char       14</w:t>
        <w:t xml:space="preserve">    TELEPHONE      (Corporate office)                          char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     (CEO, President or IRM)                     char       20</w:t>
        <w:t xml:space="preserve">    PRESIDENT      (CEO, President or IRM)                     char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       (Industry description                       char       40</w:t>
        <w:t xml:space="preserve">    INDUSTRY       (Industry description                       char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CODE       (Based on SEC Industry Codes)               char       04</w:t>
        <w:t xml:space="preserve">       _</w:t>
        <w:t xml:space="preserve">    SIC CODE       (Based on SEC Industry Codes)               char       04</w:t>
        <w:t xml:space="preserve">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 CODE      (NY, AMEX, OTC, TORONTO, FOREIGN)           char       01</w:t>
        <w:t xml:space="preserve">        _</w:t>
        <w:t xml:space="preserve">    EXCH CODE      (NY, AMEX, OTC, TORONTO, FOREIGN)           char       01</w:t>
        <w:t xml:space="preserve">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       (Year of the latest financial data)         char       02</w:t>
        <w:t xml:space="preserve">    YEAR           (Year of the latest financial data)         char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EAR          (Company's calendar year)                   char       02</w:t>
        <w:t xml:space="preserve">    FYEAR          (Company's calendar year)                   char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         (Annual Sales)                              numb       10</w:t>
        <w:t xml:space="preserve">    SALES          (Annual Sales)                              num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        (After taxes and Extra. Items)              numb       10</w:t>
        <w:t xml:space="preserve">    PROFIT         (After taxes and Extra. Items)              num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PROFIT      (Last years after tax profit)               numb       10</w:t>
        <w:t xml:space="preserve">    PYRPROFIT      (Last years after tax profit)               num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HARE        (Earnings Per Share)                        numb       06</w:t>
        <w:t xml:space="preserve">    EPSHARE        (Earnings Per Share)                        numb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EPS          (Last Years Earnings Per Share)             numb       06</w:t>
        <w:t xml:space="preserve">    LYEPS          (Last Years Earnings Per Share)             numb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S         (Average Shares Outstanding)                numb       08</w:t>
        <w:t xml:space="preserve">    SHARES         (Average Shares Outstanding)                numb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        (Sales Margin - Profit/Sales x 100)         numb       07</w:t>
        <w:t xml:space="preserve">    MARGIN         (Sales Margin - Profit/Sales x 100)         numb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        (Highest price paid per share-latest year)  numb       06</w:t>
        <w:t xml:space="preserve">    HIGH           (Highest price paid per share-latest year)  numb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          (Lowest price paid per share-latest year)   numb       06</w:t>
        <w:t xml:space="preserve">    LOW            (Lowest price paid per share-latest year)   numb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ER       (High Price - Price Earnings Ratio)         numb       06</w:t>
        <w:t xml:space="preserve">        _</w:t>
        <w:t xml:space="preserve">    HIGH PER       (High Price - Price Earnings Ratio)         numb       06</w:t>
        <w:t xml:space="preserve">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ER        (Low Price - Price Earnings Ratio)          numb       06</w:t>
        <w:t xml:space="preserve">       _</w:t>
        <w:t xml:space="preserve">    LOW PER        (Low Price - Price Earnings Ratio)          numb       06</w:t>
        <w:t xml:space="preserve">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Fields = 24</w:t>
        <w:t xml:space="preserve">                                 Total Fields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Record Length = 261</w:t>
        <w:t xml:space="preserve">                             Total Record Length =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 sales,  profit  and  Average  Shares numbers are rounded to the</w:t>
        <w:t xml:space="preserve">    Note:  All  sales,  profit  and  Average  Shares numbers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housand dollars, i.e., 5000.000 equals 5 billion dollars.</w:t>
        <w:t xml:space="preserve">    nearest thousand dollars, i.e., 5000.000 equals 5 b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surance  companies  do  not  report  gross  income  in their press</w:t>
        <w:t xml:space="preserve">    Note:  Insurance  companies  do  not  report  gross  income  in thei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,  therefore,  we  have substituted Net Profit Before Capital Gains</w:t>
        <w:t xml:space="preserve">    releases,  therefore,  we  have substituted Net Profit Before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nual Sales in the medium to small sized Insurance Company Profiles.</w:t>
        <w:t xml:space="preserve">    for Annual Sales in the medium to small sized Insurance Company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eign  company dollar figures are usually reported in the currency</w:t>
        <w:t xml:space="preserve">    Note:  Foreign  company dollar figures are usually reported in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at  company.  FINDATA  converts  foreign currencies into U.S. dollars</w:t>
        <w:t xml:space="preserve">    of  that  company.  FINDATA  converts  foreign currencies into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 exchange  rate  as of the day the company reported its earnings</w:t>
        <w:t xml:space="preserve">    using  the  exchange  rate  as of the day the company reported its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  <w:t xml:space="preserve">  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FINDATA CORPORATE PROFILES                                 </w:t>
        <w:t xml:space="preserve">    ____________________________________</w:t>
        <w:t xml:space="preserve">    USING THE FINDATA CORPORATE PROFILES                                 </w:t>
        <w:t xml:space="preserve">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effort has been made to make the FINDATA CORPORATE PROFILES database</w:t>
        <w:t xml:space="preserve">    Every  effort has been made to make the FINDATA CORPORATE PRO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 easy to use. To start the program type "FINDATA" and the main menu</w:t>
        <w:t xml:space="preserve">    manager  easy to use. To start the program type "FINDATA"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as follows:</w:t>
        <w:t xml:space="preserve">   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DATA MAIN MENU</w:t>
        <w:t xml:space="preserve">                                 FINDAT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) iew Records</w:t>
        <w:t xml:space="preserve">                   V) 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) rint Reports</w:t>
        <w:t xml:space="preserve">                   P) 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) abel Printer</w:t>
        <w:t xml:space="preserve">                   L) 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) ix Index</w:t>
        <w:t xml:space="preserve">                   F) i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) uit</w:t>
        <w:t xml:space="preserve">                   Q)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NDATA VIEW PROGRAM                                  PAGE NO. 4</w:t>
        <w:t xml:space="preserve">    ______________________________</w:t>
        <w:t xml:space="preserve">    USING THE FINDATA VIEW PROGRAM                                  PAGE NO. 4</w:t>
        <w:t xml:space="preserve">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"V" (Always type the first letter of each menu item) and the </w:t>
        <w:t xml:space="preserve">        ____</w:t>
        <w:t xml:space="preserve">        Type "V" (Always type the first letter of each menu item) and the </w:t>
        <w:t xml:space="preserve">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TA VIEW PROGRAM MAIN MENU will appear along with the Profile </w:t>
        <w:t xml:space="preserve">        FINDATA VIEW PROGRAM MAIN MENU will appear along with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company in the database.</w:t>
        <w:t xml:space="preserve">        of the first compan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ATA VIEW PROGRAM</w:t>
        <w:t xml:space="preserve">                               FINDATA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AAA COMPANY                                TICK:     AAAA</w:t>
        <w:t xml:space="preserve">    COMPANY:  AAA COMPANY                                TICK:    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200 ANY STREET</w:t>
        <w:t xml:space="preserve">    ADDRESS:  200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ANY STREET                     STATE:  OR       ZIP: 97000</w:t>
        <w:t xml:space="preserve">    CITY:     ANY STREET                     STATE:  OR       ZIP: 9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:  JOHN PRESIDENT                 TELEPHONE:  (503) 999-999</w:t>
        <w:t xml:space="preserve">    PRESIDENT:  JOHN PRESIDENT                 TELEPHONE:  (503) 999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CODE:   6000        INDUSTRY:         WHOLESALE TRADE - MACHINERY</w:t>
        <w:t xml:space="preserve">       _</w:t>
        <w:t xml:space="preserve">    SIC CODE:   6000        INDUSTRY:         WHOLESALE TRADE - MACHINERY</w:t>
        <w:t xml:space="preserve">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: 90  FYEAR: 12  EXCH CODE: O  SALES:   250.000  S. MARGIN: 10.00</w:t>
        <w:t xml:space="preserve">                             _</w:t>
        <w:t xml:space="preserve">    YEAR: 90  FYEAR: 12  EXCH CODE: O  SALES:   250.000  S. MARGIN: 10.00</w:t>
        <w:t xml:space="preserve">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:    25.000   LAST YR. PROFIT:    20.000   AVG. SHARES:  25.000</w:t>
        <w:t xml:space="preserve">    PROFIT:    25.000   LAST YR. PROFIT:    20.000   AVG. SHARES:  25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HARE:  1.00      LAST YR. EPS:   .80          HIGH PRICE:    25.00</w:t>
        <w:t xml:space="preserve">    EPSHARE:  1.00      LAST YR. EPS:   .80          HIGH PRICE: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CE:   15.00     HIGH/PE RATIO:  25.00   LOW/PE RATIO:    15.00</w:t>
        <w:t xml:space="preserve">                                  _                      _</w:t>
        <w:t xml:space="preserve">    LOW PRICE:   15.00     HIGH/PE RATIO:  25.00   LOW/PE RATIO:    15.00</w:t>
        <w:t xml:space="preserve">                                  _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[ ]    C)hange    N)ext    P)revious    S)earch    Q)uit to Menu</w:t>
        <w:t xml:space="preserve">    Command [ ]    C)hange    N)ext    P)revious    S)earch    Q)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the  bottom  line  of  this menu contains 5 choices. Press only the</w:t>
        <w:t xml:space="preserve">    Notice  the  bottom  line  of  this menu contains 5 choices. Pr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a command to execute that command as follows:</w:t>
        <w:t xml:space="preserve">    first letter of a command to execute tha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hange - Allows you to change the date elements in any corporate</w:t>
        <w:t xml:space="preserve">        C)hange - Allows you to change the date elements in any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 The Corporate Profile must be displayed on the screen before</w:t>
        <w:t xml:space="preserve">        profile. The Corporate Profile must be displayed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 can be make. Just type in the new data to change a profile.</w:t>
        <w:t xml:space="preserve">        a change can be make. Just type in the new data to change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ext - Goes to the next record in the database and displays it.</w:t>
        <w:t xml:space="preserve">        N)ext - Goes to the next record in the database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revious - Goes to the previous record.</w:t>
        <w:t xml:space="preserve">        P)revious - Goes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)earch - Allows the user to select any company in the database by </w:t>
        <w:t xml:space="preserve">        S)earch - Allows the user to select any company in the datab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its name. You must type in the company name in all upper</w:t>
        <w:t xml:space="preserve">        typing in its name. You must type in the company name in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s, i.e. AAA COMPANY.</w:t>
        <w:t xml:space="preserve">        case letters, i.e. AA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UIT - Returns you to the main menu.</w:t>
        <w:t xml:space="preserve">        Q)UIT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REPORTS WITH FINDATA                                   PAGE NO. 5</w:t>
        <w:t xml:space="preserve">    _____________________________</w:t>
        <w:t xml:space="preserve">    PRINTING REPORTS WITH FINDATA                                   PAGE NO. 5</w:t>
        <w:t xml:space="preserve">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ve left the FINDATA.EXE program, just type "FINDATA" and the main</w:t>
        <w:t xml:space="preserve">    If  you have left the FINDATA.EXE program, just type "FINDATA"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will appear. </w:t>
        <w:t xml:space="preserve">   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printing  any  program  remember that if you want to STOP a program</w:t>
        <w:t xml:space="preserve">                                                                 ____</w:t>
        <w:t xml:space="preserve">    Before  printing  any  program  remember that if you want to STOP a program</w:t>
        <w:t xml:space="preserve">            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printing  all  you need to do is press the [ALT] [C] Keys at the same</w:t>
        <w:t xml:space="preserve">    from  printing  all  you need to do is press the [ALT] [C]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 system  will  ask if you wish to Q)uit or I)gnore this command.</w:t>
        <w:t xml:space="preserve">    time.  The  system  will  ask if you wish to Q)uit or I)gno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"Q" for quit and the system will will return you to DOS.</w:t>
        <w:t xml:space="preserve">    Just type "Q" for quit and the system will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REPORTS MENU type "P" at the main menu</w:t>
        <w:t xml:space="preserve">    To enter the REPORTS MENU type "P"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ATA REPORTS MENU</w:t>
        <w:t xml:space="preserve">                               FINDATA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THE FOLLOWING REPORTS:</w:t>
        <w:t xml:space="preserve">    CHOOSE ONE OF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FINDATA DETAILED REPORT (ALL THE FIELDS IN THE DATABASE)</w:t>
        <w:t xml:space="preserve">        [D] FINDATA DETAILED REPORT (ALL THE FIELD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ALES REPORT (NAME, STATE, SIC CODE, SALES, PROFIT, EPSHARE)</w:t>
        <w:t xml:space="preserve">                                          _</w:t>
        <w:t xml:space="preserve">        [S] SALES REPORT (NAME, STATE, SIC CODE, SALES, PROFIT, EPSHARE)</w:t>
        <w:t xml:space="preserve">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] PROFIT TREND REPORT (NAME, STATE, SIC CODE, PROFIT, EPSHARE, </w:t>
        <w:t xml:space="preserve">        [T] PROFIT TREND REPORT (NAME, STATE, SIC CODE, PROFIT, EPS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YRPROFIT, PYREPS)</w:t>
        <w:t xml:space="preserve">                                 PYRPROFIT, PYR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PRICE EARNINGS REPORT (TICKER, NAME, EXCH CODE, EPSHARE,</w:t>
        <w:t xml:space="preserve">                                                     _</w:t>
        <w:t xml:space="preserve">        [E] PRICE EARNINGS REPORT (TICKER, NAME, EXCH CODE, EPSHARE,</w:t>
        <w:t xml:space="preserve">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PRICE, LOW PRICE, HIGH PER, LOW PER)</w:t>
        <w:t xml:space="preserve">                                                              _        _</w:t>
        <w:t xml:space="preserve">                                   HIGH PRICE, LOW PRICE, HIGH PER, LOW PER)</w:t>
        <w:t xml:space="preserve">                                                              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 - to the Main Menu</w:t>
        <w:t xml:space="preserve">        [Q] QUIT -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so, have a choice to print a report to [S] SCREEN [P] PRINTER. </w:t>
        <w:t xml:space="preserve">    You also, have a choice to print a report to [S] SCREEN [P]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 reports  have been tested on both and Epson compatible and a HP</w:t>
        <w:t xml:space="preserve">    Note:  The  reports  have been tested on both and Epson compatible and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 Series  II  printer.  The HP Laserjet may require you to set your</w:t>
        <w:t xml:space="preserve">    Laserjet  Series  II  printer.  The HP Laserjet may require you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age lines to 66 to print properly.</w:t>
        <w:t xml:space="preserve">    maximum page lines to 66 to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ELECTION CRITERIA</w:t>
        <w:t xml:space="preserve">    __________________________</w:t>
        <w:t xml:space="preserve">    REPORTS SELECTION CRITERIA</w:t>
        <w:t xml:space="preserve">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print  the  reports  in  many  different ways. That's why we call</w:t>
        <w:t xml:space="preserve">    You  can  print  the  reports  in  many  different ways. That's wh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 "THE BOOK THAT PRINTS ITSELF:.</w:t>
        <w:t xml:space="preserve">    FINDATA "THE BOOK THAT PRINTS ITSEL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elect  a  report,  the  selection  menu  appears.  Below is the</w:t>
        <w:t xml:space="preserve">    When  you  select  a  report,  the  selection  menu  appears. 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criteria for the DETAILED, SALES and PROFIT TREND Reports.</w:t>
        <w:t xml:space="preserve">    Selection criteria for the DETAILED, SALES and PROFIT TRE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OLLOWING SEARCH KEYS:</w:t>
        <w:t xml:space="preserve">        CHOOSE ONE OF THE FOLLOWING 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BY STATE</w:t>
        <w:t xml:space="preserve">                   [A]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] BY SIC CODE</w:t>
        <w:t xml:space="preserve">                   [B] BY 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 BY ZIP CODE</w:t>
        <w:t xml:space="preserve">                   [C]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] BY SALES - lets you choose a high low sales range</w:t>
        <w:t xml:space="preserve">                   [D] BY SALES - lets you choose a high low sal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] BY PROFIT - lets you choose a high low profit range</w:t>
        <w:t xml:space="preserve">                   [E] BY PROFIT - lets you choose a high low profi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criteria for the EARNINGS REPORT is listed below:</w:t>
        <w:t xml:space="preserve">    The Selection criteria for the EARNINGS REPORT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OLLOWING SEARCH KEYS:</w:t>
        <w:t xml:space="preserve">        CHOOSE ONE OF THE FOLLOWING 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BY STATE</w:t>
        <w:t xml:space="preserve">                   [A]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] BY SIC CODE</w:t>
        <w:t xml:space="preserve">                   [B] BY 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 BY SALES</w:t>
        <w:t xml:space="preserve">                   [C] B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] BY EARNINGS PER SHARE - lets you choose a range</w:t>
        <w:t xml:space="preserve">                   [D] BY EARNINGS PER SHARE - lets you choo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] BY HIGH PRICE, LOW PRICE RANGE</w:t>
        <w:t xml:space="preserve">                   [E] BY HIGH PRICE, LOW PRI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] BY HIGH PRICE, LOW PRICE RANGE AND INDUSTRY</w:t>
        <w:t xml:space="preserve">                   [F] BY HIGH PRICE, LOW PRICE RANGE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] BY EXCHANGE CODE</w:t>
        <w:t xml:space="preserve">                   [G] BY EXCHAN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Q] QUIT</w:t>
        <w:t xml:space="preserve">                   [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CHOICE (A,B,C,D,E,F,G,Q)</w:t>
        <w:t xml:space="preserve">        ENTER YOUR CHOICE (A,B,C,D,E,F,G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LABELS                                                 PAGE NO. 6</w:t>
        <w:t xml:space="preserve">    _______________</w:t>
        <w:t xml:space="preserve">    PRINTING LABELS                                                 PAGE NO. 6</w:t>
        <w:t xml:space="preserve">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has been included to allow the user to print labels. This report</w:t>
        <w:t xml:space="preserve">    A  program has been included to allow the user to print labels.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accessed  from the Main Menu. This report produces labels 1 across</w:t>
        <w:t xml:space="preserve">    can  be  accessed  from the Main Menu. This report produces labels 1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tandard  2  1/2 inch by 4 inch labels. An example of the label report</w:t>
        <w:t xml:space="preserve">    for  standard  2  1/2 inch by 4 inch labels. An example of the labe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listed below:</w:t>
        <w:t xml:space="preserve">    format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NETH DERR</w:t>
        <w:t xml:space="preserve">                   KENNETH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VRON CORPORATION</w:t>
        <w:t xml:space="preserve">                   CHEVR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5 BUSH STREET</w:t>
        <w:t xml:space="preserve">                   225 BU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FRANCISCO, CA 94104</w:t>
        <w:t xml:space="preserve">                   SAN FRANCISCO, CA 9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lection  criteria  for  producing  labels  is  the same as the Sales</w:t>
        <w:t xml:space="preserve">    The  selection  criteria  for  producing  labels  is  the same as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election criteria.</w:t>
        <w:t xml:space="preserve">    Repor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TA CORPORATE PROFILES - PURCHASING QUARTERLY UPDATES</w:t>
        <w:t xml:space="preserve">    _________________________________________________________</w:t>
        <w:t xml:space="preserve">    FINDATA CORPORATE PROFILES - PURCHASING QUARTERLY UPDATES</w:t>
        <w:t xml:space="preserve">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ndata  Corporate  Profiles  are  updated  daily.  Complete updated</w:t>
        <w:t xml:space="preserve">      The  Findata  Corporate  Profiles  are  updated  daily.  Comple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 Profiles  are available to registered owners only, each quarter,</w:t>
        <w:t xml:space="preserve">    Corporate  Profiles  are available to registered owners only, each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 month  end  March,  June, September and December. The updates can be</w:t>
        <w:t xml:space="preserve">    i.e.,  month  end  March,  June, September and December. The up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 directly from Findata Company for $50.00 per quarterly update or</w:t>
        <w:t xml:space="preserve">    purchased  directly from Findata Company for $50.00 per quarterly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75.00 for the Update and printed manual. </w:t>
        <w:t xml:space="preserve">    $75.00 for the Update and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order  either the Registered Update of FINDATA or the Registered Update</w:t>
        <w:t xml:space="preserve">    To  order  either the Registered Update of FINDATA or the Register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Findata Printed Manual do the following:</w:t>
        <w:t xml:space="preserve">    plus the Findata Printed Manua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 copy of the FINDATA INVOICE that was copied over to your</w:t>
        <w:t xml:space="preserve">        Print out a copy of the FINDATA INVOICE that was copied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, i.e., type</w:t>
        <w:t xml:space="preserve">        hard drive., i.e.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FINDATA</w:t>
        <w:t xml:space="preserve">                   CD\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FINVOICE.DOC PRN</w:t>
        <w:t xml:space="preserve">                   COPY F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out  the FINDATA INVOICE and mail it along with your check for either</w:t>
        <w:t xml:space="preserve">    Fill  out  the FINDATA INVOICE and mail it along with your check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00  for  a Registered Update of $75.00 for the Update and Printed Loose</w:t>
        <w:t xml:space="preserve">    $50.00  for  a Registered Update of $75.00 for the Update and Printed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Manual to:</w:t>
        <w:t xml:space="preserve">    Leaf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ATA COMPANY</w:t>
        <w:t xml:space="preserve">                   FINDAT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-K ARLEN ROAD</w:t>
        <w:t xml:space="preserve">                   9-K ARL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TIMORE, MARYLAND 21236</w:t>
        <w:t xml:space="preserve">                   BALTIMORE, MARYLAND 2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have any questions, please call us at (301) 931-9458</w:t>
        <w:t xml:space="preserve">    Or if you have any questions, please call us at (301) 931-9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 YOU  FOR  PURCHASING  A  COPY  OF THE FINDATA CORPORATE PROFILES. WE</w:t>
        <w:t xml:space="preserve">    THANK  YOU  FOR  PURCHASING  A  COPY  OF THE FINDATA CORPORATE PRO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YOU BUSINESS.</w:t>
        <w:t xml:space="preserve">    APPRECIATE YOU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