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DC Grammy Winning/Top Selling C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Last update:  5/8/93 Issue of Billboard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Non-Classical as of 5/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erosmith              Get a G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oundtrack             The Body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Kenny G                Brea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pin Doctors           Pocket Full of Krypt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lapton*Eric           Un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r. Dre                The Ch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Primus                 Pork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Snow                   12 Inches of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ilk                   Lo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ade                   Love Delu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Classical as of 5/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orecki: Symphony No. 3             Upshaw, London Sinfonietta/Zi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You Love Me                      Cecilia Bart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ow Symphony                        Philip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ous Les Matins du Monde            Jordi Sav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n Concert                          Carreras/Domingo/Pavar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hort Stories                       Kronos Qu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Reiner Sound                    Chicago Sym. / R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n English Ladymass                 Anonymou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Rossini Heroines                    Cecilia Bart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Kathleen Battle at Carnegie Hall    Kathleen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Crossover as of 5/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llusions                             Ute Le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King and I                        Hollywood Bowl Orchestra/Mauc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Juliet Letters                        Elvis Costello / Brodsky Qu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iri Sings Kern                       Kiri Te Kan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avarotti &amp; Friends                   Pavarotti &amp;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Galaway at the Movies                 James Gal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Hush                                  Yo-Yo Ma, Bobby McFe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Celtic Harp                       The Chief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Diva!                                 Lesley G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Chanson D'amore                       The King's Sin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Heatseekers (New and Developing Artists) as of 5/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tereo MC's                         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uice                                 Dazzey Du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harcyde                              Bizarre Ride II the Pharc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a Youngsta's                         The After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Big Head Todd &amp; the Monsters          Sister Swe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Jerky Boys                            Jerky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Young Black Teenagers                 Dead End Kidz Doin' Life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rcher*Tasmin                         Great Expec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ugar                                 B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Black*Frank                           Frank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Pop (Catalog) as of 5/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ink Floyd                     Dark Side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rley*Bob &amp; the Wailers      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lapton*Eric                   Time Pieces: The Best of Eric Cla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nya                           Water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Meat Loaf                      Bat Out of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erosmith                      Greates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Journey                        Journey's Greates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Buffett*Jimmy                  Songs You Know by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agles                         Greatest Hits 1971-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Taylor*James                   Greatest 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Jazz as of 5/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enderson*Joe                     So Near,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ample*Joe                        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dman*Joshua                     Joshua R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awls*Lou                         Portrait of the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Mays*Lyle                         F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cofield*John Quartet             What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incoln*Abbey                     Devil's Got Your 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Klugh*Earl Trio                   Sounds and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Jamal*Ahmad                       Chicago Re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Monk*Thelonious Quartet/Coltrane  Live at the Five 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Contemporary Jazz as of 5/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itenour*Lee                   We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alum*Kirk                   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lliot*Richard                 Soul Em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enny G                        Brea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Laury*Steve                    Keepin' the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Grant*Tom                      The View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Obeido*Ray                     Sticks and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Franks*Michael                 Dragonfly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Incognito                      Tribes, Vibes &amp; 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Acoustic Alchemy               The New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Country (Recent Releases) as of 5/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yrus*Billy Ray         Some G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cEntire*Reba           It's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rooks &amp; Dunn           Hard Workin'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akam*Dwight          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trait*George           Pure Country (Sound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Lawrence*Tracy          Ali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Montgomery*John Michael Life's a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arton*Dolly            Slow Dancing with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Brooks*Garth            The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arpenter*Mary Chapin   Come On Com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Country (Catalog) as of 5/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line*Patsy                  Greates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tevens*Ray                  His All-Time Greatest Comic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cEntire*Reba                Sweet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aniels*Charlie Band         Decade of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trait*George                Greatest Hits Vol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Yoakam*Dwight                Just Lookin' for a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McEntire*Reba                Greates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Jones*George                 Super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Parton*Dolly                 Greates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Williams*Hank Jr.            Greatest 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R &amp; B as of 5/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r. Dre                  The Ch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WV                      It's Abou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ilk                     Lo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oundtrack               Body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ade                     Lov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Levert                   For Real Th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H-Town                   Fever for da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Geto Boys                Till Death Do U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oundtrack               Who's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L.L. Cool J              14 Shots to the D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New Age as of 5/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nya                       Shepherd M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right*Danny               Curtai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nya                       Water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avis*Chip                 Ro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tory*Liz                  My Foolish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Yanni                      In M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iebert*Ottmar/Luna Negra  Solo Para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Legg*Adrian                Mrs. Crowe's Blue Wa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Rich/Roach                 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McKennitt*Loreena          The Vi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World Music as of 5/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Various                        Global 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outh Music                    Mo-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Zap Mama                       Adventures in Afrop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anjere*Kalfou                 Boukman Espery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oder*Ry/V.M. Bhatt           A Meeting by th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Tahitian Choir             Rapa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Hussain*Zakir                  Zakir Hussain &amp; the Rhythm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lannad                        A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Black Uhuru                    Mystical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Marley*Bob                     Song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Latin Pop of 5/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cada*Jon                     Jon Se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abriel*Ana                  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ayanne                       Provo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ubio*Paulina                  La Chica Do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orres*Alvaro                  Nada se Com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Montaner*Ricardo               Los Hijos Del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ristian                       Agua Nu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Miguel*Luis                    Ro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Braulio                        Entre el Amor y el Des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Romo*Daniela                   De Mil Col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Latin Tropical/Salsa as of 5/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ivera*Jerry                   Cuenta Conm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iz*Rey                       Rey R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Vega*Tony                      Aparent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thony*Marc                   Otra 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abrosos del Merengue          Sin Fron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Vargas*Wilfrido                Itine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anta Rosa*Gilberto            A Dos Tie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Santiago*Eddie                 Intens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anon*Olga                     S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Grupo Wao                      Pa' To' el 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Latin Regional Mexican as of 5/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lena                         Entre a mi M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a Mafia                       Ahora y Si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orres*Alvaro                  Homenaje a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azz                           Lo Hare por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Fernandez*Vicente              Que de Raro 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Banda Machos                   Con Sangre de I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Bronco                         Por el M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Sebastian*Joan                 Bandidos de Am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Banda Machos                   Casim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Texas Tornados                 Hangin' on by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Gospel as of 5/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Kee*John P. &amp; New Life Co. Ch.   We Walk by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vans*Clay Rev.                  I'm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nnointed Pace Sisters           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Georgia Mass Choir               I Sing Because I'm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M Mass Youth Choir              Send Your Ann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Brunson*Milton Reverend          My Mind is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oley*Daryl                      When the Music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Hayes*C.G. Dr./Cosmopolitin Ch.  I'll Never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Caesar*Shirley                   He's Working it Out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Tri-State Mass Choir             Goin'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Contemporary Christian as of 5/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.C. Talk               Free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mith*Michael W.        Change You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apman*Stephen Curtis  Grea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arman                  Absolut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aris*Twila             Heart That Kn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4 Him                   The Basics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English*Michael         Michael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Guardian                Miracle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Green*Steve             Hymns: A Portrait of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Keaggy*Phil             Crimson &amp;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Christmas as of 12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rant*Amy              Home for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Various                Very Special Christm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iamond*Neil           Christmas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Brooks*Garth           Beyond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Mannheim Steamroller   Fresh Aire Christmas 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Mannheim Steamroller   Christmas (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Various                Very Special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ole*Nat King          Christma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treisand*Barbra       Christmas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Tesh*John              A Romantic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y Award Wi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lassical Grammy Winners Fo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dul*Paula                      Spellbound (Special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kins*Chet &amp; Jerry Reed         Sneakin'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nett*Tony                     Perfectly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esar*Shirley                   He's Working it Ou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oll*Bruce                    Sometimes Miracles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man*Steven Curtis            The Grea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eftains                       An Irish Evening Live at the Grand 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eftains                       Anothe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pton*Eric                     Un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e*Nat King                    Complete Capitol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s*Miles                      Doo-B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John                         Goin' Back to New Or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ya                             Shepherd M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lin*Aretha                  Queen of Soul - Atlantic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ll*Vince                       I Still Believe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ris*Emmy Lou &amp; Nash Ramblers  At the R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wkins*Edwin &amp; M &amp; A Seminar Ch Re-Recorded Live in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son*Michael                 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rreau*Al                       Heaven and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son*Earvin "Magic"           What You Can Do to Avoid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han*Chaka                       The Woman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auss*Alison &amp; Union Station    Everytime You Say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alis*Branford                I Heard You Twice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es*Sergio                    Brasil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eny*Pat                      Secret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Broadway Cast           Guys and D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tanek*Walter                   35th Anniver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ra                            Unsee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ks*Shabba                     X-tra 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stadt*Linda                   Fren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stadt*Linda                   Mas Can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ckele*Peter Prof.            PDQ Bach: Music for an Awful Lot of Wi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ada*Jon                       Otra Dia Mas Sin 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                      Beauty and the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ner*Mccoy Big Band             The Turn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2                               Achtung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                         Handel's Messiah - A Soulful Cele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ughan*Stevie Ray &amp; Double Tr.  The Sky is C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s*Tom                        Bon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cal Grammy Winners Fo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ber                           Lovers / Chicago Sym., Sche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*Kathleen                  At Carnegi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hms                           Sonata for Cello &amp; Piano / Ax, Yo-Yo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owitz*Vladimir                Discovered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hler                           Sym 9 / Berlin Phil., Be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ff                             Carmina Burana / SF Choir, Blomst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kofiev/Tchaikovsky            Sinfonia/Variations / Pitt. Sym., Maa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uss*R.                       Die Frau Ohne Schatten / Vienna Ph., Sol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lassical Grammy Winners Fo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yz II Men                      Cooleyhigh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oks*Garth                     Ropin'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*James                      St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*Vikki                       Cosas Del A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man*Steven Curtis            For the Sake of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e*Natalie                     Unforg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ther Vocal Band               Hom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llespie*Dizzy &amp; UN Orch.       Live at Royal Festival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rra*Juan Luis                 Bachata 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y*Buddy                        Damn Right I've Got the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t*Mickey                      Planet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iday*Billy                    Complete Decca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son/Starling/Nash Ramblers   Spring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*B.B.                        Live at the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le*Patti                    Burn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Joe                       16 de Septi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heim Steamroller             Fresh Air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antha! Kids                   A Cappella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llica                        Metal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y Clouds of Joy             Pray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'Connor*Mark                    New Nashville 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Broadway Cast           Will Rogers Fo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son*Oscar                   Saturday Night at the Blu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e*John                       Missing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E.M.                          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tt*Bonnie                     Luck of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ks*Shabba                     As Raw 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ckele*Professor Peter        P.D.Q. Bach: WTWP Classical Talkity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of Blackness              Evolution of Go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                     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                      Robin Hood - Prince of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rr*Jimmy, and His Orchestra   Live!  At Gill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ff*Russ                        Under Their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6                           He is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Halen                        For Unlawful Carnal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dross*Luther                  Power of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ans*BeBe &amp; CeCe               Different Life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cal Grammy Winners Fo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h         Mass in G Minor / Chicago Symphony, So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ber       Piano Cto / St. Louis Symphony, Slatkin, Br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ber       Sym 1, Piano Cto, Souvenirs / St. Louis Sym., Leonard Slat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nstein    Candide / London Symphony, Be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hms       Piano Quartets / Stern, Laredo, Ma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igliano   Sym 1 / Chicago Symphony, Barenbo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ados     Goyescas, Allegro de Concierto / Alica de Larro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     Girl with Orange Hair / Dawn Up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gner       Gotterdammerung / Metropolitan Opera &amp;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lassical Grammy Winners Fo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ker*Anita                    Co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dland                       Bir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*Clifford                 Brownie-Complete Emarc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veland*Rev. James           Having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vin*Shawn                   St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ymphonic Recording   Les Mise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ick*Harry Jr.              We Are In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zgerald*Ella                All That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ll*Vince                     When I Call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son*Robert                 Complete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es*Quincy                   Back O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tucky Headhunters           Pickin' On Nash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*B.B.                      Live At San Que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auss*Alison                  I've Got That Old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ing Colour                  Time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'Connor*Sinead                I Do Not Want What I Haven'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i*Sandi                    Another Time Anoth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son*Oscar Trio            Live At The Blu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ckele*P. (P.D.Q. Bach)     Oedipus Tex &amp; Other Choral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                   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                    Little Mer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                    Twin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6                         So Much 2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ughan Brothers               Famil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ler*Bunny                   Tim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son*Doc                     On Praying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cal Grammy Winners Fo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nstein*Leonard              Arias &amp; Barcaro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hms*J.                      Son Vln-Comp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eras/domingo/pavarotti     In Con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owitz*Vladimir              Las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es*C.                        Sym 2/central Park/Un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stakovich*D.                Sym 1/7 Lenin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stakovich/Glazunov          Ct Vln 1/Ct V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hmaninoff*S.                Ves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gner*R.                      Rheingold-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ton/Bernstein               Belshazzar's Feast/Chich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lassical Grammy Winners Fo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k*Jeff                      Guitar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ry*Chuck                    Ches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wie*David                    Sound &amp;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way Cast                  Jerome Robbins'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*Ruth                     Blues On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a*Chick                    Akoustic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s*Miles                    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briel*Peter                  Pa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ley*Don                     End Of The Inno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go Girls                   Indigo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son*Janet                  Rhythm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*K.D. &amp; Reclines           Absolute Torch &amp; T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Lobos                      La Pistola Y El Cora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vett*Lyle                    Lyle Lovett &amp; His Larg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ley*Ziggy &amp; Melody Makers   One Brigh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eny*Pat                    Letter From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ty Gritty Dirt Band         Will The Circ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ker*Charlie                 Bird: Complete On V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tt*Bonnie                   Nick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stadt*Linda                 Cry Like A Rainstorm-How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ed                     If You Don't Know Me B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                    Fabulous Baker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                    When Harry Met 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                    Working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ling Wilburys             Volu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ughan*Stevie Ray             In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cal Grammy Winners Fo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h*J.S.                      English 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ber/Britten                 Ct Cello/Sym For Cello &amp; 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ber/Harbison/Stravinsky     Knoxville/Old Maid Scene/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tok*B.                      Qrt String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tten*B.                     War Requ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hler*G.                      Sy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ch*Steve                    Different Trains/Elec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ckele*P. (P.D.Q. Bach)     1712 Overture/Musical As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gner*R.                      Walkure-Comp Op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lassical Grammy Winners Fo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des*Ruben                   Ant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cker*Michael                Don't Try This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er*Betty                   Look What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man*Tracy                  Tracy Cha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pton*Eric                   Cross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a*Chick Elektric Band     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y*Robert                    Don't Be Afraid Of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arby*Terence Trent           Introducing The Hardline Ac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s*Eddie                  Memos From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xon*Willie                   Hidden C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*Amy                      Lead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hro Tull                    Crest Of A K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hattan Transfer             Br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ley*Ziggy &amp; Melody Makers   Conscious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*George                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roe*Bill                    Southern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'Kanes                        Tired Of The Runn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Cast                  Into The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 Shop Boys                  Where The Streets Have 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*Mike                      Theme From L.A. Law &amp;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stadt*Linda                 Canciones De Mi P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tana*Carlos                 Blues For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fax                      Folksongs For A Nuclear Vil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                    Good Morning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                    Last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6                         Tak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is*Randy                   Old 8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ute To Guthrie/Leadbelly   Folkways-Visio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ute To John Coltrane       Blues For Colt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r*Tina                    Tina Live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ams/Cooder                Pecos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wood*Steve                  Roll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jackets                  Poli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cal Grammy Winners Fo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ms*J.                       Nixon In China-Comp 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eniz*I.                     Iberia/Navarra/Ste Espagn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tok/Brahms                  Son 2 Pnos &amp; Perc/Hayd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zart*W.a.                    Ct Piano 23/Son Piano K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varotti*Luciano              In Con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di*G.                       Requiem/Operatic Cho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gner*R.                      Lohengrin-Comp Op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lassical Grammy Winners Fo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h*Rosanne                   King's Record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y*Robert                    Strong Persu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ngton*Duke                 Digital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lin*Aretha                Ar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man*Steve                  Unfinishe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don*Dexter                  Other Side Of Round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ton*Whitney               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son*Michael              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ysmith Black Mambazo        Shaka Z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alis*Wynton               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eny*Pat                    Still Life (Tal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k*Thelonious                Complete Riverside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olson/Mcferrin             Elephant's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Cast                  Les Mise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lin*K.T.                     80's L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on/Ronstadt/Harris        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or Longhair             Hous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uur*Diane                   And Count Basie Orch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on*Paul                     Gra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                    Untouch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steen*Bruce              Tunnel Of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ng                          Bring O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h*Peter                     No 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is*Randy                   Always And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2                             Joshua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cal Grammy Winners Fo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*Kathleen                Salzburg Rec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thoven*L.V.                 Sym 9 Ch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re/Durufle                  Requi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demith*P.                   When Lilacs Last Bloom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owitz*Vladimir              In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zart*W.A.                    Ct Vln 2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uss*R.                     Ariadne Auf Naxos-Comp Op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End of CDC Grammy Winning/Top Selling C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