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NECT Business Information Retriev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 -- March 0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CONNECT/Soft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NECT/Soft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247 Bingham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one Mountain, Georgia 3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e Proprie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hn S. 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is distributed as shareware, meaning that users are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restrictions described in the License Agreement,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this program with others, and to upload it to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Distribution of registered copies of CONNECT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pies of CONNECT that you distribute mus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n idea of what CONNECT is about, just type INST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easy.  Follow the instructions. 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you may run the CONNECT packag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 distribution files.  Just type in the name of the 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NECT was configured.  It will run you through a bare-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, but you will want to be sure to rea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to learn about the more advanced features.  A brie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eatures follows the tex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purchase CONNECT, be sure to use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(ord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NECT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Professional look and feel for a better firs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ression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Comprehensive environment detection, including minimum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PU, floating point processor, installed RAM, and MS-Dos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Supports VGA/EGA 50/43 line text modes if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CONNECT is designed with user friendly Function key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you to have access to POP-UP HELP screens.  Help scre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vailable for each Menu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Allows employers to be selected based on Industry,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nnual Revenues using Relational databas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Each company may be reviewed by pressing the ENTER ke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forward or the function key F3 to view a comp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ly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Printing of selected businesses may be accomplished by plac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"S" for Select or "D" for Delete in the option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generate a special queue of businesses to be prin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going the selection process will utilize all busin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sen using the Relational database selec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Each business has a CONTACT field for the name of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Each company comes equipped with a contact phone numbe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A Fax phone number field has been provided for each busin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, when used in conjunction with an INTEL FAX board,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ble of faxing memos to selected busi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Each company maintains data fields for the number of peo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employed and the Gross Annual revenues gene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previou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Each company has a four line brief description of the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A Note screen is available for every business in th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nk.  The DOS operating system date is extrac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aration for the current note.  A maximum of four 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kept for each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3D bar charts are used to pictorially depic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inesses in each Industry, Size category and Annual Reven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Additions, modifications, and deletions may be mad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b bank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A separate relational database is maintained for 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A bare-bones text editor is provided to allow you to wri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 or resume that may be mail merged with selected busin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Job bank.  If a more advanced text processor is need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allows you to shell out of the package into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ditor.  Upon termination of the text editor, control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back to the CONNEC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Several print format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You may print envelopes with your Return address and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siness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You may make mailing labels for selected busi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You may print mail merged memos for selected busi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You may print a report of all selected busi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Any selected print format may be sorted in ascending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ending order by company name, city, state, or zip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specify primary and secondary sor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A generic title or department may be merged with all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iness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Robust error handling, including a custom critical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r that won't scare the dickens out of yo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