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 RECOR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ALT Script Creator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 P.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5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3 by Mark P. Harris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you like to have logon scripts for all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 but can't seem to get the hang of all that SALT stu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you can have all those scripts without know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about SALT or progr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s a recording mode for Telix. It "watches" you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your logon.  It notes what text is sent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connected to, and what your responses are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it writes a script which will wait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and send the same responses.  You invoke RECO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nked script", log onto the BBS, and RECORD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FOR you! That's right, RECORD will write and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script for you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that RECORD writes will also put the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clock on the status line if you have on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. The status line will be restored when you los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ill work with any Port and IRQ as long as Tel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correctl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s a shareware product.  It is not "freeware"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.  If you use RECORD, you are expected to pay for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ny other program.  In return for the $10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key to remove the exit screen and br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s registered in this AND any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S PROVIDED ON AN "AS IS" BASIS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EXPRESSED OR IMPLIED. IN NO EVENT WILL MARK P. HARRIS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TO YOU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OR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SE OF OR INABILITY TO USE THE PROGRAM, EVEN IF MARK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ON HAS BEEN ADVISED OF THE POSSIBILITY OF SUCH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s a trademark of Mark P.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and Telix are trademarks of deltaCom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elix(tm) for longer than 45 days withou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to deltaComm Development for Telix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tribute RECORD freely (in fact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ing so), provided that you distribute only the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 archive (RECORD13.ZIP), with its full name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SLC       10082       The RECORD scri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DOC       8610       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.TXT      1090        The ver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2777       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 IF YOU DOWNLOADED THIS FROM COMPUSERVE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name the archive RECORD13.ZIP before uploading i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 assumes a basic understanding of ter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gon Script", "Linked Script" and "Dialing Directory"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are unfamiliar to you, consult your Telix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SLC and CS.EXE (the SALT compiler that came with Tel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kept in the directory you have defined as you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directory. If you haven't defined a scrip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imply be your main 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r dialing directory to include RECORD as the link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atever entries you want a logon script created. (ALT-D,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ne of the entries that has RECORD as it's link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ill start running as soon as you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connected to the BBS, simply go through the action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utomate. Answer all prompts as usual (except as no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password defined in your dialing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ntry, you can just hit the F1 key at the passwo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RD will send your passwor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alling a BBS that asks you to enter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S, hit the ESC key ONLY ONE time. The second esc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done with the steps you wish to automate, hit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ll RECORD to stop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ill then ask you to enter a name for your new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keep the default name, just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save what you have just recorded, hit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the script name, RECORD will write and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to do all the steps you have just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then edit that dialing directory entry agai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linked script from RECORD to your new script name. (ALT-D,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call that entry, your newly created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o all the actions you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xperience a problem or if you have a suggestion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ment and/or addition to this script feel free to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Mark P. Harris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6676 Robinson School R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New Athens, IL 62264   US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FidoNet: Telix Ech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FidoNet: 1:2250/2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BBS: (618)539-625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 fee of $10.00 (US) for the use of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is script useful, please complete the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end it along with your payment to the above addres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for the $10 registration fee, you will receive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the exit screen and brand your name as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ND any future versions. I encourage you to pass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to your friends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</w:t>
      </w:r>
      <w:r>
        <w:rPr/>
        <w:t xml:space="preserve">ҷ    </w:t>
      </w:r>
      <w:r>
        <w:rPr/>
        <w:t>ַ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</w:t>
      </w:r>
      <w:r>
        <w:rPr/>
        <w:t>ARK  �Ķ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�����</w:t>
      </w:r>
      <w:r>
        <w:rPr/>
        <w:t>Ľ ���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R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RECOR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TO 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what you want to appear on your registered cop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 M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your copy of RECORD?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you send AND receive Fido NETMAIL?  (Yes/No)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es, what is your Fido address?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Phone __________________  BBS Phon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