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README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erCom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9868, Portland, OR 97280-0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/P-E: 503-452-8190  Voice: 503-452-8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AmerCom, Inc.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ON-DISK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-E  MAILBOX (TM) Sharewar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answering machin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to-PC direct, background resident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ordinary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OPERATION UNDER MICROSOFT (R) WINDOWS (TM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UNDER DOS ...read this manual, place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a floppy drive, log to it, then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c:        (or other 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akes a PEM directory on your hard disk,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 files to it and runs a plain Englis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lets you configure your modem, ph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 for automatic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any of your computer's operating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o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REVIEW of the interface without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you have a modem connecte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: mailbox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irectory containing mailbo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e program files electronical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instead of running install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a directory on your hard disk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M for Personal-E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all files to the P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bk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bo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 setup.exe to configur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s, and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can be rerun at any time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or answering machin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nnectivity Software (C) and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Software (C) are copyrights of AmerCom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Mailbox (TM) and Public-E Mailbox (T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AmerCo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eople who wish electronic mail went everywher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cost almost noth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ish comes true with Personal-E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that turns your PC into a privat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ing and deliver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-E Mailbox is the  FIRST  a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resident software program that deliver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utomatic person-to-person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capability over ordinary phone li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400 modem, while correctly "soft switching"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your common voice answering machin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hareware V1.0, home and office desktop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voice and e-mail answer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program cost of only $2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ERVICE AND "STAM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dditional phone lines, hardware, service 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es are required.  Everyone who runs Personal-E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s "ON YOUR NETWORK" because Personal-E 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hone line for total connectivity --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-person, point-to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message it costs $2.00 to say or 67 c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, can be put in writing and sent in less than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sonal-E for about 17 cents long distan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essaging is free in many phone reg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direct dial extension or line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ice, you have FREE messaging and a no cost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wners and offices in phone areas with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alling phone service, get fast "FREE"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without the 29 cent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-E saves hundreds of dollars per year i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-mail service fees, surface mail postage, F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NUA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main menu features on-screen direc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hildren or first-time users can send e-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looking at a manual.  The WRITE and MAIL button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ersonal-E about as complicated as making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ny people, Personal-E will be th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n their Personal Computer as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friendliness, and connectivity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with the power, detail, and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ord along with printed copy on demand--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it.  Personal-E eliminates FAX cov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paper waste at each end of the FAX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homes and offices, Personal-E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 new PC in six months of operation.  Just ad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ng distance, mail service, and FAX bills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ive the gift of Personal Connectiv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iends and business associates so you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, the message, and the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ICE FOR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businesses meet the accommodations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90/93 Americans with Disabilities Ac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ing the speech/hearing disabled, Personal-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utoCHAT for "electronic conversations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e-mail det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Com has a corporate copy matching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active organizations that provides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a speech/hearing disabled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GOOD CONNECTIONS PROGRAM DETAIL  in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VERVIEW, V1.0 FEATURE SET,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AND INDIVIDUAL REGISTRATION NOT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USER MANU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n't used electronic mail before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at how many useful applications there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VERVIEW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when you mean it, you pu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love you," "Meeting's at 10:00," "Buy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its 35,"  "Happy Birthday," "Soccer team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North Field, Sat. 9:00."   "Your money marke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672210 141 0506 617 3510 has a balance of $6,789.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ptember 24, 199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LEASE BRING THE PIZZA to 2407 S. Plaza at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n Street by the bank."  "Renew prescriptio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buprofen 800 milligrams, 3x a day with food,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"  "Contract line should read:  We will prov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ber and materials required by the 12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urge you to vote YES on Congression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4."  "Change of plans and planes.  Will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irport, Flt. No. 3472, Wed., the 14th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:57 pm and I'll need a ride.  Can't wait to see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ds....hugs and kiss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ustomer needs our part AB 10894D7-3.  He has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9 with the overdrive unit and the master f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ixth gear.  I said we could help hi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!"  "Our Storewide Super Sale on TVs, stere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goods begins February 25th at 10:00 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 make my  grandmother's German chocolate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: 2 eggs, 4 cups of flour, 1 cup coconut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 get there, here's all you do.  Take highway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for four and a quarter miles.  Go past the second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on the right and look for a side stre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r.  Go up six blocks to the entrance of w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industrial development and start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047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I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you are a traveling executive with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lans, an auto parts dealer fulfilling 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wyer advising your client, a pharmacist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ption update, a restaurant getting an order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e announcing a sale or, a mom getting a great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riend...there are a lot of times w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get the message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lot of times when you would rather send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If only electronic mail went to all of us.  We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o just about anywhere there is one of th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PCs around the US in homes and offices. 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on your PC set to autoanswer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p up the Personal-E note window to dash of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, next door or acros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PERATION FREES YOUR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-E works in the background under Windows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tie up your PC. 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ven while you are working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gone for the day.  Just check your  mail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nience.  Get 24 hour a day instant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--without 29 cent stamps, paper or envelopes,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r or maintenanc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love note to sales and service repor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writing--right now with Personal-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to-point, home-to-office, person-to-person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a voice call or have to copy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hand while you hold the phone with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twork, no switcher, no special com cards,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s are required--just a plain vanilla (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 2400 modem and your PC running Persona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SR operation and voice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let you receive incoming voice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while you are just out to lunch or off on va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IL PICKUP AND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protection allows remote mail pick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executives.  Mini-bulletin board func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, teams, and businesses  leave messages, news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announcements such as menus  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for "broadcast pickup" by others.  Sen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men, editors and TV producers can ge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issues and programs from constitu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s. Personal-E makes the Electronic Tow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or floppy disk  operation let's you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lbox" with you and plug it into any PC with a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your mail at home or office.  No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Just say, "May I borrow your PC to pick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GIFT COPY:  REGISTER ONE...GET ONE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a copy to a friend and they're on your Persona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But don't pay for that friend's copy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Com send them one with your personal greeting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ime, AmerCom will send a complimentary gif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al-E to the communications partne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NOW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GIFT COPY program lasts.  The registration for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when you exit the program or by using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key where the form appears on the seco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wo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HOME OR COMMERCI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areware Distributed V1.0 with FREE GIFT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y copy of Personal-E Mailbox 1.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ce of $29.00.and ship a FREE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 copy--fully registered and sent in my name--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ersonal-E Communication Partner I ha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THE GIFT COPY I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ion Hard Plastic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jewel case" for carrying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registration also entitles me to on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AmerCom support hotline and major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pgrade modules that enhance Personal-E's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xt page for for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 PRINT SCREEN KEY NOW TO GET FOR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Recipient of Gif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ifany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ST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(s) Voice/P-E________________P-E or DATA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card text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if any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ST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(s) Voice___________________P-E or DATA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here you acquired this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Mail with your check for $29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sonal-E Registration SV1.0/3/9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erCom, Inc., P.O. Box 19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land, OR  97280-0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CUT HER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complimentary gift coupon may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or photocopied for others wishing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Personal-E to connect to friends, fami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  Each individual user who registers V1.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.00 is entitled to have one FREE COMPLIMENTA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 their name to the gift recipient of thei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multiple master copies and additional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print additional forms and provid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its GOOD CONNECTIONS PROGRAM AmerCom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users copy for copy with a do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 speech or hearing impaired person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supporting the mainstreaming inten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s with Disabilities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ERSONAL CONNECTIV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IMENTS OF YOUR COMPANY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opening Personal-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by AmerCom for you at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RPORATE SITE LICENSE OR VOLUME PURCH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MER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AX at 503-452-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sonal-E at 503-452-819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OICE at 503-452-81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number of CPUs or users for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ACTS ABOUT PERSONAL-E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ABLY LOWER COSTS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users can save up to 80% of monthl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Statistics show 93% of all FAXes are short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which Personal-E is the perfect use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on average 67 cents to send a FAX , wait i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paper at both ends, and wear out a machi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it for FREE if its local and for a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long distance.  Not to menti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call ahead to say, "The FAX is coming,"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sk, "Did it get there?"  FAX plus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ONE TAG" can turn that  short message into a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nd unproductivity cycle during norm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!  Personal-E turns it into a self-verifying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under a minute,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NNECTIVITY LAN AT LOWER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-E Mailbox provides a virtually "free"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ero maintenance LAN for businesses with direc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mbers or direct phone line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ther offices.  And because it does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network cards, cables or lines...but conn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telephone network, virtually any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family member, associate or staff me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 the user's Personal-E network without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individual or business.  The program is a bo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forces,  traveling executives,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physicians, and all who need to keep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commercial and family contacts who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NOT ON....the Corporate E-Mail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COMPATIBILITY CRITICAL FOR HOME USERS AND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YOUR PC AS PERSONAL STORE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ll PC owners also have a voic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n the same line at home.  Only Personal-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oice phone, house or office extensions,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 work on the same line and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or both you and your voice callers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electronic mail practical, affordable,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nd natural to use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compatibility also makes it possible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computer as your personal "HUB" where ot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ssages that you can pick up from your off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mote PC.  Users who can't be reach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ir PCs are behind PBX systems, can dial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store and forward center to acc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way Personal-E delivers the power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ose of Prodigy, Compuserve and MCI mail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fees, access charges, or per messag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revolution of the '70s that freed P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s.  Personal-E frees electronic mail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storage--delivering real power to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forward center to which only you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merCom's knowledge ALL other telec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regular voice callers, standar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s and phone extensions conn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by aborting or confusing a modem's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case or canceling the out going voic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hile sending modem squeal to an unsu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ho thinks he has reached a wro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-E, by contrast, requires no addition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witchers or equipment, but intelligently "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" voice callers properly from the caller'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, allowing them to hear normal spaced ringi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ickup "hello" or your answering machin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modem squawk.  "Lost" voice calls from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siness associates are eliminated whil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reliab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Personal-E is compatible with eve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ape voice answering machines, the user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and e-mail answering system for as little as $5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y loading the software and plugging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 (shareware registration of Persona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is $29.00 and entry level tape answering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ly pri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 additional hardware is needed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fees for remote store and  forw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kind--voice or mail--Personal-E generally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elf in a few weeks of operation and sa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dollars in on-going long distance, FAX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, service fee, line fee, add-on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ail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MART DISK" REMOTE MAIL PICKUP BY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-E also has a unique remote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:  Personal-E can be run from you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being "installed" on another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When you take your floppy with Personal-E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site where there is a PC with a modem;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, trade show booth, airport hospitality 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office or friend's home, you can chec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any other Personal-E equipped PC with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ail at the remote site is  delivered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  Thus, your floppy disk is liter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Mailbox and you take your mail with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move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Com "Public-E Mailboxes"(TM) are als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y this floppy disk-based design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open a mailbox" with your disk, just as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stic ID card to open a bank cash machine. 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pplications are also ideal for Personal-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(R) WINDOWS (TM) PRODUCTIVITY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 dialog area of the Personal-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in a compact electronic "Post It Note"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o that Microsoft Windows users can multi-t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t fully functional real-time e-mail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le regular applications such as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readsheet run at 95% of full screen. 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can be held or new mail read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n changing the size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can be read off a spreadsheet o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en passed on right out the Persona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reat application when you don'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whole files around, but just want to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acts or information in a complex file and p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ed commentary to someone in your work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 in phone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MHz 386 and above machines are recommended f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while Personal-E will automatic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the background TSR on almost any DO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ING DISABLED AMERIC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-E also features an AutoCHA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 with speech or hearing disabilities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to automatically detect and announce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essage is e-mail or a request to have an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  As a further aid to the hearing impa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was designed so that conventional TDD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answering machines, can also be co-resi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while Personal-E Mailbox is enabled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rrectly receive its own messages.  In fac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evices--phone, voice answering machine, TDD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em can be on one line at the same time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With very low cost PCs now widely avail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sense for many disabled Americans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for the general connectivity provided t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orld by Personal-E Mailbox.  Even the oldest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hard disk will run Personal-E and used 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be available for much less than the cost of T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ffering all the power of a personal compu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ized display capability on PC monitors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selectable for the visually impair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are partially sighted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's oversized display mode with large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uch easier to use and read than hand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--while, of course, providing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delivery and automatic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AND PORTABLE UN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conventional telecom programs requirin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large amounts of RAM, and conventional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the Personal-E interface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o that the complete program can run o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LCD units with 4 line x 40 charact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 from wireless organizations and OEMs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PCs and communicators are invi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Mailbox interface that puts fully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poll, and receive e-mail to work in a sma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Memory and processor requirements are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; no hard disk is required.  Ful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obtained with as little as 12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and 3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OPEN MESSAGE ARCHITECTURE AND DB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mmercial applications where users can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researchers polling public opin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product, or public policy iss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Personal-E message files can be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C database management programs such as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, Paradox (R), Reflex (R) and others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generation.  Thus thousands of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can be processed automatically in a few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s can also set up a PC as a to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receive requests or comments from the publ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ersonal-E messages.  For example, a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rganization or senator's office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regularly from customers or constitu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or broadcast organizations can ge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ctronic letters to the editor" that provide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eedback on editorial 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al-E Mailbox protocol can be licen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ufacturers of hardware and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 providers seeking to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nectivity to home and office PC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mmunicators and AmerCom Public-E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BBS and general tele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of these functions, none of them do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etting automation, simplicity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, voice call compatibility, and affor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al-E.  Even sophisticated computer user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al-E is their preferred program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essaging and wide area connectivity that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nd public while they use their "telecom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tional BBS and network log ons or compl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oviding general person-to-person connectiv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the speed of voice and FAX, while fr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 and business from remote network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ervice charges, Personal-E dramatically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communicating for both the home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TOWN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merCom Public-E Mailboxes set up in sch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just using any standard PC and 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can send a message to the Presi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for about 17 cents from anywhere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Thus Personal-E makes the concep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own Hall widely publicized by Ross Per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 feasible tool for American democ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simple to use on-screen dir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, its general phone connectivity, Publi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design standards and next to fre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democratic usage of the town hall conce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ossible due to cost or learning requir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instant electronic communication out of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Ameri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COM DONATES PERSONAL-E TO SENATORS AND CONGRESS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pport of the ideal of American 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cy, AmerCom will donate a free copy of Persona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US Senator, Congressman 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/Magazine Editor or columnist who writes 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etterhead with determination to setup a PC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to enable their constituents or rea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directly to them on importa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ELECTRONIC DEMOCRACY PROGRAM AmerCom do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pies of Personal-E Mailbox to Public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 for every commercial registr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for details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Mailbox (TM) is a trademark of AmerCo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ftware was designed and developed exclu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Com who retains all rights to it and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r license its use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nnectivity Software (C) is a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Co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Com Personal-E mailbox is distributed as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users only.  Businesses, educational in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gencies and nonprofit organiz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ite licenses and be aware that special Ame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nd discount program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seeking to enable the speech or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ired in general or comply with the America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 Act.  Inquire about the GOO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Com makes no warranties as to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the software herein nor does it imply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right to alter the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and documentation as it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ust receive their mast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rom AmerCom with accompanying writte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plicate.  BBS sysops running no-charge, ope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ystems may use the software without 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downloading by invid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ly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No alterations or deletions of any kind are mad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program, its files,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No charges for the software or its document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any distributor without the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Com, Inc., excepting those for postage, hand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aterials as commonly understood and 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harewa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Receivers of the software must be mad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"not free" nor public domain and that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software after a nominal test period,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, requires the user(s) to complete the Ame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nd forward it to AmerC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indicate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APPLICATIONS OVERVIEW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HAREWARE 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-E MAILBOX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Introduction:  What is Personal-E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How Does Personal-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Automatic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Basic Hardware Connections: Personal-E 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ith Voice Phones, Answering Machines,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Quick Start Summary of Basic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, Read, Mail, Print, Erase an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Special Functions and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, Remote Mail Pickup, Password  and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 Double Security for Public and Privat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Tips for Successful  Personal-E ma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 Great Applications for Personal-E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  GOOD CONNECTIONS and ELECTRONIC DEMOCRAC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e Matching Pla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uman Resource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mode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working with Microsoft (R) Windows (TM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with Personal-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use with Telephone Devices for the Deaf or T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odifying your autoexec.bat to alway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-E in background mode whenever you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high memory area and loadhig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running in QUICK or high spe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mail file management and data ba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WHAT IS PERSONAL-E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Com's Personal-E Mailbox(TM) is a uni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any two PCs (IBM or compatible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modems to send and receive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ssages typed on the PC) person-to-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to-point anywhere in the United States over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or office phone lines.  No comput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cards, cables, or devices are neede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you have the same "universal connectiv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the national teleph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requirement for extending the conne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-E Postal System is that each pers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work" must run a copy of the software on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n background or foreground mode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2400 baud modem connected to his compu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be present at your computer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ception.  As you will see in a few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 Personal-E makes the whole process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ing fast, low cost electronic mail a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as turning on the household voic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need to add another phone or dat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ersonal-E.  The software uses the same lin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ular voice callers and works fine with an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n the same line if you have one.  Persona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s voice callers and send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swering machine if you are not there to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And it automatically stores incoming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n your PC for you to read at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s are completely private and secur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aved on some intermediate computer such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th "subscription electronic mail servic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ompany e-mail networks.  Your "mail"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anyone but you.  Personal-E turn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private sending and receiving electronic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and reception machine--as easy to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oice answering machine, yet able to both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written messages and print them out at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riend, family member or business associ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Personal-E on his PC becomes part of your "Persona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" without regard to where they work or l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f communicating partners you form is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one.  You may want to communicate with cust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les force, the soccer team, a church group,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professional association members, grandparen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off at college, a good friend or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or--Personal-E goes just about anywhere, any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rsonal-E connectivity makes a great gi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you care about because of either your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group relationship.  Give som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ks you would like to have on your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etwork...and then tell them about Personal-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merCom send them a gift copy in your n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registration form above or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print when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HOW DOES PERSONAL-E MAILBOX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just like the ordinary voic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Once you've loaded Personal-E on your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t in HOME, BACK, or AWAY mode, you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utomatically by your computer unatt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file on your disk called MAILBO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program can run at your choice "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" any of your other standard programs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when a Personal-E call comes in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be just sitting idle at the "DOS promp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"friendly operating environment or user shell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e.  You don't have to stop work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be home for Personal-E to receive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mail at anytime, just leav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-just as you do with your voice answering mach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your monitor off if you will not b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some 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ABOUT LEAVING YOUR PC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expensive or harmful to leave your P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eneral working hours or waking hours at ho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some experts believe it puts less wear and t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ponents than switching your machin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everal times a day!  You can even "set and fo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your PC by plugging your comput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cost plug timer that sets it to go on i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in the evening or at some specific ti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Then simply load Personal-E into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placing it's startup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otexec.bat file.  (Details for starting Personal-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are in the Appendix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..we suggest you just read on for now.)  Set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Personal-E will always be ready to receiv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properly switch a voice caller to you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hen you are not at your home or office.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even have to remember to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parts of the US, a personal compu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12 hours per day, every day for about $3.00 p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ectricity costs.  Personal-E can save you tha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long distance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also save a great deal in surfa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, paper, and stamps.  And, of cour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mail never gets wet and gets delivered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peed of light.  Business users should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is many times faster than FAX and c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as much to use:  There are no paper, ton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costs and long distance transmission c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dramatically.  Over the course of a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will save many people the co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mputer system in communications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important for the traveling execu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Personal-E can run from you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The program need not be installed on a hard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,  That means you can "carry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" and check your home or office for messages--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one is there--from any place such as the ai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tel, or another company office where you can plu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C with a 2400 modem. And, of course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on your own laptop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matic installation section that follow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get you up and sending electronic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 minute.  For information on custom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 such as Windows and detailed ad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est to connect your phones, answering machine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r a telephone device for a hearing im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read the appropriate section of the manu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-E is so simple to use, many peopl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ook at the manual, but you might find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ou like--or have some great idea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or new ones--if you skim through the manual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we recommend.  And, of course, you can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t any time using your own printer should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hard copy referenc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ust page through the manual, from the 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DOS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readme.doc.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let you page through the manu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nter key for each new page.  Alter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me.doc (a standard ASCII text file)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st standard word processors from which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or search for keywords of intere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MATIC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familiar with "installing software on a PC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floppy in your 3.5 drive, log to that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ame, type install c:, follo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skip down to QUICK STAR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unfamiliar with "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" the word "install" for PC us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copy the distribution disk you purchas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hard disk drive.  Installation prot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r source copy of Personal-E Mailbo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and tear of dai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Personal-E was also designed to le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loppy only without hard disk installa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later you will want to make a working cop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that you use as your "portable" Persona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But first here are the standard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s are usually named with the letters a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and the hard disk drive is usually called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utomatic installation on the standard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 your distribution disk in any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change to that drive's assign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: or b:) by pressing the letter name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colon).  When the new prompt says a: 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 c:    Then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-E has a special little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called install that will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 a directory on your hard disk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M, short for Personal-E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all program files to the P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utomatically start another sm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"setup.exe" that will let you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lor Personal-E for your modem and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ake five "batch" files based on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 that will let you typ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the program in the b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household or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exe program will ask you to enter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What COM PORT is your modem on (1,2,3, or 4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know the answer to this question 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read a little in your computer or mode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communications ports" or just for now enter 2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  Most modems are connected to COM PORT 1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 with 2 being most common for internal modem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the program itself, Personal-E'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small "mail slot" at the bottom which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 ready" when you are proper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lot reports "Resetting" over and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bably means you guessed the COM PORT number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 problem all you do is rerun setup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 directory and choose another port. Number 1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st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On what number of rings is your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automatically answering the phon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?  Enter 2, 3 or 4.  4 Is the best choic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 allows you to set that number, b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ine too.  You should enter 3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 on the lin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o you want to run in wide screen mode?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NO.  Wide screen shows extra large type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o help the visually impaired se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should feel free to try wide screen m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just by running setup.exe again from the 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answered the setup ques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aves you in the PEM directory where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the five one-word choices the progr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start Personal-E Mailbox: HOME, AWAY,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, or TDD.  It is not necessary to typ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BAT" that appears in directory lis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ME means I am starting Personal-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me" computer site, house or office, and 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erson will also be there to take voi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ersonal-E automatically collects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WAY is for general use with an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on the same line as your phon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-E.  It means neither you nor anyone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round the house or office to take voi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ant both your answering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-E to check all calls for voi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coming e-mail.  This is the best wa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-E when you are generally gone for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AWAY if no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nected with your phone and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for voi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ACK means you want to load Personal-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so you can run another appl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n the foreground.  In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-E will automatically answer the phone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, and save it for you to read at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mode can also be started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by selecting it from the screen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ed just before you exit.  W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ly writing or reading your mail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want to leave Personal-E in the backgro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an use your computer for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ICK is a special high speed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used when you know you are calling a PC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utomated server or "mini-bulletin 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many people are calling in to g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there for them by others. 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application for clubs, teams,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fices and is described more fu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applications.  Generally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QUICK for your standard person-to-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ersonal-E or when other devic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ndard phone, are also connec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s the computer running Personal-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DD stands for run with an auto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Device for the Deaf (TDD)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ame phone line as the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-E running.  This applic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ing disabled individuals to use Personal-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autoCHAT with simultaneous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while staying in touch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ve either personal computers or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TDD devices.  See the SPECI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e manual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completed the install opera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ersonal-E from the PEM directory jus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away, back, quick or tdd.  These ".bat"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the program just like .exe and .com fil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them from DOS, a "user friendly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face" that shows you directory trees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ing environments" like Microsoft'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Personal-E in a Window is a great wa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  For details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 hard disk you should st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Personal-E.  To make a "working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copy of Personal-E on a two floppy system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in one of your floppy drives a: or b: an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's prompt by pressing the letter na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ced the disk.  Insert a blank disk in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and type: install,  follow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ree drive. Example, place your master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.  Change to the a: drive and type install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create a PEM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: floppy with all the files you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hard disk and only on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llow the steps above to install the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Then place a blank disk in drive a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loppy drive and type a: to change to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mkdir pem and press Enter. This creat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em on the a: floppy.  Change to this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cd pem and pressing Enter.  Then ty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em\*.* and press Enter again.  These actions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hard disk pem directory to the floppy 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BASIC HARDWARE CONNECTIONS: PUTTING PERSONAL-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LINE WITH VOICE PHONES, ANSWERING MACHINES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AND "SWITCH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until Personal-E was designed there was no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rdinary phone lines as opposed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for e-mail, even though many peopl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having the benefits of electronic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, house-to-house, point-to-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-to-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ically, computer hardware and softw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in problems that made person-to-perso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actical if not impossible and way too exp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elecom software was very complicated and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ven for regular computer users.  Much of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way over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odems were designed for "clean lines"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interrupted by voice callers, househol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r answering machines-and so they were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for the real world of home use--where over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 owners also have an answering machine on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a lot of regular voic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etwork software was complex and only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ompanies--no one tried to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" the rest of us--and all the separate plac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ike to be:  home, work, a friend's, on vac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i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Com solved these three basic problems by t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ngineers, software designers,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riented engineers to build a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personal electronic mail system for all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eration easy enough for use by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-E hardware connections are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ake sure your modem's telephone lin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on its back panel is connected to any fre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jack using the same ordinary phone c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o plug in a telephone.  Most modem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:  one marked "Line" or "Wall" and the other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."  The line connection is the right o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does not use the socket marked TE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s will be explained in the next few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ually use a phone right ne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-and only have one free wall socket--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plex" phone connector at any hardware 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store for about $2.50.  It will have tw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or RJ-11 jacks for ordinary phone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your duplex jack directly into the wall socke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your regular phone into one and your mod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f the two sockets provided by the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answering machine is close by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ug your telephone into the b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 in the socket marked for tele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swering machine itself into the duplex jack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ne from your 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combination phone/answering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it just like a phone and plug it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socket's jacks--and again the modem l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cket provided by the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r modem has an extra jack i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a telephon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 DON'T--use it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bad will happen if you do plug into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dems "switch" out the other connector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f their operation and these switch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terfere with Personal-E's intelligen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software that automatically feeds call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answering machine is not in the same ro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that's ok; it can be on any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or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-E requires no extra hardware "switcher,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, because you also have a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in your house or office to that one line,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uplex connector into the back of the switc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marked  TEL (for telephone), AUX (f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, Phone or TAD (for telephone answering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nnect your modem and phones just as abov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to the duplex connector.  The switcher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directly to the wall line in this cas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on its back usually marked LINE or TEL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FAX calls for the FAX while passing on regula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d e-mail to Personal-E and your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AX machines have their own built-in swi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FAX machine's manual to see if it s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ll automatically switch calls to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.  If you have one of those, plu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connector into the FAX's socket marked for T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.  Then connect your phone to your answering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for TEL and your modem and answering mach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lex socke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tup the FAX's built-in switcher decid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call is a FAX and takes it if so.  If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call on to your duplex connect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and your answering machine then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voice call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Telephone Device for the DEAF or T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usehold, you may wish to buy a triplex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sockets and plug your modem, phone, and T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wall socket.  Personal-E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lls to the correct unit:  Voic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m, TDD or Voice Answering Machine close 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mot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to plug all the device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, but it may be more convenient to decid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 you received if TDD and computer are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For example, friends who also use TDDs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request a CHAT on the typical "ticker tape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ile an incoming Personal-E call could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a request for CHAT from another computer us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and TDD are close by, you can tell by a gl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isplays what type of call you have.  Persona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TDD on the same line to go ahea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when the call is for it.  And, of cour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a hearing person in your househol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system they can just pick up the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voice call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number of rings on you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 or TDD is important. Automatic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ork best for most people if you set them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hone on the 3rd or 4th ring.  To work proper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Personal-E what ring number you selected 2, 3, o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an setup.exe during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Now check your answering machin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too, is on 2, 3 or 4, whichever one you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ILL MY HARDWARE AND SOFTWARE ANSW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M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usual.  The person who is calling you 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inging at his end (and if you were hom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normal ringing also).  After the number of r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automatic answering 2, 3 or 4 go by, Persona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answering machine both answer the phone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rsonal-E monitors the call while giving prior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oice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waits and listens f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Mail tone while your voice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through its normal cycle.  When it is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called you and not another Personal-E Mail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ne is not there, of course, and Personal-E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stand-by mode while your voice caller hea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GM" or standard outgoing message that you pu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.  After listening to you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, your caller, of course, can leave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all is for Personal-E, the software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to wait just a minute until you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has completed its cycle--because it to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--and then signals the sending computer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er your mail.  By patiently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 line" Personal-E makes sure your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Personal-E works by careful timing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keep your outgoing and incoming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rief.  We recommend not more than 8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be followed by 14 to 16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essage.  If your voice caller talks on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answering machine, Personal-E wi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ssage and cause answering machines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rupt protection" to hang up.  You may consi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lligent action...but some callers might not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recommend your outgoing message tell them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message under 15 seconds at the sound of the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at's quite a lot of time to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eeing how much you can say in 15 seconds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NEED TO RECEIVE LONG VOI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blem.  You can get the function you wa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money.  Oddly enough low cost answering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out extension interrupt protection (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-39 in the discount stores) will allow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aller to leave indefinitely long messa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nconvenient to have your callers leav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put an inexpensive machine on the Persona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have a really low cost voice and e-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et, have them use Personal-E to send you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o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ANSWER THE PHONE WHEN YOU ARE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you normally do.  When you are home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with the HOME command.  Then you c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any time after it starts ringing--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callers respond as usual, but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message will leave the line silent.  Sil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means you should just casually ha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coming down in about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answering requirement Personal-E places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try to answer your phone by the thir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home.  And you may wish to say "Hello"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be sure the caller is not a person before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hone gets to a fourth ring, Personal-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no one is available and answer the ph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me but arrive late, you can still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and check for a voice caller who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very late in answering--and i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contain incoming mail--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 Personal-E message, but that's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r Personal-E.  The software will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difficulty to the sender and save 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again.  Most users will just resend the ma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mailing process from ring to re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ssage takes about one minute typ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see your computer screen fro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the phone, and Personal-E is in the fore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the system will report to you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il in a parenthesis next to the IN TRA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--when the transf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to take any action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if you don't want to.  Your mailbo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t any time.  It resets automatically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voice or e-mail, whether the program is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 or the background.  You can leave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two hours, or two weeks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take mail on your PC and voice call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.  The number of messages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limited by fre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working at your PC and wish to use a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 and Personal-E to screen your cal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en while the answering machine and Personal-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hone.  You can hear a person calling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 if they start to leave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at your discretion if it is an individ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you wish to talk.  If the call is an e-mai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ear your modem respond through its spea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nes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way, Personal-E let's you know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response to a call--includ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not answer if you don'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EATURE OF PERSONAL-E:  Voice + Mail dial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Personal-E's person-centered desig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priority to your human voice callers, you never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customers.  Your callers never hea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l or squawk.  Your phone rings and i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by you or your answering machine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the sender of a Personal-E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pick up your phone after Personal-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out to see if a person or Personal-E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hone at the other end.  If a person says 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y:  "Hi, I'm sending some mail, please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back to me when you've rea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hen both hang up and the mail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nswering machine picks up, you can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ke:  "Hi, just sent you some e-mail on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check it out."   And then hang up.  Persona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the answering machine to reset and then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 through.  In one call, you've left both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messages in a fail safe, reliable ma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QUICK START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PEM directory and type: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will appear after the progra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copyright notice and show you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box with the line at the top of the whit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the center of the mail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RAY = 0               OUT TRA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t the center of the screen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MAK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vites you to choose one of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Write    F2  Read    F3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Print    F5  Erase   F6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ot at the bottom of the mailbox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state rea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rrectly installed modem conn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, Personal-E can't get "READ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o your modem, it will say in the slo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DEM ATTENTION, WAITING FOR RESET, RESETTING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means the software is trying to set up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properly.  If resetting goes 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5 seconds you may have selected the wrong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en you were in SETUP mode.  To reme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 PRESS DONE twice to exit the program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again from the P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com port you assigned to the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d the modem set on COM PORT 2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1 this time.  Repeat your other setup answ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program with the HO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-E will work properly with all mod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Hayes (R) compatible.  If Personal-E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 getting the modem's attention,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hat does not contain a full "command set"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dem that is implementing a special dial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reset to basic Hayes commands.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a call so that we can ac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rand of modem and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lways starts by showing you w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tters you have in your IN TRAY and how many u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in the OUT TRAY.  All actions you can tak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wo trays.  When you WRITE a new let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to the OUT TRAY and waits for you to mail 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a letter, it comes into your IN TRA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PRINT, or ERASE letters while they ar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, but all letters you wish to MAIL are firs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 from those you have put in your OUT 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NE key let's you exit the program o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ctions when you change your mind--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not to erase a message.  The program alway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to:  PRESS DONE in the lower righ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window.  If you ever decide to "back out" of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, hitting ESC returns you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any message or a part of one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DONE when at the main menu,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rom the program after first seeing th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asks you if you want to keep Persona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the background.  You ar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with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with backgr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background ON means Personal-E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your computer's memory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answer the phone and receive mail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even while you are running another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ersonal-E receives a message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peaker will emit a short "beep-beep"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mail has been delivered successfully and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ep-beep-beep-beep" to let you know there w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arti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with background OFF means you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Personal-E from memory if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t on, or you have just decided no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turn Personal-E OFF from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for example, if you are going to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program that wants to take over your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, or you have run out of memory and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small amount Personal-E saves for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users will want to put Personal-E's "back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appendix D) right in thei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ir computer automatically turns Personal-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ground mode at the start of their computer work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program this way, you "un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when necessary simply by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program from DOS or your user interf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pressing DON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on takes you to the EXIT choic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you unload Personal-E if necessary. 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can be unloaded at any tim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:  mailbkg u  [this stands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gram unload].  To start Personal-E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 without loading the foregroun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in the pem directory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, PRINT AND E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, Print and Erase explain themselves wi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rections and all work the same way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one of these functions,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TRAY and then the MESSAGE with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not yet read a letter(s)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read is marked NEW in a parenthesis ne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Y's total content number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   IN TRAY=   7 (2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read a letter, the "NEW"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message and the number of letter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 the main menu declines by one unti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when all have been read at least on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me in to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every time you open your mailbox you can se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if there have been any new messages since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.  You may read letters as often as you w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be removed until you era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INT function just be sure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hooked up and turned on first. 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 and the letter you wish to Print.  Eras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; just select the tray and the lett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. That's all there is to it.  Just to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RASE a message, Personal-E asks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every time you select ERASE. An eras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ceived a great many messag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rase them all at once, you can do so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mailbox.dat" from the PEM direct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l command.  The next time you start Personal-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eate a new "empty" mailbox.dat fi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you to restart the program with y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home, awa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 Remember to mail all your OUT TRA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bulk erase method of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dat because this file contains both your IN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 TRA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MAIL:  HOW EASY IS IT TO SEND 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rite by pressing F1 and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up/down arrow keys on your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blanks for the Name of the person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ending the letter and their Phone numb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ame and number.  Enter a subject after Abo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 Entering a subject is a good idea as i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he recipient of mail sort which letters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, print, erase, or save for later. 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writing or editing a mess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rks just like a simple word processor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 to delete words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Place the cursor where you want to inser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ds and start typing.  Use the arrow keys to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in your message or left to right.  Us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 KEY to create extra spaces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automatically breaks text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wraps" it down to a new one.  You don't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do have to PRESS DONE when you ARE don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.  You will see an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ing you that the letter you just wrote wa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UT TRAY and you can mail it when read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n menu and you can se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1 letter in the OUT TRAY.  The one you just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il it, press F3, Mail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Mail a letter from the OUT TRAY. 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everal but not mailed them yet. 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 to select the on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..then PRESS ENTER.  The program asks you to st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s you when the mail has been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IME DOES IT TAKE TO MAIL A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n answering machine or FAX machin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line you are calling, don't be surpri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silent for up to 30 seconds after Persona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 and you hear the other phone answer.  Persona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heck for either persons who have answ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 devices and let them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 window will be paused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.  The program will determine when the lin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 for transfer and a little delay is com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 most cases.  If the line you called is no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verage message is generally mailed in und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from the time the other phon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lost connection or othe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can report the error condition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 most cases.  For example, you may s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:  "No mailbox at other end" or "Mail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"  The first would mean that Personal-E is no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 the other end, or you have reached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 mailbox.  The second can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ilbox is having a CHAT with someone e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out a particular function during which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acted.  All error messages are in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letter has been successfully mail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, just as with ordinary paper mail, it is g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UT TRAY shows one less letter than you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the letter you can take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int a copy for yourself before you mai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ype an * before the first character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rson to whom you are addressing the let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tells Personal-E to send a copy of the let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ee and to keep your original in the OUT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om DOS make a copy of the Mailbox.dat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own choosing where you may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cords of all mail you send 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each day's mailbox.dat file and sorting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a method for keeping virtually unlimited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commercial or research applica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sonal-E Mailbox is set up in a market re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enator's office to collect hundreds, if not thous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messages from the public to captu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on issues.  With Version 1.5 of Personal-E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dat files can be imported directly to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ata base program and processed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nstantly to provide accurate informati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ur wishes as an electorate or consumer grou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 applications, storing mailbox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usiness with customer inquiry name, tele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 records that can prove invalu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selling and marketing of new serv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ay to day communications, keeping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tter in the OUT TRAY by using the *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header, can be very useful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ame basic message to a number of peop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EDIT mode, you can simply go in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elephone number to that of the next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you wish to send the already prepa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ther  WRITE mode choice:  Edit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ray works just like Start a new message, 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o back to a message you have already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to it before you send it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address header, but just chang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your message, hit ENTER at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ested (Name and From and To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)  to let Personal-E know you are mak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step on through to the body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SPECIAL FUNCTIONS:  CHAT, REMOTE MAIL PICKUP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pushed F3 Mail, you had fiv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you could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letter in Out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for incoming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outgoing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for my mail at oth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password for mail pi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lready seen how standard mail wor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Chat" selections: Wait for an incoming C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outgoing Chat,  though gener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-line conversations" were implemented  by Ame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mainstream speech or hearing im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th the general universe of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and personal computers. Two users i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n "on-line" split screen "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" in which incoming and outgoing word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Two lines of incoming character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receiving screen, and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you are sending back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ly speech or hearing impaired individua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ir PC in Waiting for incoming Chat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tandard Personal-E messages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tects when another person is on line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 Chat conversation or just dropping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person who initiates the convers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y selecting:  Start an  outgoing Cha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sked to enter your name and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ith whom you wish to chat...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.  The receiver of a Chat call sees:  He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[Your Name] calling. If no one's home to C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again later as you would with a regula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IL PICKUP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raveling away from your PC or are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like to get mail from the PC at your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ffice, you can pick up your mail just by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 with Personal-E Mailbox softwar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As long as you have access to an IBM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 2400 modem, and the other mailbo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act is left on, you can call the other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mail delivered to the computer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picked up remotely will automatically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isk you brought with you and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install" your copy of Personal-E on the compu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  To start Personal-E from the floppy driv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rrowed" PC, enter the floppy's drive design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r b: and then change to the PEM directory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: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mputer you are using has the modem se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 port than your own,  run setup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and enter the correct com port number.   Setu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computer of the person you are us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ells your copy of Personal-E where to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modem.  When you get home o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un setup again if the com port chang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achine.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comes up, go to Mail and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for my mail at oth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to enter the password of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lling, your name and the phone number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ENTER, Personal-E will contac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and bring back all the messages stored in tha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ed to your name.  Mail for others in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ice mailbox you called remains ther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"nickname" or several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your name,  after NAME you can enter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connected by the "+" sig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+James+Mr.J.  The + sign also lets you pick up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erson.  For example, you and your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on vacation.  You could enter: Jim+An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d still leave mail for the children 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me mailbox.  Similarly, executives 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can get mail for more than one pers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ice server with one call, using the+sig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YOU MUST HAVE PREVIOUSLY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BEFORE LEAVING THE "HOME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for mail at another Personal-E Mailbox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oint, you or the manager of that mailbox (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riend's mailbox, business mailbox,  or on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retary) must have entered a PASSWOR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ON IS ON, the MAILBOX allows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o know the password to pickup mail from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Entering a Password is simple.  With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Mail options, scroll down to: Enter password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, PRESS ENTER and type in any "secret"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ENTER the password will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tect your mail from anyone ca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without the password.  You always know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ed" your Personal-E Mailbox in a mode allowing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ickup because the main menu says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n you have entered one.  If you forget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nt to change your Password, just selec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mail pickup again and repea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SSWORD is not entered, your mailbox "defa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cked condition for normal privacy and remote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PICKUP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st useful and powerful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is as an automatic MESSAGE BROADCAST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the members of a group, club, team, 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are allowed to call in to a P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-OPENED Personal-E Mailbox and pickup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left there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taurant might want to put their menu or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while other businesses leave news about sa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ducts, or general employee announcements.  A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n an office might want everyone on the t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 for the latest product updates o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.  Senators could leave position stat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  Teachers can leave homework, help, or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 Trucking firms could leave weather, pi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uting information.  A software firm such as ou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user notes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AmerCom's Personal-E, custom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charge  mini-BBS at 503-452-8190 with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eck for mail at other mailbox,"  under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asked for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:  Personal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asked for 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: 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asked:  Phone 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:  503-452-81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 1 or other dialing string prefix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 for a phone call to Portland, Oreg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tion where necessa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will connect, get the message(s) for "Us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it back to you automatically in under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imply in a family mini-BBS applic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ther might want to leave a message at h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 by a large number of family members or a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father who is difficult to reach wh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.  You get the idea:  there are many ways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PI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rs generally set aside a low cost 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connected to an outside phone line when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general public access to information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o anyone who dials in.  This le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separate INTER OFFICE OR INTRA OFFICE mail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amental broadcast from general public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group announcements.  Similarly,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can use any PC on a specific phon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MAILBOX for certain types of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BROADCAST PICKUP AS A MINI-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pickup works by turning any 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on it into a mini-bulletin board.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re normally stored in your Personal-E Mail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 so that you can call in from the outside to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m up or review them at your "home" mailbo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"BROADCAST PICKUP" that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group of people to have access to the IN TR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essages to be BROADCAST to a large number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ut t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nd a letter to the IN TRAY i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office or sales manager, for exampl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store a message on a departmental PC,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or extension number of the "server PC"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message and then mail the message to the IN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eiving computer--where ever it is located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r in another branch of his company acros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home application, a mom or dad or friend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a message to the home mailbox IN TRA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family members can call in to pick it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emote Personal-E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your own Personal-E Mailbox i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ere you want to leave a letter for oth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a letter on your PC and mail it to your 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 and leave it there to be picked up by the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to whom you addressed it.  Mailing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for storage in the IN TRAY is very simple: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own telephone number in both the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ines in the address header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Now when someone calls in from the outsi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up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application might be us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: a mother or father wants to leav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me mailbox for pick up by a college student 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who is not around the dorm or apartmen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or who may need to use a library or classroom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ome because they don't have one in their ro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a letter to your own IN TRAY addre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erson, is a great application for famil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where one or more people are frequently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retary, for example, might type a message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ss" and leave it in her own PC where he can d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ay, an airport hospitality suite, hotel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  This function let's the individual who is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" get in contact as his own time and whereab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to the IN TRAY is also especial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has a PC that works behind an office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 where a receptionist is taking all the incom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PC with Personal-E on it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wish that person behind the PBX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eft in your own IN TRAY for that individual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them up by calling out to your Persona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ive REMOTE STORE AND FORWARD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work in exactly this way.  But with Personal-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 you have personal private stor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local on your own computer, and its fre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r office can set up a given PC on a direct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ivate remote store and forward "hu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F USING BROADCAS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LUB OR GROUP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many people to pick up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ddress the message to the group name:  e.g.,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, Pilots, Sewing Club,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ype an * in front of the name:  e.g., *Sales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ilots, or *Sewing Club, *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 tells Personal-E to leave the message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erase it,  no matter how many people pic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Leaving the * off it means you want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asks for the message to receive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eaves your mailbox when that person cal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Mail it to your own mailbox or the server PC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roadcast by using the standard Writ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If you are using your own PC as th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mail the letter to your own IN TRAY by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hone number in both the TO and FROM number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header.  When Personal-E sees a letter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's number it puts that letter in the IN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tter is going to a server, it goes dow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just like any other message to the server's IN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PC could be in the next room in an offi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ial extension or acros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Be sure that you have Password Prot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being used for broadcast and that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know the PASSWORD and the NAM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n: Sales Team, Pilots, Sewing Club,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ecause when they call in, they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Password to that particular Personal-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 in order to gain access to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In commercial applications where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ing in to a server,  you can publi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ssword and Name you wish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a shop might use a Password like "HOT STUFF"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U" and advise its customers to use a creat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: "Pizza Lover" or plain "Customer" and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its own name as a "PASSWORD" and tell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Subscriber" or "Reader" when checking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CURITY FEATURES OF PERSONAL-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BROADCAST PICKUP can be very usefu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family--especially when some members ar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s and you can't send mail directly to their PC,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anyone to whom you give your password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ask for mail under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your home answering machine messages,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left in the IN TRAY are usually meant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and yours."  Your Personal-E Mailbo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nd locked unless YOU TAKE THE ACTION OF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ON ON and telling others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ver feel an unauthorized person has h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ilbox, just chang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ngoing CLUB, GROUP, OFFICE or GENER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's best to use Personal-E on a "server"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side for BROADCAST purposes.  This setup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ail from ever getting mixed with you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, of course, frees up the phone line from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of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omes or home offices with two phone line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C you might want to run Personal-E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make one your "BROADCAST" mailbox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or your private use.  After all, the nea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sonal-E is that it is personal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on makes i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ersonal-E also features a double prot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's you use one mailbox for bot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 and private mess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DOUBLE SECURITY FOR PUBLIC AND PRIVAT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Personal-E allows remote pickup on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d a specific name have been entered,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passwords.  Instead of using your real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ssword, you and your family or team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up any code name you want comprised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suppose the three people in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me sales office are named : Bill, Bob, and Al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leave mixed messages in your mail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.  Some private messages to them as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 them or outsiders as a team: say soccer te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ales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imply agree privately with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s) that you will leave mail for them that'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der their real name, but under a code na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on in advanc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Bob = X007 or Smoky or Ranger5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knows  to enter his NAME as X007 when he dials 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distribution messages were left there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is real name, he could have entered:  X007+B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oth the private and gener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mily or office that wants to have both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essages in the same Personal-E Mailbox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ll the members in its general user group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d tell them to use:  Soccer Team, or Sale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hen dialing in for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but to use their Private Message Name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pickup mail meant only for th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names, like passwords, can be chang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messages, and in this way one Persona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can be used both publicly and privat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while retaining messag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s can also assign the second name or c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al groups of individuals and in this w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Mailbox is just about infinitely flex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being able to hold mixed batches of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ssages for one person or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love note to pharmaceutical pr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 high with Personal-E.  Individual cod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 many as 30 characters of mixed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TIPS FOR SUCCESSFUL PERSONAL-E MA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ur QUICK START example of mailing a Persona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your letter could not have been receiv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t it to another PC where you knew the user ha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Com Personal-E Mailbox softwar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either background or fore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ing good mail delivery is easy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ose messages at any time and save them in you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 for mailing at an agreed upon time, to a server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tion where a user automatically loads his Persona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at the start of the work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cooperation between you and your AmerC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ill go a long way toward establishing regula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While most PCs at work are generally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y--and servers for 24 hour operation--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family who prefer to keep their PCs off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t home.  A good idea is for everyo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family network for example to agre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C's on say from 6-9 at night.  That tim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-E Mailbox delivery window and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ward to.  As was explained in the int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not expensive to leave your PC on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, and Personal-E rapidly re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 cost in saved long distance mess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hour instant mail delivery is yours almost for fr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your PC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lternative is to use a work place PC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ub and simply copy your mailbox.dat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Personal-E and take it with you when you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aft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alize that a 1,200 word letter se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ry by Personal-E typically costs as little as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s, while it would cost you $2.00 to talk long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y 1,200 words, Personal-E long distance mess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speciall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es with college students at a distance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rading in $50 monthly long distance bi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00 of Personal-E messages--with good ideas in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 printing out and saving perhaps--or with t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coming schedules written down.  Althoug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isn't replaced by e-mail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hen both parties who need to talk aren't at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 That's when dropping off a Persona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parents or friends to pickup whenever they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great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warmth of a voice conversation is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the written word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estimated...there's a lot of truth in the no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ople really mean something, they put it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ing a message at your own pac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rough your ideas and choose your words car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hone conversations force us to speak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ime fo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executives will find they save hours of "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" time and compose a more succinct messag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instead of the phone, and collec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can save a great deal in phone charges and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time.  Take a laptop on a business f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numerous messages for your firm or custom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home, to a customer, or to the offic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another company office or ho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you use Personal-E, the more ways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and the more money you will s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ail, FAX, or long distance call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n you will want to share it with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every time you exit the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 registration form for a new fri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you would like to have on your Persona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If you register them or they register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ndard v1.0 $29.00 price, AmerCom will s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gift copy to the communications partner ind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.  Effectively, every time you buy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, you get one free for a communications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.  Commercial users can elect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matching copies donated to either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PROGRAM or the ELECTRONIC DEMOCRAC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id respectively the deaf or public sch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registered user also receives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s, and major discounts 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 So let us know who you are and how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love to hear from our customers:  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Mailbox message at 503-452-8190 and tell u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the program and any special applicatio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For information on  corporate site license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merCom at 503-452-8196.  Now find your ow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great reasons to own Personal-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GREAT APPLICATIONS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es cut monthly FAX costs up to 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es cut long distance phone charges b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-1,200 word conversation costs $2.00--a 1,200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 message costs 17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es get automatic customer inquiry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hone numbers for follow up; Personal-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building customer data bases.  As inquiry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first step to purchase, Personal-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ales prospects as a by product of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es have no cost quick note LAN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workgroup conne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es connect to customers not on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etwork and build communications link to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s. Personal-E is low cost enough to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ustomer of interest as a sal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--chances are it's less than a N.Y. l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ants, lawyers, consultants, advert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executives providing professional service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lient contact give Personal-E to their cli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practical connectivity and pro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commitment to client servi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 frequently require written confi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r requests for action, and Personal-E provid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lers leave sale announcements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pick up and encourage store and shelf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SALE OF THE WEEK" Personal-E announcement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very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urants leave menus for pick up and tak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then print out the meal ord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message) with the customer'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for office workers to pick up or hav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records allow follow up direct mail sel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lines, public transportation, theaters,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and all organizations having schedu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public can leave performance time,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rt lists or other information usu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-user gets print out including your pro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hi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s leave interest rate and loan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customer pick up along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al messages for a variety of thei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can be given out to customers when new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rvices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irms leave update and help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to pick 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rmacies get secure prescriptions from phys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maceutical companies can present physicia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as a gift accompanying sales call,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isabled, or provide them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ption fil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brokerage firms leave short recommend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newsletters for investor pick-up and prom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'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, researchers, and public servant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instant polling capability and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or reply in bulletin board mode.  Persona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dbms compatible and can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programs for automatic report gen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accuracy and timeliness of polling resul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lowering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strial sales forces can encourage regula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ustomers by freely distributing Personal-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ducts as both a promotional item and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 that continues to work for their compan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process and long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lthcare organizations can leave emergenc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or schedules. Police and fire depart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safety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and trade associations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major positions o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lers get a customer feed back tool: Drop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"on how we can impr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businesses get extremely low cost v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n the same line for just the cost of Persona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--no monthly service charge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-E's low cost makes  it a great prem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 to a customer base signing up for a credit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urchase and can be customized with your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NNECTIVITY SOFTWARE COMPLI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YOU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es can be responsive to mainstream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 while getting all of the abov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OUGHTS FOR MIS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AN'T ORDINARY BBS SOFTWARE DO ALL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the PC user in the street or PC Magazine: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, too complicated, non-standard files, log 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etc,; not line compatible with other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nect with many places other tha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sites--frequently requiring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they are not practical for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nsophisticated about telecom.  Nor woul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VE" your customer group a monthly access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your sales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ersonal-E by contrast is as simple as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--and is virtually free for both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, most BBS packages are large program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utoanswer stand alone in background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ie up the user's PC for everything b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call.  Few of the above application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the way most individuals actually use their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, too, that Personal-E requires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or experience to use while even simple BBS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ministrative requirements that intim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ovice and in some cases, even the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AN'T FAX DO I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10 PCs with modems for every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FAXES require separate prepa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oner, paper and maintenance.  They are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compared to P-E, frequently costing up to 10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or a message--even when being sent locally.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don't create databases; they create wai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per--and certainly aren't cheap enough to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customers who might want one. 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you can't poll with the typical FA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doesn't provide half the customer inter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e-mail and nothing like Personal-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to-point, customer-to-store, person-to-perso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Personal-E on discount is $29.00, while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n discount is $29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AN'T CORPORATE E-MAIL SYSTEMS DO I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all relatively complex and requ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.  They are expensive to maintain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(poorly connected compared to the gener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) computer networks that require intens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  Furthermore, you can't freely pu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or the general public on the net for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security, complexity or all of them i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customers have their own syste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tivation to us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ILL PERSONAL-E BECOM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low cost, simple to use interface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universally well connected by ordinar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t is the most functional tool of its kin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and families.  In fact, you can't buy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do everything Personal-E can do and run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t will run on from hand-held calculator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, to laptop, to 486 and beyond--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with all standard modems, PC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of importance like Windows.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minimalist: 128K of RAM, an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optionally, 1 floppy drive.  A P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that can't run Personal-E.  The street price of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is now $35.00.  Personal-E is th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ince the word processor and really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word processing technology on the P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mpete with corporate e-mail systems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utility of a company's existing PC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amatically increasing customer conne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merCom we believe good business is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munications and personal connectiv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s the most important kind of commun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Com is a community and customer servic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hat donates its software widely to th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c schools and libraries for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ontext, it is one of the most "standar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software packages in the country an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means to actually make real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cy or Town Hall concept through the Ame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E Mailbox (TM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GOOD CONNECTIONS PROGRAM AND ELECTRONIC DEMO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TAIL FOR HUMAN RESOURCE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17 to 34 million Americans have a spee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impairment.  While 2 million are totally dea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 million generally require special equi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mmunicate.  Over the last 50 years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s, telephone devices for the deaf, have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y default, even while personal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technology have surpassed them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: utility, connectivity, simplic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unfortunate of all, these often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at cost as much as today's complete col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normally do nothing but send one lin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icker tape at a very low speed.  Besid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usefulness for other tasks, TDDs are us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ly by the deaf and their immediate family--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 which are in over 60 millio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and 20 million American h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terests of mainstreaming hearing an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ired Americans and connecting them to the hug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 now available, AmerCom implemente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HAT feature in Personal-E.  AutoCHA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person with the ability to have a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if he is home or have his PC stor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hen he is away while deliver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nd general connectivity of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-E lowers the cost of helping the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federal government offices,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, and in individual h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st of all under AmerCom's GOO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software is free for the deaf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its copy matching plan, every licens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mercial or government customer is mat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Com one for one through nationall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institutions, associations, or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public services organized to support the dea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this manual has pointed out the useful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for all of us.  When you add in how it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+ of the United States population--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ustomers, and fellow citizens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life--exercising your GOOD CONNEC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DEMOCRACY PLAN AND YOU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tem for allowing American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with their representatives has been 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 computer circles for over 2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ersonal-E AmerCom actually makes such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ecause w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onate copies to legislators, government offic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l news media who write us on thei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ery stating their intention to setup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th Personal-E for public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donate copies to public school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oviding public access at no charg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enfranchised.  In addition AmerCom make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public access bulletin boards for th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$29.00, so almost anyone who owns a PC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heir own legally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y, we match any copy registered by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with a copy for a public shool 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wish to encourage your employe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resentatives on issues important to the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we urge to join us in the public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Mailboxes throughout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lmost all Personal-E messages can b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1 minute, the cost to contact your represent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7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uch cheaper than FAX and importantly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's end, Personal-E message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to a data base manager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and reporting of the people's comments, vo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on a given issue o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capability dramatically speeds and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or costs of the government office by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and tabulation of thousands of paper FAX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hone lines busy also declines whil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at both ends of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ative results and accuracy are also benef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i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blems with telecom connectivity ar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: noisy telephone lines and  inconsisten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If you are having trouble s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mail with Personal-E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sure you have a correctly installed 24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PC and that power is on to the mod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uble check the port on which you have instal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1-2-3 or 4 and run setup.exe in the P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re you tell Personal-E to use the s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which your modem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oad Personal-E in the foreground and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Y" message to appear in the mail slot.  If th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mes on, you should be set for trouble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if the person you are calling also has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sonal-E running properly in the foreground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test with both PC's running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to eliminate the possibi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due to a particular PC's backgrou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get to the ready message, Persona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alk to your modem for some reason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e unit is not really Hayes compatible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ess up by turning your computer off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 you have just used another telecom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left your modem with its own setup str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t fully to Personal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both you and a target recipient do get th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; try a short test message.  If you still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, make sure you and the recipient bo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started with home.bat and try agai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try doesn't succeed, have the recipient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evices such as an answering machine or F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 that they have on the same phone line and tr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gain.  If your message gets throug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ther devices on the line, you know they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an answering machine is causing a probl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because the user has set in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.  Have the recipient check hi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length and leave just a very brie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; for example, "Sorry, I can't take your ca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Please leave a short message at the be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hort messages don't correct the problem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ery rare type of machine that just ca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 on the line for some reason.  Personal-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a great variety of answering mach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.00 to $200+--models over 10 years old to newer on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fine across that range; but answering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 standard and yours may have a uniqu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ilt-in feature that cause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all your communication partner, h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mail slot window and report what he s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should say: "seeing a ring,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Personal-E on line" in that order if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 If you do not receive this string of mess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Personal-E and your modem ar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 can test Personal-E on a new low cost mod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dealer near you or a friend's house.  New 2400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day for  as little as $35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stores, and almost all of them work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fter all these attempts, you still can't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merCom for technical support, and w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 your problem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Mode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Working with Microsoft Windows (R)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as a DOS program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Use with Telephone Devices for the Deaf or T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 Modifying your autoexec.bat so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ersonal-E in background mod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high memory for Personal-E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adhig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 Running in QUICK or high spe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MODE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-E will work with almost any 2400 bau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Hayes compatible from low-cost internal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external units.  Very high speed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modems that don't readily "step down" to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ly costing over $200, may o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the latest generation of high spe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municate only with their own type at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nection and many have special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 that are only usable wit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you have a very fast, usually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at you use with large downloads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procedures, consider putting a low cos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your PC for day to day messaging as spe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sue with Personal-E.  Almost always, simple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ms are  more standard in thei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more reliable as they are gener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noise on tele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-E will work fine with most FAX/MODEMS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ake some care with automatic software sett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with your product.  If your devic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s itself for FAX only receipt, for examp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reset it with your device's softw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ceive data also or data only.  Some F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pass control to Personal-E when the modem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.  In this case you may have to disable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fore running Personal-E.  It is not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uto-receive, unattended, both Personal-E 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s.  You will have to choose one or the oth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to auto-receive.  Of course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rom one to the other when you want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FAX.  When you switch to FAX from Personal-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exit with background off upon exiting Personal-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Personal-E is completely unload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cannot conflict with normal FAX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ing to Personal-E you must have disab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software so it does not conflict with Personal-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ead your FAX documentation to see 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  Also some programs ar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program when you start your compu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is the FAX program then you may need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exec.bat program so that it doesn't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ut still allows you to load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at Personal-E is not indicating 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slot at the bottom of the main menu with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fter you start the program, chances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not truly Hayes or Personal-E compatib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try Personal-E with a friend's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curren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puter dealers will let you try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nce it does not have to be installed.  J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y copy of Personal-E with you, find out w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test modem is connected to and type mailbox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1,3, or 4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odem is on com3 or com4, the les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mmunication ports, you might try connec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first before abandoning it. 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asons, some PC's and software will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ore kindly if it is on com2 where it i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ence "interrupt conflic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other devices in your comput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, midi cards, cd-rom cards, optical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voice recognition cards, bus mouse card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hat produce serial port input and outpu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y be conflicting with these other de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ttention--regardless of what telec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other communications program,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ee if you can properly dial out throug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hat you have a problem between Persona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modem.  It is beyond the scope of this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ll the IRQ conflicts that may stem fro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when many different devic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and compete for communications port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ttle reading in the manuals for your add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can usually clear up the conflict by offer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thod for changing port assignments or IRQ setting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your modem or the other device.  You can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out for sure if a particular card is ca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for the device you are trying to work wit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removing the competitor from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WORKING WITH MICROSOFT WINDOWS OR RUNNING PERSONA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DOS PROGRAM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Personal-E as a background tas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3.0 or 3.1 is an excellent wa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f you have a fast 386 or 4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s should keep in mind that real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running more than one applicatio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-not just task switching) requires 386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usually a true 386 processor (not a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) and 4 megabytes of memory for adequat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have a fast PC, follow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manual for setting up a "non-Windows"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y using the PIF editor to cre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.  In the PIF file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 name, usually HOME.BAT, and directory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ndows knows where to find the program. 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Check the background opera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Clear the check from "detect idle time" box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Give Personal-E a background priority of 100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priority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Lock applica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PIF default settings are f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rouble receiving mail in the background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place test calls to you while you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's background priority in increments of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at a time until Personal-E performs normally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 your machine, the higher you will have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grams in general when "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" demand a lot of attent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.  If you are running multiple tasks, Personal-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getting enough attention to house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 properly.  In general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s the highest backgroun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ithout slowing down your foreground wor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foreground speed is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et up a satisfactory PIF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 Icon for Personal-E Mailbox to send mail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and just minimize the application to an Ic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in the background receiving mail automatic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ready to be polled or announce a CHA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oing to use Personal-E in "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hat" mode, select it from the foreground F3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before minmizing the program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will receive mail or announce a Chat ca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But you will have to expand the mailbox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at conversation or alternately, shrink the 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window down to a small area you can leave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 of your display--rather than minimiz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.  Then when a call comes in, Chat as usu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to you who is on line.  If no announ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mmediately following your phone pick up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as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using Chat, but would still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alerted to new mail, shrink P-E to a tin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N TRAY=   0 field.  Then you can "run it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ask while keeping the counter visibl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hat notifies you of NEW mail as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utomatically.  If you have been awa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for lunch or a meeting, you can see at a gl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new mail or be updated while you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--and you let a voice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voice calls or tak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IMPORTANT NOTE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P-E as a task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select "Background mode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XIT menu as that choice attempt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gram TSR for DOS users.  ALWAY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with background OFF when in WINDOW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vironment Windows itself will manage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groun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ccidentally EXIT with background ON,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the EXIT will take place normal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background operation will be ignore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under WINDOWS.  On others you may get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support message right away and then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or error message when you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is because Windows now believ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Background TSR to have the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your modem.  This confusion will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-E from working properly the next time you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your foregroun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ttempt to restart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receive a device conflict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then lock up and force you to do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.  If you can exit Personal-E norm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do so.  If you cannot exit normal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ETTINGS SELECTION to termina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be sure that Personal-E and your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ll back to normal, it is also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Windows and restart it to clear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ON exit selection is only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-E as a TSR under DOS.  Similarly, you can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-E in background mode from your autoexec.bat or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from DOS and then switch to using Personal-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unless you unload it first.  Windows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flict when you try to launch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ing the TSR wants control of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m, use Personal-E in the background from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 a background task fully managed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on't try to manage it from both environ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PERSONAL-E ON SLOWER 386SX OR NON-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al and Standard Mode) WINDOWS MACHINES BY SWITC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WITHIN WINDOWS AFTER THE PHONE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-E will operate reliably in the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machines, but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 especially large demand for attention on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ultitasking many programs and setting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for Personal-E in the background slows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s too much, create a PIF that gives Persona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iority, runs it in the foreground only (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box), and uses the Quick.bat start 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at don't have 386 Enhanced Mode capab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following task switching techniqu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in a convenient, effectiv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begin your workday, start Personal-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it to an Icon and then switch away from i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ther applications.  When your phone ring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ESC to raise the Task Manage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or click on it's minimized Ic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It is now the active application and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on the next ring it sees because you have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 Mode, an autoanswer mode that norm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ing your modem 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ersonal-E picks up the phone, you can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up your phone, too, and say hello as us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ng up if you hear silence that indicates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.  Personal-E will take over after your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the mail, polling or CHAT request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il has come in--about 10 seconds lat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on the spot or switch back to your 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use Personal-E this way, it's als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make a second PIF with home.bat a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WHEN YOU WANT TO SEND MAIL and click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when you start the program for writing and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sending, exit normally,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Icon to start the program again and then tu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behind the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?  When you call out using home.bat, Persona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presence of a voice answering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ice at the receiver's end.  When you ans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mode, however, you tell the computer to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e first ring after you task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.  If you are there to take a voic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o pause for an answering machin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voice conversation or mail transfer ca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This system of switching to Personal-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answered also lets you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voic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oing to be away from your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nd want to leave Windows up and runn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leave your voice answering machine on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that uses the AWAY command and use i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as the foreground task while you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ERSONAL-E AS A DOS TSR BEFORE YOU 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problems receiving m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hen Windows is running on any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-slow or fast--and the task switching syste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 to you, Personal-E offers you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rouble free method for getting mail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WINDOW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special command to 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E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kg com2 +r1  (use correct com por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DOS will manage the program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low down your Windows environment with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requirements for you to remembe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Exit Windows to ru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do not call it from with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Exit Personal-E with Backgr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ecking your mail and restart it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ecial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Restart Personal-E with a normal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n you are gone and wish an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Personal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) NOTE that the parameter +r1 te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pick up on the first ring and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message.  This is fine when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and your phone is right by your compu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ually need a couple of rings to get to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"+r" parameter to +r2 or +r3 and let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that number of times before you pi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bove settings you can have ver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swering behind WINDOWS without owning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pu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ERSONAL-E AS A STANDARD TSR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older machine that is not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not have enough memory to run Windows at 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don't use the Windows environment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in background mode at any time from the 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DOS prompt just by typing: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" is a batch command you created in SET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your answering machine and com port setting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s Personal-E in the background as a T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ystem resident program.  Personal-E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 and collect mail automatically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other programs until you UNLOAD it or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 the BACK command assumes you are "hom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our phone after two or three rings--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ither in the vicinity of your computer or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gram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use AWAY to start the program when a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 try and answer the office or hom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UNLOAD the backgr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foreground program and go directly to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pressing DONE.  Then select EXIT with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(you can perform any regular mailing task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if you wish).  There is also a separate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can use from the DOS prompt.  Go to the 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:  "mailbkg u"  which stands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carry out a mail task and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sident in the background, select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N and the TSR will be automatically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is rare that Personal-E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terfere with each other, when Personal-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, it can happen th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program and the background progra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If you find a foreground program "stal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Personal-E doesn't answer the phone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is active, try to avoid using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s of programs where you might hav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only of two ki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ther TSRs--multiple memory resident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nterfere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ames or graphics programs that pu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available memory to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pecial category of program that ca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Personal-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program that tries to tal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t the same time.  You must use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uggest that if you are a regular user of tele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start Personal-E and select Background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o to your other program; the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in the background after a conventional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rget that Personal-E is on or another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on and you try to launch on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op of the other--your computer and mode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med, but with some programs you might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boot to clear completely the lock 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With others a device conflict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the screen and you will be allowed to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ne program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communication problem righ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flict situation or Personal-E cannot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in the mail slot window, the chances ar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cleared the command conflict complete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exiting your current application and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old is the b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PERATION REMI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oing to be away from your compute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eriod of time, it is better to leave Persona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ground for maximum reliability. 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can only operate when the program has been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 or being run under Windows o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machine.  When using Personal-E on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always makes sense just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up" in the foreground for maximum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USE WITH TELEPHONE DEVICES FOR THE DEAF OR T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DD can be hooked into the same phone line as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ersonal-E and the two devices will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nother when a call comes in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ass machine, you can leave Personal-E in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t mode, minimize the application and go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When a call comes in as indicated by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r vibration signaling device, click on the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 and you will see immediately if you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a CHAT.  On screen you will see:  "Hello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lling Party".  If your Personal-E call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CHAT, you have new mail.  Press DONE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nd read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hearing impaired person and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to receive both mail and Chat,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r machine in Chat mode when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for another program.  In Chat mode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rd DOS foreground program, Personal-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ail or a request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using your computer fo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the foreground, we sugges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in the background and take E-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CHAT mode itself cannot run in the BACKGROU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unning plain DOS; but it can under Wind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  If someone does call in and try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 while you have Personal-E in the backgroun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message that your mailbox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t--a type of bus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ffices where there are hearing impaired staf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C can be left in CHAT mode and als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E-mail station since the PC running Personal-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either application automatically. 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should help many commercial organization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active about connecting their speech or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employees to customers o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Personal-E connects the speech or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ired person to all the people who have PC'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DD's, the disabled person has a great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work and play by gradually exten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group over to PCs.  PCs are so l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that many full color models actually cos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DD device and offer the disabled person a who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connectivity, entertainment, and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b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, many organizations st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older TDD/TTY devices.  Having bo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both possible worlds until almost all TDD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patible as the newest ones usuall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 a number of TDD's have built in "ASCII 300 bau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 Those that do can communicate directly with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ersonal-E in CHAT mode.  The software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up to automatically detect high speed e-mai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ing in, CHAT from another Personal-E unit, or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DD with an ASCII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believe that many disabled persons will s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ey and have more enjoyable conversation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run Personal-E in CHAT mode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of a two-color split screen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that always lets each person "talk and hear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MODIFYING YOUR AUTOEXEC.BAT FILE SO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ERSONAL-E IN 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-E is so practical and so easy to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answering machine--set it and forget it--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want to have it "always on"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starting it each day or when they tur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makes it possible for you to tell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grams to start automatically by ad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called the autoexec.bat which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ecute on start up the batch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.  This file is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 Generally, it is not a good idea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if you haven't had som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person teach you how.  It'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but the commands in that file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way your computer behaves and you can mak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ily if you don't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n experienced user, open the 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to the bottom of you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ularly boot your system to WINDOWS up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use the special background comman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kg com2 +r1  (use correct com por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instead of back.bat.  Remembe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ter you have checked your mail with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exited to the PEM directory with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you will want to restart the program with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you have Personal-E installed on drive c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un setup.exe as indicated in the inst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manual, these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 Personal-E in background mod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computer on.  If your "boot up" scree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y too quickly, you will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Background Program install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lex shell or environment runn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read the manual for that product o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/or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n inexperienced user, make a back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n a floppy with your current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nto it.  Then edit your file on the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ebooting your computer.  If everything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Personal-E should be there behind the scen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swer automatically on the number of ring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he theory by having someone call you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your PC's modem.  Count the number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hone stops.  It should be one ring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for your answering machine when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and ran setup.exe.  Better still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riend with the gift copy of Personal-E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IGH MEMORY AREA FOR PERSONAL-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THE LOADHIGH COMMAND UNDER 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st applications there is no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-E background com program high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your foreground program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all the conventional memory available.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desktop publishing and some spreadsheets ca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know when this happens if you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in the background and then get 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you try to load another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.  When in the background, Personal-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0-21K depending on the size of message buff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5.0's memory manager and others such as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mm and Quarterdeck can help you free up RAM under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tting you load TSRs and device drivers into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 where they generally don't compet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o use a specific memory managem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company's manual bu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's background command startup call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irst by using the following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From within the PEM director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TYP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bac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then print on your screen the comp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nter in a memory manager or as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llowing LOADHIGH.  It should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kg com2 +a14 +,7   (use correct com por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back.bat itself because loadhig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bat or batch 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if you load the foreground program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ckground OFF, you will unload the program from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it back there answering in the same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the complete command from the DOS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loadhigh c:\pem\mailbkg com2 +a14 +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want to leave Personal-E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high memory per se, then Exit with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 RUNNING IN QUICK OR HIGH SPE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 operation Personal-E is so powerfu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work on the same line with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swering machines or TDDs and in some cas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X machines without your having to bu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have a clean line--one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communications--say betwee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, you can start Personal-E in QUICK mode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that line that they can call in QUI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implest terms, QUICK mode says, send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as you can--don't worry about any other dev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Cases where you might want to use QUI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special applications where a server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undreds of calls or requests for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ublic and you literally want to shave 15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f every possible transmission an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--so that more people can get through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 senator's office, for example,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messages on a hot issue.  A magaz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ersonal-E letters to the editor.  A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firm collecting a wide body of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 An airline with a posting of arri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lines in a message for pickup, and so fort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where many are trying to get information fro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et your computer to CALL in QU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reach the majority of machines set up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r away answering machine mode, you will no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reason we recommend only using QU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pplications where both the calling pa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server know that this is a "QUICK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Personal-E is always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mode, and almost all messages ar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ne minute all the time whatever mod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ile you shouldn't call out in QUICK mod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you are going to another PC set up in QUICK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receive in QUICK mode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regardless of how the user started i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 server will always answer on the first 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nd speed the whole messag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MAIL FILE MANAGEMENT AND DATA BA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likely, but occasionally, a mailbox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rrupted message--one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rror in it.  If this should happ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message on the screen and not be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mailbox.dat file or start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cover from this situation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dat file into most editors or stand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at import ASCII text files wher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ad all of the messages (and th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ually) that did come through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you can, of course, print your messages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gram and then delete th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ime you start Personal-E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ilbox.dat file and ask you to re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ousekeeping policy, it is a good idea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letters frequently, simply because this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easier and faster to use and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ity for errors caused by a damaged file aff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messages.  At any one time,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dat file that can be loaded into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in the foreground program is approximately 4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.  This size can vary depending on you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; but as a rule of thumb keeping your mailbox.da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300k max,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ersonal-E is in the foreground it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newly received messages to hard disk to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power loss or an unexpected reboo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When Personal-E is in background mode,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saved to disk in a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kg.rcv.  This file is temporary, disapp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nd then is created agai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ersonal-E is used as a commerci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background mode over a long period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kg.rcv can receive as many bytes of messages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on your hard disk.  It is possibl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mailbkg.rcv file larger than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 when you start the foregr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case occurs, Personal-E take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messages it can from mailbkg.rcv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 program and moves them i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dat file that you are reading. 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ssages you must then eras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just reviewed in the foreground 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box.dat for more new ones. 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ersonal-E, it will again take the next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messages it can, until you have final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bkg.rcv fil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 applications it is not likel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e above situation as many hundreds of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ould be required to fill up a mailbox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, however, has been designed for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and market research applications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dat or mailbkg.rcv file can be call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andard PC dbms program such as dBASE(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(R) for automatic analysis of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ent, or general public responses on a large sca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data base management applic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 about Version 1.5 and its ability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large message files to all the standard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, or word processor formats for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reporting, polling analysis, and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APPLICATIONS 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S CONTACT AMERCOM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Mailbox Number:  503-452-8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503-452-8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 503-452-8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us at PO Box 19868, Portland, OR 97280-0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is a registered trademark of Hayes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and Windows i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Mailbox (TM) v 1.0 User Manual. 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3-93/10: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AmerCom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