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E L C O M E   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//   ////                          //////  //////  ////// 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// // //  ///  ///// ////  ////// //   // //   //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///  // // // //    // // //  // // ///  // ///  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   // ///// //    ////  //  // //   // //   //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      // // // ///// // // ////// //////  //////  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full-function                Version 2.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with {COMMO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a powerful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communications              May 14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by Fred 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cker -- V5.3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                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 Ober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27 Harwick, Apt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sing, Michigan 489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(517) 323-3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1:159/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mode embryo by Shad Mueg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,93 by Jeff Oberlee -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  ......................................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........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/software requirements  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-Time Setup  ..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ing MacroBBS  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 OFF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-line Wait Screen  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Functions Menu  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-on  ..............................................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aller Welcome  ..................................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 ...........................................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 Menu  ...................................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nu       ...............................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menu      ................................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Packer Menu  .................................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ase Menu      ...................................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ll of Fame  ....................................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Config Menu  ..................................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Sysop Menu  ..................................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 Mode  ............................................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tocols and Doors  .........................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 the Unlikely Event of a Crash" (trouble-shooting)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/ANSI screens  ....................................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Levels  .........................................  2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...............................................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D  ...............................................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 ..........................................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's associated macro files and documentation are the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nd may not be sold but may be freely distributed -- provi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ROBBS files/archive are unaltered and remain as a unit -- via e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nic Bulletin Board Systems.  The author does not guarantee this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ree from defects and will not be held responsible for any loss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se or misuse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se of this product constitutes your acceptance of thes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files included in this package represent more tha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-years of program and development time.   All I ask is:  If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BBS and use it, please consider registering your copy by se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ation of $10.  I figure there are LOTS of people like myself who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enjoy a program, will send a donation.  Perhaps there are som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 being trusted (as I do).  That's why unregistered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BBS are not crippled in any way.  USE MacroBBS for a while, g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horough testing, but most of all ...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you, a {COMMO} user like myself, find MacroBBS easy and fu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 Please feel free to send comments, questions, suggestions,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ations to me at the addres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 Ober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27 Harwick, Apt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sing, Michigan  489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(517) 323-34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1:159/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COMMO} is a trademark of Fred P. B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S" is a reference to MS-DOS, a trademark of Micr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.COM is a product of Omen Technology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is a trademark of Jeff Oberl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D is a trademark of Dennis Bo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hareware products mentioned herein are trademarks of their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,93 by Jeff Oberlee -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MacroBBS! -- a program written in {COMMO}'s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.  MacroBBS allows you to set-up your computer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modem calls from other computer systems, provided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telecommunicating with {COMMO} 5.3 or higher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BBS detects an incoming call and the connection is made,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 logs-on to your system, supplying a name and passwor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 has several options from the Main Menu, including direct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S (if DOORWAY.EXE is installed), E-mail, public message exchang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packer, and upload/download file transfer, among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MacroBBS is but a set of {COMMO} macro files,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functional BBS package having many useful features,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ccess Levels  (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erson can have a different Access Level (0-999).  MacroBB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riable for security.  Example:  Anyone with an access level of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"see" (access) a message or file area having an Access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  A Caller would need an Access Level of 20 or higher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Levels are issued BY YOU, the System Operator (Sys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ultiple messag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, upload, reply, edit, quote, move, delete, and a maximum lin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define.  Each area can have its own Access Level (0-999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messages allowed before auto-deletion of exces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ultiple fil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and Download using the protocol driver of your choice,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XMODEM and take advantage of {COMMO}'s built-in xmodem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utomated LOCAL UPLOAD routine allows the sysop to "fill"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with ease.  Each file area can have its own Access Level (0-9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mote Config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, Edit, Delete or Review message areas, file areas and us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N-LINE SYSOP MENU accessible by pressing the ESCap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menu to edit the on-line Caller's handle or Access 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swer a chat request, to shell to DOS, or to reset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ull-function OFF-LINE WAI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, Edit, Delete or Review  message areas, file areas and use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e-mail, send e-mail, edit any external file viewable by {COMMO}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 ASCII editor, shell to DOS,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aily, overall usage, and Caller logs are kept by MacroBB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MacroBBS package Includes QuotED -- a ready-to-use quote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nnis Boone, complete with an ASCII-editable sample quo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ND SO MUCH MORE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/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You must successfully use {COMMO}, a fine telecommunication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red P. Brucker (Version 5.3 or hig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uccessfully run {COMMO} on your computer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BBS. MacroBBS runs under {COMMO}'s guidance and will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e a protocol driver such as DSZ.COM just as {COMMO} does --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odem file transfer. Even though MacroBBS COULD be run from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, I HIGHLY RECOMMEND USE OF A HARD DRIVE! The MESSAGE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S will prove to be major space-takers as your BBS g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o "UNZIP" the MacroBBS archive, you must have PKUNZIP.EXE (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WARE, Inc.) at your dispo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For REMOTE access to DOS (eg. if you call your BBS from a frien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nd want to access your DOS), install DOORWAY.EXE (by Marshall Dudl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{COMMO} dis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-TIM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.  This should be a cinch.   If you got {COMMO} set-up, you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  IMPORTANT:  If you are upgrading from an earlier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BBS, refer to the file "!UPGRADE.DO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 1.  MAKE SURE to place MBBSxx.ZIP in your {COMMO} dis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^^^^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 2.  At the DOS prompt (eg. C:\COMMO&gt;_ )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-de MBBSxx  &lt;press ENTER&gt;  (xx = version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to unzip the MacroBB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OMMO\  MACROBBS  ......  to contain the ANSI/ASCII files, logs, and mis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  .......  to contain the user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\DATA\  .  to contain all of the (optional) logon data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RS\REGS\  .  to contain all the REGistry files (Hall of F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S  ..........  to contain Message Area info files &amp; E-mai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S\INDEX\  ...  to contain each User's message base index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GS\TAGS\  ....  to contain each User's tagged message area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.........  to contain File Area info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  ........  work directory for the message pa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\TAGS\  ..  to contain each User's tagged messag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pack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files are then copied to thes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 3.  Next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QUOTED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to unzip the QuotED files, if you would like MacroBB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quote at log-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 4.  Next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CFG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to run the MacroBBS configuration module.  Answer all qu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as best you can.  Default text is provided, but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 few things such as BBS name, Sysop nam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:  The MODEM INIT STRING is very important to Macro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Your modem MUST be told (initialized) to return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codes, rather than numeric codes,  Note the following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init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E0 H0 M0 Q0 V1 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 FULL set of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Verbal (English)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result cod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modem speak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modem ON H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s 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you choose as a modem init string, be SURE to turn ON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Q0, choose ENGLISH result codes (rather than numeric) with V1, and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set of result codes with X4.  For more information, please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dem manual.  This note assumes HAYES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 6.  If you want to access DOS remotely, make sure DOORWAY.EXE i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COMMO} directory.  MacroBBS is already set-up to use it, if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------&gt;  NOTE TO ALL SYSOPS RUNNING MACROBBS FOR THE FIRST TIME  &lt;------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"SYSOP" is already a member of your BBS.  SYSOP was created to ensure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at YOU, the sysop, get position number one on the BBS.  This is neces-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ary for several reasons, most dealing with private e-mail.  First, log-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 locally by choosing option 1 from the OFF-LINE WAIT SCREEN.  At the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GIN: prompt, enter "Sysop" or "1".  Then, at the PASSWORD: prompt,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ter "PASS".  MAKE SURE TO CHANGE YOUR PASSWORD!  Choose option "Y"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(Your Data) from the MAIN MENU to change it.  Next, press ESCape to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p-up the ON-LINE SYSOP MENU.  Type the letter "U" then press &lt;ENTER&gt;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 edit your account.  Since YOU are on-line, YOUR current handle is dis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layed.  Use the BACKSPACE key to erase "SYSOP" then enter the handle you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ish to use (as you did in the config section).  MAKE SURE to give your-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lf an adequate AL (Access Level).  I recommend 999, as that is the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ighest possible AL.  When the new info is saved, press ESCape again to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urn to the BBS.  You're all set!  Next time you log-on, use the new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fo at the LOGIN: and PASSWORD: prompts.      Have FUN!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* * * * * * * * * * * * * * * * * * * * * * 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ing Macro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rom DOS (your {COMMO} disk directory), type:  BBS 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rom DOS (ANY directory):  If C:\COMMO is not in your PATH (consul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anual for more info), copy the file BBS.BAT to your root (\)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dit C:\BBS.BAT to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COM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 /iN /mMACROBBS.MAC /: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should be able to run MacroBBS from anywhere in DOS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BS".  Example:   C:\WHEREVER&gt;_   (Type: BBS &lt;press ENTER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rom within {COMMO}:  Rather than exiting {COMMO} to run BBS.B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just re-load {COMMO} (to run MacroBBS), you can easily program a {COMM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sequence to automatically boot MacroBBS.  The example below uses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 ALT-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:ALV}  {MACL macrobbs.mac,bbs}  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dd the above line (typed exactly as shown) to your {COMMO}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ALT-M from {COMMO}'s terminal screen), pressing ALT-V (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screen) will boot Macro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-LINE WAI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BBS's name here 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+-  // // /// /// ///  /// tm 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MacroBBS:  OFF-LINE            ||  / / / /-/ /   /_ / / / Version xx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---------|| /   / / / /// /  / ///  by Jeff Oberle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PTIONS                MISC    |+--------- B B S 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1. Log-on (local)     D - DOS  |+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2. See Scrollback     I - Init ||    Embryo     ____    by Shad Muegg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3. Text/Bulletins     S - Spec ||   ---------|\/ o  \-----------------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4. Edit Ext. File     Q - Quit ||        ____|    ,__| Association of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5. Master SysMenu    ESC-Reset ||       /  o \/|____/  Babble Fish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LOGS              ||      |__,    |____   Programmer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C - Calls      U - Usage    ||       \____|\/ o  \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|            |    ,__| MEMBER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|   ---------|/\____/------------------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ommand: _                     ||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++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Caller: Sysop #1                                   Sysop Mail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Date  : 05/13/93               ____                Pub Posted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 Time :  1:12 pm            |\/ o  \               Pvt Mailed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ff Time:  1:36 pm            |    ,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Today: 0                   |/\____/               Total Calls: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s Active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ime:  4:00 pm       Waiting for a Call       Date: 05/13/93 (T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Log-on (lo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to log-on to MacroBBS lo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ee Scro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size of the {COMMO} scrollback buffer, which you s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COMMO}'s setup file (ALT-G from {COMMO}'s terminal screen), the scro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can serve as an actual "you-are-there" log.  Say, for example, I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BS when you're not home.  You can view any of the other logs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 what I did, but the scrollback buffer will show you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(minus the color) that *I* saw.  It's the most detailed log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y want.  However, it IS limited to a maximum of 64k.  If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enough free memory, set the scrollback buffer size to 6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ext/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 will open behind the OPTIONS menu.  The following fil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di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NOTICES,.DAT - The file containing your logon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BBSBULL.LST - The file containing your BULLETIN/TEXT FILE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BBSARCH.LST - The file containing your archive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Edit Ext.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 will open to accept the path and filename of a file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specify a FULL path if the file you want to edit is 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{COMMO}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Master Sy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uccessfully entering the system password, a window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ind the babblefish tank and a menu will appear with fou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the option that corresponds with the area you wish to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e. File Areas, Filelists, Message areas, or Caller Records.)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menus to edit filelists and to Add, Edit, Delet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ew file areas, message areas, or Caller records as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Caller 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files may be viewed:  CALLERS.ALL (the list of ALL calls to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day-one) or CALLERS.TDY (the list of all calls to your BBS since 12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of the current d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  Usage 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files may be viewed:  STATS.LOG (the data represen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 system usage), or CHART.LOG (the graphic representation of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usage).  Both logs are updated n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Shell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handy feature for quick acces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Initialize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the modem "init string" you specify in the MacroBB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.  Special Func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uccessfully entering the system password, you will be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SPECIAL FUNCTIONS MENU (explained in detail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.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 MacroBBS and returns you to {COMMO}'s termin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. 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your ESCape key from the OFFLINE WAIT SCREEN will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,93 by Jeff Oberlee -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FUNC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"S" at the OFF-LINE WAIT SCREEN will call the "system pass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.  Type the password you defined in the MacroBBS configu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NTER.  If you typed the password correctly, you will be prese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ial Function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Read SYSOP mail            5. Edit a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Read another's mail        6. System 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end e-mail to ...         7. List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ail count                 8. Re-config Macro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? (1-8, ENTER=quit) 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/\/\/\/\/\/\/\/\/\/\/\/\/\/\/\/\/\/\/\/\/\/\/\/\/\/\/\/\/\/\/\/\/\/\/\/\/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Read SYSOP mail:  Read and reply to you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Read another's mail:  It's not nice to snoop, but it IS n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option.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Send e-mail to ... :  Send e-mail to the Caller you specify by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D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Mail count:  Count the number of e-mail letters the specified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waiting in his/her "E-mailbox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Edit a letter:  Uses {COMMO}'s built-in editor to edit any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o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System logs:  This option lets you view the activity logs kep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BBS.  Enter a number "1" (the log for the current day) through "7"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for a week ago today, if it exi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List Members:  Displays the membership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Re-config MacroBBS:  Use this to make any changes to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 This is the same routine you use(d) when setting-up Macro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,93 by Jeff Oberlee -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 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 person calling your BBS sees, or what YOU see when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1 (log-on locally) from the OFF-LINE WAIT SCREE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nswering the ANSI (Y,n) prompt, the welcome screen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E L C O M E   T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  // // /// /// ///  /// tm 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/ / / /-/ /   /_ / / /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   / / / /// /  / ///  by Jeff Oberle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 B B S 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-time callers to this system, enter "NE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please enter your handle or ID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ogging-on for the first time, all Callers must enter NEW. 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have already signed-up with your system must enter their handle or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,93 by Jeff Oberlee -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ALLER 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entering NEW at the LOGIN: prompt, the NEW CALLER WELCOME scree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/ /// /   /// /// // // 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/ / /-  /   /   / / / / / 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 // /// /// /// /// /   / 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aboard!  This BBS program is a macro file written in the {COMM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-- just a bunch of macros, all working together in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program called {COMMO}.  This is NOT a stand-alone BBS, but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veral neat features that rival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ccess Level right now is 0.  You can't post/reply or UL/DL...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validated.  Try to (C)hat or leave me a note at logoff and I'll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best to get you validated A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k to ya so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Sysop  (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your name or handle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er is prompted to enter a handle.  MacroBBS then check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e handle isn't already being used and, if all is well, MacroBBS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password.  The Caller then provides a word that he/she must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ust supply each time he/she logs-on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...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e a password.  You will need it each time you log-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, the Caller must choose a default protocol for file transf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############ File Transfer Protocols ############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Z]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]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Xmodem c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K] Xmodem-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en in doubt, choose 'Z'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change it later, if nee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er's information is then saved to disk and he/she is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g-on to verify the new inform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aller ID# is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your informa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-enter your name and password for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n: Ge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: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AIN MENU of options available to a Cal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Rock #1                              AL=999   LOCAL   0 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Jeff Oberlee  -  Lansing,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's nam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] Message Base    [B] Bulletin/Text   [H] Hall of Fame    [C]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] Msg Packer      [E] External Stuff  [L] List Members    [V] Version/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] File Base       [Y] Your Config     [R] Read E-mail     [G] Good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] Send E-mail ^   [I] Intromsg ^      [D] DOS Doorway ^^  [U] Usage Logs 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!] Remote Config 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ANSI Toggle    [X] Xpert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Quick log-off (from all me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  4:00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s Left: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Command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---&gt;  The Caller must have an Access Level of 1 (or higher) 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will not be displayed--they will b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 ---&gt; The Caller must have an Access Level equal to or grea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OS DOORWAY Access Level you specify in the MacroBBS configu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se options will not be displayed--they will b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!]  Remote Config: Go to the REMOTE CONFIG menu.   (See "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 Menu")  To access this option, Callers must have an Access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 to or greater than the access level you assign to the DOS DO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n MacroBBS's config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*] Quick log-off (from all men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 ANSI toggle:  Toggles between straight ASCII and ANSI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 Bulletins/text:  Go to the Bulletins/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 Chat:  Allows the ON-LINE Caller to request chat (with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 DOS doorway:  Drop to DOS.  To access this option, Caller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 Access Level equal to or greater than the access leve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 to the DOS DOORWAY option in MacroBBS's config module. 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uses SHELL; REMOTE mode utilizes DOORWAY.EXE, if installed.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rst-time Setup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]  External Stuff:  Go to the EXTERNAL STUFF menu. (See "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s &amp; Door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]  File Base:  Go to the FILE BASE menu.  (See "File Base Menu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]  Goodbye:  Callers choose this option to log-off (hang-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]  Hall of Fame:  Go to the HALL OF FAME menu.  (See "Hall of Fam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]  Intromsg:  Display/edit the introductory message (Intromsg)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when a Caller logs-on.  Callers must have an Access Level of 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to access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]  List Members:  Displays the membership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]  Go to the MESSAGE BASE menu.  (See "Message Base Menu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O]  Message Packer:  Go to the MESSAGE PACKER menu.  (See "Message 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]  Read E-mail:  Read any private E-mail in your mai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]  Send E-mail:  Send e-mail to anyone on the system.  Caller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 Access Level of 1 or higher to access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  [U]  Usage Logs:  View system logs.  To access this option,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have an Access Level equal to or greater than the access leve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 to the DOS DOORWAY option in MacroBBS's config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]  Version/BBS:  Displays the version of MacroBBS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 Xpert Toggle:  Toggles between full menus and no menus (prompt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]  Your Config:  Displays a menu that lets the Caller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/her password, location, and other config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,93 by Jeff Oberlee -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Base is my personal favorite.  I spent a lot of time dev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ing this routine and have big plans for its improvement in the nex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croBBS.  Keep an eye out for this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Rock #1                              AL=999   LOCAL   0 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Jeff Oberlee  -  Lansing,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################## Message Base #################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&lt;] Reverse       [A] Area List       [&gt;]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] Upload a message     [T] Tag areas        [O] Message 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] Post a message       [R] ReviewScan       [F] Fi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] NewScan ALL areas    [C] Chat             [H]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] NewScan THIS area    [X] Xpert Toggle     [Q]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command or 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General Stuff]   4:01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(s): 1-9  Last read: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s Left: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 Command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 Area List:  Displays a list of available Message Areas. 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the Caller has access to will be displAyed (determined by the Cal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Level and the Message Areas' Access Lev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 Chat:  Allows the ON-LINE Caller to request chat (with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]  File Base:  Go to the Fil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]  Hall of Fame:  Go to the Hall of F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]  NewScan TAGGED areas:  Displays messages with respec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's "last read" message pointers for each TAGGED message area.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ag" below.)  This will continue until all of the Caller's tagg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canned.  To abort this scan, select option "Q" (Quit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]  Post in this area:  Post a public message in the current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s must have an Access Level of 1 or higher to post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name of the current area appears in square brackets n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 (See above diagra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Q]  MAIN MENU  Go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] ReviewScan (brief):  Display a list of messag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]  NewScan THIS area:  Displays messages with respect to the Cal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ast read" message pointer.  If message 2 was the last read message,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gin at message 3 and continue to the last messag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  To abort this scan, select option "Q" (Quit) from the REA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] Tag Areas:  Callers will use this option to mark (tag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s to be included  in their global message base New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 Xpert Toggle:  Toggles between full menus and no menus (prompt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&gt;] Forward:  Jump forward on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&lt;] Reverse:  Jump back on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message is displayed, the READ MENU i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Menu:  Reply, Prev, Again, Next, Trace, Jump, Sysop or Quit?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 Again:  Re-displays the curren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J]  Jump:  Jumps to the specified message number, if i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]  Next:  Displays the Next message in the current area, if i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]  Prev:  Displays the Previous message in the current are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Q]  Quit:  Aborts reading of messages/returns to the MESSAGE BAS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]  Reply:  Reply to the current message.  Callers must have a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of 1 or higher to reply to a public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]  Sysop:  This option is only visible and accessible to tho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ccess Level equal to or greater than the Access Level you specif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croBB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]  Trace:  Auto-displays the message to which the current messag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.  Allows continued trace-back until the origin message is re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Menu:  Delete, Edit, Move or Quit?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 Delete:  Delete the curren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]  Edit:   Edit the current message.  Local mode uses {COMMO}'s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; remote uses MacroBBS's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]  Move:  Move the current message to another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Q]  Quit:  Exits back to the REA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PACK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Packer was designed for those Callers who lik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offline.  I hope to program an automated reader/repli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.  Any and all ideas are welco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Rock #1                              AL=999   LOCAL   0 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Jeff Oberlee  -  Lansing,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################# Message Packer ################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Archiver                  [M]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] Tag Areas                 [F] Fi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Download Packet           [Q]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Chat     [X] Xpert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Packer    4:01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s Left: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 Command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Archiver:  Callers choose from your self-defined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rs.  PkZip is the default unless the Caller specifies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r from this list. (Edit this list via OFFLINE OPTION 3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Chat:  Allows the ON-LINE Caller to request chat (with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Download Packet: When selected, this option will display a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TAGGED message areas and the number of unread messages in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as.  If the Caller chooses to download the messages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d, archived with the default archiver, and sent to the Call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/her default protocol.  Finally, the last-read message poin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] File Base:  Go to the Fil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] Message Base:  Go to the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Q] MAIN MENU  Go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] Tag Areas:  Callers will use this option to mark (tag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reas to be scanned for packing/down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Xpert Toggle:  Toggles between full menus and no menus (prompt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AS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Rock #1                              AL=999   LOCAL   0 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Jeff Oberlee  -  Lansing,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################### File Base ###################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&lt;] Reverse       [A] Area List       [&gt;]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] List this area's files   [P] Protocol Menu    [M]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] UPLOAD (give) a file     [C] Chat             [H]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DOWNLOAD (take) a file   [X] Xpert Toggle     [Q]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iscellaneous Files]   4:46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s Left: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B Command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 Area List:  Displays a list of available File Areas. 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s the Caller has access to will be displAyed (determined by the Cal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Level and the File Areas' Access Lev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 Chat:  Allows the ON-LINE Caller to request chat (with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 DOWNLOAD (take) a file:  Allows Callers to take a copy of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in a fi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]  Hall of Fame:  Go to the Hall of F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]  List this area's files:  Displays the list of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area.  NOTE:  The current area appears in square brackets n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 (See above diagra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]  Message Base:  Go to the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]  Protocol Menu:  Go to the file transfer protocol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Q]  MAIN MENU:  Go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]  UPLOAD (give) a file:  Allows Callers to give files to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 Xpert Toggle:  Toggles between full menus and no menus (prompt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&gt;] Forward:  Jump forward on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&lt;] Reverse:  Jump back on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of MacroBBS allows Callers to answer a set of ques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 in the file QUESTION.DAT.  This feature serves to help your Call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o know one another by allowing CALLER A to "look-up" CALLER B's e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by learning something about him/her.  Answering these questio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voluntary (but then, some Callers won't bother).  Or you c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 requirement for a Caller to do so before he/she receives higher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BBS (a Communist form of control, but hey; it's your BBS! :)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is yours.  As it stands, the Hall of Fame is accessible o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s with an Access Level of 1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Rock #1                              AL=999   LOCAL   0 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Jeff Oberlee  -  Lansing,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###########  H A L L   O F   F A M E  ###########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] Enter your info      [V] View an entry    [M]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Display Your entry   [C] Chat             [F] Fi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] Update your entry    [X] Xpert Toggle     [Q]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 of Fame   4:54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s Left: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F Command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mple QUESTION.DAT file has been included.  Its straight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for easy editing.  Each question requires TWO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Maximum number of characters that can be used to answer th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The question (or PROM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 Real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of 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as many questions as you want, but the more you hav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it takes to display.  I recommend using the sample QUESTIO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s a guideline for both format AND length (number of ques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 is a near-clone of the OFFLINE MASTER SYSMENU, rewor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remote configuration of File Areas, Message Areas, and/or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Rock #1                              AL=999   LOCAL   0 m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Jeff Oberlee  -  Lansing,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Sy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Fil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essag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aller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4, ENTER=q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SYS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ape key at any time to pop-up a window in the midd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Your location in MacroBBS determines what will appea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 Under normal circumstances, the ON-LINE SYSOP MENU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:  [ENTER] to CHAT, [U]seredit, [D]OS, [H]an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Esc] to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to CHAT:  Press ENTER to initiate CHAT MODE.  Thi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d when you access this menu from within C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OS:  Shell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]angup (reset):  Press the letter H to Hangup/reset MacroBB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]seredit:  Press the letter U to edit the ON-LINE Caller's system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 change handle, raise/lower Access Level, etc.)  You are promp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ata.  Press ENTER to keep it and go to the next data field,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SPACE key to erase the old data then type in the new data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.  Changes take effect immediately.  Handle changes take the most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re are several system files that must be updated.  BE PATI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disabled when a system file is open.  This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when you "break-in" to chat while an external file is displayin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ere to initiate CHAT MODE halfway through the display of a message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Base), that file will be left open and the [U]seredi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navailable until the file is allowed to finish 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Esc] to cancel:  Press the ESCape key to exit the ON-LIN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MPORTANT:  If you press ESCape and se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cro is running.  Terminat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answer NO by pressing the letter N or by pressing ENTER.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ngup/reset the BBS, press the letter Y (for YES).  But be warned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Caller will be hung-up on and, under certain circumstances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"crash" due to an open file that was not closed before resetting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bet is to avoid this situation altogether by answering NO t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.  (See "In the Unlikely Event of a Crash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Caller wants to chat with you, he/she may page you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C from one of the menus.  If you, for some reason, do not answ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 request, the chat flag will be set for as long as the Caller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.  "CHAT" appears on the upper-right status line to let you kno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t request.  To answer a chat request or to "break-in" at almo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press the ESCape key and then press ENTER.  This will bump you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Caller into cha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just entered . . . The Twilight Zone.  Reality va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ype "bye!" on a blank line to return to the BBS when desi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e!   -  Exits C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e!!  -  Terminates the call (hangs-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     -  Displays a small number/color chart.  Choose from 0 to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hanges are only remembered for the du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ha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croll -  Allows you to access {COMMO}'s scrollback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E:  You do not have to leave CHAT MODE to use the ON-LINE SYSO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ape key to:  1) edit the current Caller's info (change 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se or lower Access Level, etc), 2) shell to DOS, or 3) hang-up (re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).  Press ESCape again to return to C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TE: The "ENTER to CHAT" option is disabled when you are already in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 Press ESCape again to exit the ON-LINE SYSOP MENU and return to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HAT MODE commands must be entered on a blank line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of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e!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just left . . . The Twilight Zone.  Reality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\/\/\/\/\/\/\/\/\/\/\/\/\/\/\/\/\/\/\/\/\/\/\/\/\/\/\/\/\/\/\/\/\/\/\/\/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YOCOLS AND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-up external protocols and door programs in MacroBB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quite simple.  First, get yourself into the Macro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odule and select option 4 or 5, depemding on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set-up.  Once in the specific config aeaa, choose a lett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" to "Z" that you want to assign to your door or protocol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will appear on the appropriate ONLINE BBS memu (ie. it'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a Caller must type to select the external program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)  If a definition file for the letter you select already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option of zborting the procedure, deleting the "o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, or editing it.  Next, give your definition an English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ch!) menu name. Then supply the path information,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and for external DOORS, selrct a "dropfile"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external program require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you will be teleported to {COMMO}'s internal edi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main definition control file.  Just follow the on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, do whateever editing is needed, then press your ESCz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to save/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!  Provided that you set-up everything correctly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new menu option!  If you have problems getting it working,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's docs THOROUGH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Bi-directional transsfer protpcls will work bi-directionally wh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-up as a DOOR rather than a protocol.  The advantage is in NN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ecify a filename to upload (or download).  Special thanks to Je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ddle of Alabama for his help in testing BiModem as a do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NLIKELY EVENT OF A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limited nature of the {COMMO} macro language an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as a programmer therein, there are some circumstance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 macro error will occur and MacroBBS will "cras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A previously mentioned cause of a system crash is answering Y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 macro is running.  Terminate it?"-prompt you may get when pressing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nswer YES to this prompt, you may get a beep and a screen-fu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language along with the notification that a macro error has occur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 file is already open," or possibly "a file is not op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macro error occ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 the ESCape key to clear the error, then press ESCap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lose the mac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ext, press ALT-U to reset Macro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Another problem will sometimes occur when a Caller hangs-up (dr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) at a time when MacroBBS cannot detect the loss.  This may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"hang" -- the phone is off the hook with no one on-line.  If it occur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, this condition will occasionally remedy itself (if MacroBB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ly detect the loss of carrier).  But if the loss goes undet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reset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acroBBS is "hanging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 ESCape.  You will be presented with either the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MENU or "A macro is running.  Terminate it?"  If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-LINE SYSOP MENU, hangup/reset MacroBBS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H and then press ENTER.  Otherwise, answer YES to the "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is running..." prompt.  MacroBBS SHOULD reset normall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cro error occurs, refer to the solution to problem #1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ACROBBS WON'T RUN ON YOUR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Make sure the SETUP steps were properly fo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.  Make sure your {COMMO} dialing dir isn't too huge.  {COMMO}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must SHARE 64k with the dial dir, and considering that MACROBBS.MA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60k, your dial dir should not exceed 4k.  If it does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ding-out unused numbers. (I had to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Make sure the directories you specified in the MacroBB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ndeed exist on your disk.  (And make sure you're using the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your {COMMO} system files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If you still can't get it working, my BBS number is (517) 323-34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be glad to help if I c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,93 by Jeff Oberlee -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SCII/ANSI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-on, new caller welcome, and log-off screens are fully ed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courage everyone to personalize MacroBBS for themselves by desig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-on and log-off screen.  Use any of a number of ANSI editing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AnsiPaint or The 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A.MNU   - ASCII (A) log-on welcom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N.MNU   - ANSI (N) log-on welcom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FFA.MNU  - ASCII (A) log-of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FFN.MNU  - ANSI (N) log-of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USERA.MNU - ASCII (A) screen displayed to NEW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USERN.MNU - ANSI (N) screen displayed to NEW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 located in the "MACROBBS"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E:  Because MacroBBS uses the ASCII UPLOAD function to send the log-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og-off screens over the modem, you may want to turn off the ASCII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 ALARM (afa) in the "SOUNDS" section of {COMMO}'s set-up file (ALT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erminal screen).  The alarm causes a short delay at log-o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 want.  To disable this alarm, find the ASCII UPLOAD FINISHED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[afa=yes], then simply replace the YES with a NO.  The setting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:  [afa=no] ... Then restart {COMMO} to initiate the change.  The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sound after the log-on screen is displayed, if the change wa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.  You MUST reboot {COMMO} or the change will not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ccess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Caller starts with an Access Level of 0.  The reason for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enough.  If someone calls your BBS with disaster in mind, an AL of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s them from being able to do damage.  The only time this person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llowed to WRITE to your disk is at log-off -- to leave you a note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/she had write access to your message or file base, the person could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.  Be somewhat careful who you give acces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n AL of 1 is all that's needed to send e-mail to anyone, UL/DL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ccess the Hall of Fame.  The individual MESSAGE AREA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AL's will, of course, keep out those with insufficient AL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L's may be edited on-line (see "ON-LINE SYSOP MENU") 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or take away access, you can always do so by adjus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's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,93 by Jeff Oberlee -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BS                   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-mail system works much like the Message Base, with one exce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rivate.  Only you (the Sysop) and the person an E-mail message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n read tha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To avoid disk clutter, a Caller's mailbox is "cleaned-out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/she logs-off.  Example:  If a Caller logs-on to your system to find he/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wo E-mail letters in his/her E-mailbox, those two letters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at log-off whether or not they were read by the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QuotED  (by Dennis Bo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D is an all-purpose quote generating program that keeps trac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-used quote in order to not repeat or avoid quotes (as "random" qu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s all-too-often do).  QuotED reads sequentially from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 to the last, then cycles back to the first.  The included QUOTE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boasts a straight ASCII format and is therefore EASY to edit. 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 ASCII editor to add, edit, and delete quotes as you see fi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formation, refer to the brief documentation file QUOTED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D is a shareware program and may be used for other purpos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ese purposes do not infringe upon the author's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SPECial thanks to my Dear friend, Mary "Funny Girl" Palmer, 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of THE ZOO.  Without her encouragement and "prodding," MacroBB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have developed as it did.  Thamk you, h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also to my good friends, Kip, former Sys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PSTER DOME, Dennis Boone, Jeff Liddle, and Erik Kremswreiter.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faithful assistance in testing MacroBBS, I would surely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:    Dennis Boone    -  Author of Qu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Nor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   Mark Martin     -  Sysop of The Safe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(517) 484-23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all those who have helped more than they'll know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comments, and donations.  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2,93 by Jeff Oberlee -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