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eading Software Technology"  for todays hi-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aluation copy 07/2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eComm &amp; Utilities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1.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 - 1993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GP Programming Services &amp; Michael G Phel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</w:t>
      </w:r>
      <w:r>
        <w:rPr/>
        <w:t>Ŀ     �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ĳ         �o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Support Services          �   ���������Ŀ �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hael G Phelps                  �   �         ��� 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3 N. Central Ave Suite 121-171 ���ĳ    o    �  Professio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, AZ  85012  USA         �����ĳ    �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  (602) 846-4563 (12 - 7pm MST 6 d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BBS (602) 846-29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 75120,33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AceComm  MACRO Programming Language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MACROS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 User Input (LUI) Functions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I/O Functions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Functions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Transfer functions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 Functions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 Record / Dialing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c Functions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 MACRO Parameter Functions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andable MACRO Parameters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andable MACRO Functions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AceComm  MACRO Programming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ubmit all MACRO sugges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 MSG to Michael Phelps on the AceComm Support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 MSG to Michael Phelps on Compuserve UID 75120,33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to characters such as carriage return,  space,  esca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 are  made  in  this document.  Reference to a charac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in the following manner.  &lt;CR&gt; &lt;SP&gt; where &lt;CR&gt; refers 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  return,  and  &lt;SP&gt; refers to a space character.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bounded by the  same  &lt;&gt;  brackets  as  character  re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references  are  not MACROS.  A complete MACRO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 this chap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MACROS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MACROS are directives bounded inside of angle brackets &lt;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MACROS must have a SPACE character in front of them when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command on a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hgDir&gt;[DIR_MAIL] &lt;RunProgram&gt;BWAVE &lt;ChgDir&gt;[DIR_STAR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ding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MACROS may be any combination of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unProgram&gt; j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unprogram&gt; j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The MACRO PROCESSOR supports MACRO ST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MACRO STACKING means multiple MACROS per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ndStr&gt;u z ACE0601.ARJ^M &lt;SendZmo&gt;files\ace0601.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ndStr&gt;u z ACE0601.ARJ^M &lt;RunProgram&gt;DSZ sz -m files\ace0601.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tDTR&gt; ON &lt;SendStr&gt;ATDT846-2940^M &lt;WaitStr&gt;CONNECT &lt;SendStr&gt;^[^[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MACRO DATA PARAMETERS are bounded inside of squ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ckets [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DATA PARAMETERS need not have a &lt;SP&gt; charin front of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DATA PARAMETERS must be upper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ndStr&gt;[USER_NAME]^MY^M[FON_REC_PWD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PARAM (IEMSI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AceComm  MACRO Programming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ndStr&gt;[USER_NAME]^M~~~~[PASSWORD]^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 |   One second delay (~ = 1/4 second de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Control character representation for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 DATA PARAMETER (IEMSI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MACRO FUNCTION PARAMETERS are prefixed with a %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ndZmo&gt; %P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MACRO FUNCTION PARAMATER (prompt for filena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Zmodem sending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unProgram&gt;dsz port %P speed %B sz %PF %WK &lt;SendStr&gt;^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|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|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|     |   MACRO FUNCTION PA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|     |   (wait for key pr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|     MACRO FUNCTION PA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|     (prompt for file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MACRO FUNCTION PA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(insert ascii bau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FUNCTION PA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nsert ascii por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User Input (LUI)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I MACROS require local keyboard input, and so  are  not  su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n-attended scrip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I MACROS contain a '_' underscore as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e brack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utoScrGen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AutoScrGen(tm)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 AutoScript  Generation  mode  On/Off.   When  "On"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status line will appear at the bottom of the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 At  the far left of the extended status lin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rase "AutoSriptGe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ackBuffer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Back Buffer Screen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Buffer contains the last n lines of display that  scro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the TERMINAL screen.  BackBuffer has a status line of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.   The  status  line  contains such information as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osition into the buffer, total lines buffered, and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navigational keys are displayed.  Hold the ALT key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OP UP REFERENCE available for the BackBuffer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aptureFile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Captur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for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 will  also  prompt  for append or overwrite.  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absolutely  NO  filtering  of  any  kind.   All  data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ed  to  file  "as  it  comes  in the port".  The Ace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comes with separate utilities which  can  strip 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 from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mmandShell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hell to Command Processor/ Operating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User Input (LUI)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most cases "Drop to DOS", if your DOS compatible op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places it's name in the environment where  AceComm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 it.   "Shell"  is  not hard wired to COMMAND.COM b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ROCESSOR as found in the environmental data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When SWAP is  "ON",  the  serial  port  is  effectiv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bled  during  the  shell.   When  SWAP is "OFF"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al port remains active and  any  incoming  data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d  properly,  unless  the  receive  buffer  wra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Request_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driven EMSI file request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ListDialer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.FON List / Dia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/.FON directory area.  While AceComm allows manual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inside the TERMINAL area, it most convenient to dial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record contained in one of the .FON files available fo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IAL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Lister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File L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lister inside AceComm provides a  basic  directory 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 capable   of   changing   directories  and  dri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-marking,    deletion,    selection    for    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-utility,  etc.   LISTFILES  may be created.  ACE.BCH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reated by the Tag feature inside the File  Lister 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agged will be listed inside ACE.BCH as CR LF termin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.   When  selecting  any  of  AceComm's  internal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le sending protocols, AceComm will check for the exist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 ACE.BCH and allow sending  from  the  LISTFILE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dmHangUp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User Input (LUI)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Yes/no bef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 PRM-data MDM_HANGUP string to modem.  Waits 1/2  seco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drops DTR for 1 seco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rmDataMenus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PRM-data Menu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When AutoSave is "ON", all data changed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when exiting the PRM-data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Protocols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Receive Unit Protocol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unScriptFile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.SCR directory, Allow selection, Run selected .SC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  the  PRM-data .SCR directory Allows selection of a .S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 immediate exec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 AceComm  allows  .SCR file as an argument when sta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mmediately executes the scr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crnSnapShot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Screen Snaps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"SnapShot" of the current  screen  minus  any 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 active.  Prompts for a filename.  Filenames alway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.SNA extension.  AceComm can detect  and  will  st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ay filename extensions provided by the user when they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 that  of  the function.  This command is availabl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ALT POP UP REFERENCE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crnTag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User Input (LUI)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creen Tagger Screen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ger will allow tagging to the  first  SPACE_CHAR  or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-ARROW  Tagger  tags the entire line of text.  Tagge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own status line, and a block cursor will appear insi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gger mode.  Tagged items will be assigned  to  the 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SHIFT-Fn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ger  pops  up  the  SHIFT-Fn  key  window and displays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ged item, as they are tagged.  Tagger  is  most  handy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bbing  filenames  for  download off a BBS screen.  SHIFT-F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fires the tagged item back when ready. 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rom most ALT POP UP REFERENCE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rotocols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ending Unit Protocol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ViewKeyCombo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g up Pop up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/O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s for a CASE sensitive string (sequence of characters)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  in the from the modem.  Can TIME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 The  example  below contains a SPACE_CHAR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of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WaitStr&gt;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  to  MACROS  are  taken  as  is,  up  until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R&gt; on the line of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rmal text editor in ASCII TEXT mode will have  place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_CHAR as the byte following the ':' character in the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 below  '  name:'.   File Functions internal to Ace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filter  the  leading  SPACE_CHAR  from  the  MACRO  AR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   a   string  to  the  modem.   Does  CONTROL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a single CR_C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endStr&gt;  Michael  Phelps^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: the leading SPACE_CHAR part of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endStr&gt;[USER_NAME]^M~~~~Y^M~~~~[FON_REC_PW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IEMSI data user name field, a &lt;CR&gt; char, 1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, Y, &lt;CR&gt; char, 1 second pause,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.Record.Pass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endStr&gt;[USER_NAME]^M^M[PASSWORD]^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IEMSI data user name field, 2 &lt;CR&gt; chars, IEM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password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oorWayMod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doorway mode.  Saves the  key  press  combo  on  ent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ever  key-combo  you  assign &lt;DoorWayMode&gt; to, is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out.  Doorway sends all key presses to the modem in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W  'un-cooked'  form.  Non extended key presses are send 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ONLY.  Extended key presses are sent LOW BYTE, HIGH BY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HostEcho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Host echo mode.  This macro  emulates  HostMode's  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.  It does not answer the phone.  However modem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for auto answer function norm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utoAnswer&gt;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M-data MDM_HOST_INIT is sent to the modem when hostmode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ggle "ON".  PRM-data MDM_INIT is sent to the modem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mode flag is toggled "OFF".  AceComm begins respond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 bit SET, and will send the MDM_ANSWER string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when RI BIT becomes asserted.  &lt;HostEcho&gt; be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Answer is also terminated whenever the user dials  out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N LIST MENU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your modems S7 register as an alterna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ocalEcho&gt;'  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local character echo.  Local key-presses will be echo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creen.  (same effect as sending "ATE1^M" to the mod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EMSI_CLI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an EMSI_CLI HDR sequence to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 mailer  front ends that use EMSI handshake protocol wi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MSI is implemented properly, interpret an  "EMSI_CLI"  H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,  as  "this  is  a  human caller" and drop to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any delay.  Note: At  this  writing  Front  Door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ley  recognize  EMSI_CLI  HDR.   DBridge  does  not. 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AutoD trigger assignments (ACE.CT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EMSI_ICI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an EMSI_ICI data packet to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SI_ICI is a response made by the caller (CLIENT)  to  a 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 (HOST)  which  supports  Interactive  EMSI  handsh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.  IEMSI data is contained inside the  PRM-data 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data  can  be used for automating log on when call a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upports IEMSI.  See default  AutoD  trigger  assign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CE.CT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9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tFonFile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cks  FILENAME  onto  the  PATH  defined in PRM DATA for .F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AceComm keeps track of the current(last accessed) .F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FILENAME becomes the current .FON  file.   &lt;SetFonFi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_114.fon &lt;DialRecord&gt;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hgDir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FILENAM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unScriptFile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and run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 Just FILENAME no PATH.  PATH found in PRM-data as .SC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unProgram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wn an executable file.   Can  search  the  DOS  PATH. 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files's extension (.COM, .EXE).  All system IS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d  before  the  spawn  takes place.  The serial por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-hooked.  The state of DCD, and LINE  CONTROL  are  left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the  spawn the system ISRs AceComm uses are taken ba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rial port is re-assum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FLAG "ON" and XMS,EMS,  or  DISK  swapping  takes  pl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 FLAG "OFF" and AceComm is left in memory, with exce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rst restoring the serial port and interrup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0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Transfer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ASCII&gt; C:\MSG\COMM\ASCII.TX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s from a file to the modem.  Sends  the  complete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 *NO*  CONTROL  CHARACTER  TRANSLATION.  Data se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is paced for buffer FULL, and all handshaking is val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Zmo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ternal zmodem sending unit with 1k data frame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cvZmo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ternal zmodem recv  unit.   AceComm's  internal  z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r  is capable of up to 8k data frame size.  The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will continue  in  batch  mode  until  the  sender  sto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files, or the user terminates the transfer. 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 into the directory pointed to in the PRM-data area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Ymo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ternal ymodem sending unit with  128  byte  data  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Ymo1k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ternal ymodem sending unit with 1k data frame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YmoG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1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Transfer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ternal ymodemG sending unit with 1k data frame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Xmo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 internal  xmodem  sending  unit with 128 byte data 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Xmo1k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ternal xmodem sending unit with 1k data frame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cvYmo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ternal ymodem.  The receive unit will continue in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until  the  sender  stops  sending  files,  or  the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  the transfer.  Files are placed in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d to in the PRM-data area for Down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cvYmo1K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ternal ymodem1K.  The receive  unit  will  continu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 mode  until the sender stops sending files, or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 the transfer.  Files are placed into the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d to in the PRM-data area for Down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cvYmoG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 internal  ymodemG.   The  receive  unit will continu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mode until the sender stops sending files, or  the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  the transfer.  Files are placed in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d to in the PRM-data area for Down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2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Transfer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cvXmo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ternal xmodem.  Files are  placed  into  the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d to in the PRM-data area for Down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cvXmo1K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 internal  xmodem1k.  Files are placed in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d to in the PRM-data area for Down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/Ymodem Receive units are  capable  of  adopting  to 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.   128  /  1024 data frames are determined by the send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ent in any comb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nal Zmodem in AceComm  is  capable  of  up  to  8k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s.  For compatibility, AceComm only uses larger than 1k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s  with it's sending unit in mailer modes.  AceComm's z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unit can handle up to 8k data frames at any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3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alRecord&gt;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es the n record found in current .F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 dials number until CONNECT or USER AB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etFonFile&gt; 1_114.FON &lt;DIALRECORD&gt;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alNum&gt; PHONE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s a  dial  string.   Uses  PRM-data  MDM_DIAL_PREFIX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_NUMBER  Sends  the  dial string to the modem.  One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re di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tDTR&gt;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or RESET UART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etDtr&gt;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4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 Record / Di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itFonRec&gt; RECORD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ACRO must be called first.  The MACRO initializes a F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with AceComm defaults.  RECORD NAME is copied in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name for this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itFonRec&gt;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RecNum&gt; PHONE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the  phone  number field.  Any dial statements in ACE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pplied to this number when AceComm  builds  the  d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onRecNum&gt;468-02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RecBaud&gt;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using  a  locked port, AceComm will ignore this valu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ready to di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onRecBaud&gt;19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RecLineCtrl&gt; DATA_PARITY_STOP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parameters are as foll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n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e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n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onRecLineCtrl&gt;8n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RecTerm&gt; VIDEO_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Valid parameters are as fo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/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T1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5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 Record / Dialing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onRecTerm&gt;Av/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dialFonRe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s the FON record to the AceComm re dial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6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dAcecomm&gt; ERROR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dAcecomm&gt;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eComm session 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AceComm  back  to  the  operating  system.   End  Ace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   A QUICK snap, no prompt "Are you sure?".  If you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your still on line when you come back unless  "drop  D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exit is SE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Drop DTR on EXIT flag inside Terminal Area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learWindo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screen. Clears screen above statu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Delay&gt;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wait delay before sending the next &lt;SendStr&gt;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ay&gt;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program function de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the end of a scr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ingBell&gt;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alue of 0 does not ring bell, a value of 1 play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ctory tune, values from 2 - 30 ring the internal bel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seconds. This is the same bell sound hear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/Connect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7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 MACRO Parameter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able MACRO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parameters are UPPER cas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data from Fon.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ON_REC_PW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FON RECORD'S "passwor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ON_REC_CA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FON RECORD'S CAPTURE "filena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ON_REC_SC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FON RECORD'S SCRIPT "filena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data from PRM-data IEMSI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SER_NAM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IEMSI "User Na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endStr&gt; [USER_NAM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IA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IEMSI "alia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OCATIO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IEMSI "loca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ATA_PNUM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IEMSI "data #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OICE_PNUM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8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 MACRO Parameter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able MACRO Parameter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IEMSI "voice #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SSWOR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IEMSI "passwor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data from PRM-data DIRECTORY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_STAR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DIR "start u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_FO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DIR ".F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_CA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DIR ".CA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_SC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DIR ".SC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_KT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DIR ".K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_DNLD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DIR "dnld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hgDir&gt; [DIR_DNLDS] &lt;RunProgram&gt;DSZ rz -mr &lt;ChgDir&gt; [DIR_STAR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_NODELIS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DIR "nodeli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9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 MACRO Parameter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able MACRO Parameter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_MAI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DIR "mai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data from PRM-data MODEM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DM_INI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ini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AL_PREFI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dial prefi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AL_SUFI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dial sufi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NSW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answ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ANGU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hangu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FFHOOK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off hook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BOR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abor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ESE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0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 MACRO Parameter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able MACRO Parameter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rese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CHO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ech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OST_INI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host ini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MD_LINE_TERMINATO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  with   the   current   PRM-data/MDM  "command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o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1              AceComm &amp; Utilities (Tm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 MACRO Parameter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able MACRO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able MACRO Functions are UPPER cas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ascii baud, %B is replaced with current baud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scii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ascii port, %P is replaced with current por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scii format. Port number is 1 based (com1 =1, com2 =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FN   (Valid when used from &lt;FileLister_&gt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rom File Lister  Area,  %FN  is  replaced  with 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ghlighted" file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 for  filename,  %PF is replaced with what you type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mpt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W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for Key press, stops MACRO execution and waits for a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