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x Driver v1.1c for Clipper 5.0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tch file (SIX501.EXE) will update the SIx Driver v1.1b (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-25-93 or 03-30-93, 12:00a) to the Clipper 5.01a-compatible v1.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(dated 06-18-93, 12:00a).  This patch file will ONLY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1.1b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ch file will update the existing LIB, NG, and OBJ file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new LNK and 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pdate your SIx Driver v1.1b to the Clipper 5.01a-compatible v1.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Make sure that all the following SIx Driver v1.1b file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to be up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FSIX.LIB          DBT.OBJ         DBCREATE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FSIX.OBJ          FGET.OBJ        MACHSIX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FSIX.NG           MACHSIX.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Make sure that the SIX501.EXE patch file is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r SIx Driver files (listed above) and run it.  It wi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 listed above, and create new copies of all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 (.CH) and link (.LNK) 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 old files will be renamed with a ($)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extension.  For example, your old DBFSIX.LIB will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FSIX.LI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Now, copy the newly updated files (all of which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/time stamp of 06-18-93, 12:00a) to whichever director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hem in to work with Clipper 5.01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new NG files for specific details of what's new and differ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lease.  Here's a short rundown of some of the primary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hanges in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IN USING MACHSIX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have been made to the way MACHSIX is linked into your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on.  To use MACHSIX with the SIx Driver, you must now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CH6SIX.OBJ in your link script, as well as the MACHSIX.LIB fi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 was made allow the same MACHSIX library to work with both DBFS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our new product -- HiPer-SIx.  When used with HiPer-SIx (DBFNSX.LIB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'd link in a file called MACH6NSX.OBJ instead.  This will sav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 when you use DBFSIX and HiPer-SIx together.  By the way, if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using _both_ DBFSIX and DBFNSX in the same application along with M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x, you'd link in both of the OBJ files (MACH6SIX.OBJ and MACH6NSX.OBJ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IMINATION OF 5333 Errors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engineers were able to track down and squash what we believe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of 5333 errors in the SIx Driver.  The problem turned up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had either a large number of files open (around 150),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large data files in general.  If you were unfortunate enough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333 errors with the SIx Driver 1.1b, 1.1c should clear the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WARE ANNOUNCES NEW PRODUCT STABILITY GUARANTE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ere at SuccessWare feel so strongly about our 1.1c release of th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we are attaching a 'ROCK-SOLID' guarantee.  If you disc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oducible bug and our engineers cannot fix the problem in 5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,  SuccessWare will refund your purchase price PLUS 10%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uble.  We are completely commited to producing rock solid dri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new guarantee we put our money where our mouth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% PROTECTED MOD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x Driver 1.1c has been extensively tested using the new Exo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 mode DOS extender for Clipper.  Our testing team has confi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 of our test suite programs now run cleanly under ExoSpa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ecide to use this new technology, you can rest assured that th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will perform withou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s since the 1.1b re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ach release, we have continued to improve the SIx Driver. 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Sx_CDXCheck() has been added to handle the behavior of opening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tructural .CDX files.  By default if a .dbf file is marked a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ructural .CDX file and the .CDX file does not exist, the .DBF i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 error is generated.  By passing a TRUE to Sx_CDXCheck() when a 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opened it is marked as a having a structural .CDX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DX file does not exist, an error (690) is generated.  This allow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ure of the error in a custom ERRORSYS and the programmer can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o do, such as rebuilding the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ndex Creation times have been improved by 3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'F' Floating type are now handled correctly.  These are no long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internally to numeric types.  Since 'F' type is not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lipper Drivers such as SDF and DELIM do not attempt a COPY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 FROM with Float types.  All other types perform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problems using this update patch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Ware Tech Support or, if outside the USA, your local dea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ll file set (non-patch) will be posted in the PRIVATE files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belBoard BBS (909-694-6891) for all registered SIx Driver own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,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ccessWare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