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ND &amp;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upport Shareware and register for SOUND &amp; VISION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what you've seen and tested. This gives us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 the Library with 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out the following order form and send/fax it to SOFTSOL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different choices to p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your credit card (VISA and MasterCard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a bank-wire to our bank in Germany (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nd us an EuroCheque (no other cheques accepted, 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 happen to live in Germany, contact us for 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f you happen to live in Hamburg, drop in for a coffee and pay cash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on as we receive the registration fee, you'll be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AND.COM, which registers the Library. We can send you this BR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ompuServe, Fido or you can download it from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ceive the latest version on disk, you'll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ra US $ 20 for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of course removes the 'annoying screen' that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 your programm and it will also include the SetPref(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Afterwards you can use and link functions of SOUND &amp;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ly in your Clipper Applications, no runtim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ur full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SOL GmbH      Tel.:+49-40-766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Str.35a      Fax :+49-40-7665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73 Hamburg     BBS :+49-40-7665527  (3 Ports ring down 19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           BBS :+49-40-76611121 (ISDN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S : 100112,3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you'll find SOUND &amp; VISION a valuable Tool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hance your programms. Please do not hesitate to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ot any questions or comments. Your input does 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fluence coming versions of the Libra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Clippin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max bre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SOL Gmb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ue Str.35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073 Ham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ereby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Version(s) SOUND &amp; VISION for CLIPPER � US $ 99   US $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 &amp; handling (Disk will be send)    US $ 20   US $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S $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 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  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/ZIP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  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 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      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S      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                signat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Ŀ            ���Ŀ</w:t>
      </w:r>
    </w:p>
    <w:p>
      <w:pPr>
        <w:pStyle w:val="PreformattedText"/>
        <w:bidi w:val="0"/>
        <w:jc w:val="left"/>
        <w:rPr/>
      </w:pPr>
      <w:r>
        <w:rPr/>
        <w:t xml:space="preserve"> �   � </w:t>
      </w:r>
      <w:r>
        <w:rPr/>
        <w:t>VISA       �   � MasterCard</w:t>
      </w:r>
    </w:p>
    <w:p>
      <w:pPr>
        <w:pStyle w:val="PreformattedText"/>
        <w:bidi w:val="0"/>
        <w:jc w:val="left"/>
        <w:rPr/>
      </w:pPr>
      <w:r>
        <w:rPr/>
        <w:t xml:space="preserve"> �����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number      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y           :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n the card 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id not discover the benefits of a credit card yet ? 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make a bank wire of the above am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should be at least US $ 99 ) to our bank in Germ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SOL Gm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            : Deutsche Bank 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mburg/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 routing no.: 200 70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r account no. : 9311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OF ORDER.DOC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