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I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messages comprise a complete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 files that can be compiled with Clipper 5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.PRG --&gt; FILE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DOS file to a HEX dump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FILEIN.PRG to recreate the original file, byte fo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take an OBJ or EXE or COM (or AN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) and create a HEX dump file suit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you to, for instance, transfer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one over any e-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.PRG --&gt; FILE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unter part of the FILEOUT program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dump file created by FILEOUT and build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can be cut and compiled as-is and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eanly and with no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 is an example file that can be us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converted and the FILEIN.EXE program built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that contains a single function from m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: _Cap_First( cCap_Str ) --&gt; c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cCap_Str : string to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_Cap_First() will capitalize each first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String1 = 'now is the time for all good m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tring2 = _Cap_First(cStrin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: cString2 = 'Now Is The Time For All Good M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it, cut the HEX dump file to a file of it's own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FIRST.HEX (or 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FILEIN.EXE program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 CAPFIRST.HEX CAPFIRS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APFIRST.OBJ can be linked with any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OUT program to create HEX dump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example, I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 CAPFIRST.OBJ CAPFIR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HEX file is what you see in this thi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I welcome all comments: even if only to sa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I mus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by L. Wal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