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rion Database Developer Patch (3003 - 30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atch will update Clarion 3.0 ver 3003 to ver 300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tch set will update files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\Clarion3</w:t>
        <w:tab/>
        <w:t xml:space="preserve">  except CDD.BAT, CLARION.RED, CLARION3.INI, CSHELL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\Clarion3\Li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\Clarion3\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</w:t>
        <w:tab/>
        <w:t>The batch file creates a Subdirectory named:   " %1\SAVETPL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</w:t>
        <w:tab/>
        <w:t>your existing Clarion template chain and default .AP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</w:t>
        <w:tab/>
        <w:t>be copied to %1\SAVETPL before the patch CREATES the 3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</w:t>
        <w:tab/>
        <w:t>versions of the template file and default .A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tch file 3004.RTP should be applied b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atch file P3004.BAT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ntax to apply the patch using the batch fil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Prompt&gt; P3004  UpdateDrive\Directory [directory where 3.0 is install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:  P3004 C:\Clarion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3004.Bat redirects the output from the patch to a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ults.txt.  After the patch is applied view this file,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tom of the file is a summary of the patch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patch fails while being applied you can restart the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.  It will skip any files that were patched, and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ab/>
        <w:tab/>
        <w:tab/>
        <w:tab/>
        <w:tab/>
        <w:tab/>
        <w:tab/>
        <w:t xml:space="preserve">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Example of correct results of patch from Presults.tx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note the results appear at the end of the presults.txt fil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 xml:space="preserve"> Results of Application of Patch File</w:t>
        <w:tab/>
        <w:t xml:space="preserve">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Patches Applied ......................... (  4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Modified .................. (</w:t>
        <w:tab/>
        <w:t>3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Renamed. .................. (</w:t>
        <w:tab/>
        <w:t xml:space="preserve">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Added ..................... (</w:t>
        <w:tab/>
        <w:t>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Deleted ................... (</w:t>
        <w:tab/>
        <w:t xml:space="preserve">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Patches Skipped (New Files Up-To-Date)... (  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Patches Ignored (Old Files Missing)...... (  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File Patches Processed ................. (  50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Example of entire Presults.tx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CH  Version 1.01 - .RTPatch(TM) Software Updat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Pocket Soft, Inc., 1991.</w:t>
        <w:tab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ing version 3003 to revision 3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Note: to preserve any change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de to Clarion.app and the Clarion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chain, the 3003 Template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copied to a subdirectory named SAVET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d off the directory where Clarion i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Processing Patch File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MODIFY File Patch for 'BROWSE.CLA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ing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ifying - Pass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ing Ol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MODIFY File Patch for 'CHANGES.DOC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ing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ifying - Pass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ing Ol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MODIFY File Patch for 'CLARION3.EX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ing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ifying - Pass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ing Ol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MODIFY File Patch for 'DDVASCII.DLL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ing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ifying - Pass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ing Ol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MODIFY File Patch for 'DDVASCII.LIB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ing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ifying - Pass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ing Ol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MODIFY File Patch for 'DDVBASIC.DLL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ing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ifying - Pass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ing Ol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MODIFY File Patch for 'DDVBASIC.LIB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ing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ifying - Pass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ing Ol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MODIFY File Patch for 'DDVBROWS.DLL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ing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ifying - Pass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ing Ol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MODIFY File Patch for 'DDVBROWS.LIB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ing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ifying - Pass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ing Ol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MODIFY File Patch for 'DDVBTRV.DLL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ing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ifying - Pass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ing Ol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MODIFY File Patch for 'DDVBTRV.LIB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ing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ifying - Pass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ing Ol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MODIFY File Patch for 'DDVCLA.DLL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ing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ifying - Pass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ing Ol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MODIFY File Patch for 'DDVCLA21.DLL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ing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ifying - Pass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ing Ol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MODIFY File Patch for 'DDVCLA21.LIB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ing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ifying - Pass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ing Ol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MODIFY File Patch for 'DESASCII.DLL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ing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ifying - Pass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ing Ol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MODIFY File Patch for 'DESBASIC.DLL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ing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ifying - Pass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ing Ol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MODIFY File Patch for 'DESBTRV.DLL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ing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ifying - Pass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ing Ol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MODIFY File Patch for 'DESCLA.DLL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ing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ifying - Pass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ing Ol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MODIFY File Patch for 'DESCLA21.DLL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ing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ifying - Pass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ing Ol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MODIFY File Patch for 'DESENV1.DLL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ing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ifying - Pass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ing Ol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MODIFY File Patch for 'DESENV2.DLL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ing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ifying - Pass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ing Ol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MODIFY File Patch for 'DOVASCII.LIB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ing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ifying - Pass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ing Ol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MODIFY File Patch for 'DOVBASIC.LIB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ing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ifying - Pass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ing Ol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MODIFY File Patch for 'DOVBROWS.LIB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ing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ifying - Pass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ing Ol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MODIFY File Patch for 'DOVBTRV.LIB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ing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ifying - Pass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ing Ol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MODIFY File Patch for 'DOVCLA.LIB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ing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ifying - Pass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ing Ol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MODIFY File Patch for 'DOVCLA21.LIB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ing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ifying - Pass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ing Ol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MODIFY File Patch for 'DRIVER.DOC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ing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ifying - Pass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ing Ol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MODIFY File Patch for 'DXVASCII.LIB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ing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ifying - Pass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ing Ol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MODIFY File Patch for 'DXVBASIC.LIB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ing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ifying - Pass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ing Ol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MODIFY File Patch for 'DXVBROWS.LIB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ing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ifying - Pass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ing Ol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MODIFY File Patch for 'DXVBTRV.LIB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ing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ifying - Pass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ing Ol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MODIFY File Patch for 'DXVCLA.LIB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ing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ifying - Pass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ing Ol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MODIFY File Patch for 'DXVCLA21.LIB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ing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ifying - Pass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ing Ol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MODIFY File Patch for 'EDITOR.EX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ing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ifying - Pass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ing Ol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MODIFY File Patch for 'GETDIR.INC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ing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ifying - Pass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ing Ol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MODIFY File Patch for 'README.DOC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ing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ifying - Pass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ing Ol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ADD File Patch for 'TEMPFILE.INC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ng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ifying - Pas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MODIFY File Patch for 'TSDATA.OVL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ing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ifying - Pass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ing Ol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ADD File Patch for 'CLARION.TPL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ng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ifying - Pas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ADD File Patch for 'CLARION1.TPX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ng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ifying - Pas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ADD File Patch for 'CLARION2.TPX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Version of File 'CLARION2.TPX'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ADD File Patch for 'CLARION3.TPX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ng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ifying - Pas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ADD File Patch for 'CLARION4.TPX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ng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ifying - Pas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ADD File Patch for 'CLARION5.TPX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ng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ifying - Pas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ADD File Patch for 'CLARION6.TPX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ng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ifying - Pas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ADD File Patch for 'CLARION7.TPX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ng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ifying - Pas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ADD File Patch for 'CLARION8.TPX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ng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ifying - Pas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ADD File Patch for 'CLARION9.TPX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ng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ifying - Pas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ADD File Patch for 'CLARION.APP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ng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ifying - Pas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Patch File Processing Complete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 xml:space="preserve"> Results of Application of Patch File</w:t>
        <w:tab/>
        <w:t xml:space="preserve">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Patches Applied ......................... (  4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Modified .................. (</w:t>
        <w:tab/>
        <w:t>3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Renamed. .................. (</w:t>
        <w:tab/>
        <w:t xml:space="preserve">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Added ..................... (</w:t>
        <w:tab/>
        <w:t>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Deleted ................... (</w:t>
        <w:tab/>
        <w:t xml:space="preserve">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Patches Skipped (New Files Up-To-Date)... (  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Patches Ignored (Old Files Missing)...... (  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File Patches Processed ................. (  50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