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endar( dStartDate, nTRow, nLCol, cColor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:   Rod Cu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73 S. Breton Ct. S.E.  #2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twood, MI  495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16) 554-9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#: 71212,1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e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=====================================================================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NOTE:                               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The Calendar function was derived from a program submitted by: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JP Steffen                      Compuserve: 76525,262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Leadership Data Services        Telephone:  515-266-0975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725 Grandview                  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Des Moines, Iowa 50316         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                             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December 31, 1990              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                             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I have made several major changes to the source code; but I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would like to thank Mr. Steffen for his original work; it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provided a nice starting point.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                             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I have contacted JP Steffen regarding any legality w/regards to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program; with full clearance.       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                             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 The following text was originally supplied with the Calendar        &gt;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function.                           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                             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erhaps you have been struggling like I have, trying to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earn all the great new features in Clipper 5.0.  Well, I decided to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reate this calendar function as a good way jump in to the language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nhancements.             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function allows you to pop-up a monthly calendar, roll to a new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onth or year, using ENTER to select an output date. You should be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ble to build a scheduling system using this function.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#                     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# #  Moves Cursor to a new date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#                     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Page-Up         Calendar for 30 days ago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Page-Down       Calendar 30 days hence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Cntr-Page-Up    Calendar for 365 days ago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Cntr-Page-Down  Calendar 365 days hence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color and screen location is configured by parameter passing.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r encouraged to modify and improve this code.  Please contact me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76525,262) with your comments &amp; suggestions.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you configured Clipper 5.0 according to Nantucket's installation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CLIPCAL.BAT file should compile &amp; link the program TEST_CAL.PRG.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r you can compile calendar.prg as a standalone with the /n parameter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Happy New Year!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JP Steffen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Leadership Data Services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=====================================================================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since modified the functionality of Mr. Steffen'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    The original program painted a rather large calend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; I have since shrunk the size of this box so that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ver so much acr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    The original code did not do any parameter verific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now defaul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tartDate  :  Current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TRow       :  MaxRow() -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LCol       :  MaxCol()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olorStr   : 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    Function saves and restores current background screen,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coreboar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)     Function allows the user to select any year from 0100 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199 ad.  This is either via the cursor, PgUp or PgDn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Y (Get Year) keys.  Upon return from the Alt-Y pop-up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endar displays the current month and da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year.  Function will detect when the window is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coordinates and automatically adjust the window back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aints (via calls to MaxRow(), MaxCo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)     Function allows the user to select any month via the Alt-M (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th) key.  The function defaults to the current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.  Upon month selection the calendar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month.  Function will detect when the window is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coordinates and automatically adjust the window back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raints (via calls to MaxRow(), MaxCol()).  If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ustment is not within the month's maximum days, the dat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o the first of the given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)     Improved functionality of MoveMonth() function; original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/subtracted 30 days from the current date.  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takes into account the length of the month. 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s, the user is displayed the same day of the month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olling through dates via the Alt-M, Alt-Y, Ctrl-Pg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gDn, and PgUp, 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)     Modified functionality of Home, End keys.  Prior version o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he Home and End keys to scroll diagonally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gonal value. Current version now uses the Home (K_HOM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ert to the first day of the current month.  The End (K_END)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es to the last day of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)     I have revised the sample program called Test_Cal.pr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 the calendar in the user selected color and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a view of the source code will show a sampl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endar for @ x,y Get &lt;var&gt; Valid Calendar(...). 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testtime() was written for a friend who needed the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 of the date range to be greater than or equal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  The validation logic of testtime.prg reflect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)     I have included new function key definitions: Ctrl-Home go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day of the current year. Ctrl-End goes to the last d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year.  Home goes to the first day of the current mon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goes to the last day of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    The new set of valid key exceptions for the calendar prog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#  Moves Cursor to a 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-Up         Calendar for previou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-Down       Calendar for succeeding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Page-Up    Calendar for 365 day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Page-Down  Calendar 365 days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-M           Pop-up month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-Y           Pop-up year selector (0100 - 2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           Revert to first day of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            Go to last day of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Home       Revert to first day of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End        Go to last day of the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sc             Return original valu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lend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           Return Blank Date ( CtoD(Space(8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)     I have included sample programs for usage of the calenda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meant as examples; hope they help.  The names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re: TEST_CAL.PRG, TEST_TIME.PRG and TEST_DATE.PR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use the calendar function for date validation a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)     DISCLAIMER:  Please feel free to make revisions to the sourc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ppreciate any comments or suggestions.  The code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ility; especially with the use of tbrowse colors for week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idays, etc.  The code is provided 'AS-IS' with no guarante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il 19, 1992  Rod     Submitted onto CompuServe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25, 1993    Rod     Fixed anomally with the 'Alt-M'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w checks validity of new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e 10, 1993   Rod     Fixed anomally with the Page-Up, 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mmands; keys will now skip to same day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sible) on the prior/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ne 10, 1993   Rod     Revised documentation and uploaded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D/Shar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