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REGISTR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this registration, with your payment of $50.00 + S&amp;H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knerVision Inc, Dept 15, PO Box 11945, Winston-Salem NC 27116-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SOL     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tr. 35a       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Hamburg 90            BBS :+49-40-766552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CIS :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or requesting COD, you may fax this page to (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-1003 or in Europe: +49-40-7665664.  Please fill out all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  State: 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  Fax phone: ________________  CI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 method:    ___ Check  ___ Money Order  ___ COD  ___ AMEX/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library .............................................. ___$50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pping method:  ___ UPS Ground  $7.5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 UPS Ground $10.50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 UPS 2-day  $12.5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 UPS 2-day  $16.50 CANADA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 ORDERS CONTACT US FOR SHIPPING PR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here if you authorize us to charge actual shipp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redit card or COD bill: 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 Orders, add $7.50 ...................................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addresses add $3.00 sales tax ............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..................................................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is required to process ANY ord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rdering in Europe, what's your europian VAT no.?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________________________________  Expires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___ AMEX  ___ VISA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X include EXACT billing address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BecknerLib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___ 3.5"   ___ 5.25" HD   ___ 5.25"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