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 from BCM GRAPHICS.  We at BCM GRAPHICS fee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 because many people have shown us how they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rom our original 3 disk set of "Beautiful Borders,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nd Fabulous Frames".  They also have told us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same type of graphics.  Taking th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, we are proud to present to you our sequel, "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s and Frames I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5 graphics on this 3 disk set, 15 Borders, 15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5 Frames.  We have tried to give you a good selection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type of card, newsletter, invitation, announcement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ight care to design.  As a further bonus, not only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ll length borders, we also have included 1/2 size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ards, memos, small notes, theater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hese great graphics is only $15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disk set.  This registration fee includes a pictur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graphics.  This portfolio will start your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and you will come up with many different ideas and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graphics.  If you have any comments or requests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from you.  Just drop us a note on the "Invoic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nd us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graphics were scanned in 300 DPI, we had to zip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m on 3 disks.  If the company you bought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es not have their own menu system to unzip the graphic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.  You can "unzip" to another floppy in your B Driv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- put a formatted floppy in your B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- put your zipped disk in your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- at the A:&gt;prompt type - PKUNZIP BORDERS B:  Do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isk, but type PKUNZIP CORNERS B:  For the third dis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FRAMES B:  You will then have 45 graphics on 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These are ready to be imported into your favori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s for graphics.  If you must unzip to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called BORDER2 (MD BORDER2) then press enter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rectory to BORDER2 (CD BORDER2) then press en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ready to unzip all three disks to th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2.  Follow the same instructions but change B drive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ad and use our registration form.  It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called "INVOICE.DOC".  At the A:&gt; prompt just ty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VOICE.DOC&gt;PRN.  You will then have the form to send u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, at BCM GRAPHICS, worked very hard and put in many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his 3 disk set and would appreciate our registration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and many thanks for our fee an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, SC  29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