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yLathe v 2.00 (c) 1993 Ko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yLathe is a text based tool that allows you to creat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al objects using the metaphor of the carpenter's lath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are created as #declare'd composite's for POVRAY 1.0 (p.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KB), POVRAY 2.0, or Vivid 2.0 ray tracing programs.  This progr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RAW (with and without color) triangle data for RAW2PO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DPPR (which smooth triangle data into ray tracer 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agine the 'stock' we are cutting lies along the X axis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utting from 0 X in the positive direction.  POVRAY and Vivi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signed to use cones (or cylinders if straight) to mak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cut along the X axis.  This is VERY CPU efficient to r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ley curved surfaces show the seam between cuts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, v2.0 outputs in the RAW format.  Instead of making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around the 'stock', we are making a ring of triangles for each 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e a sphere versus a geodesic dome.  RAW2POV and SNDP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ndPaper) both take this data and create 'smooth' triang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ray tra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version 2.0 of Raylathe, an optional header record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data format and how many facets about the X axi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for RAW data.  If the first number in the file is -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header record with the third number in the file (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 at this point) is the number of facets around the stock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AW data.  This information is ignored for POVRAY &amp; Viv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.  If the first number in the file is -2, this mean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plus all data after this record includes col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ata is given as X Y THICK.  If color information i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format is RED GREEN BLUE X Y THICK.  Please refer t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 if the format confuses you.  All numbers ar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 and Y are the coordinates of the end point of the line of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athe.  THICK is the thickness of the surfac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bviously differs from a real lathe were the object is solid.</w:t>
        <w:tab/>
        <w:t>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, however, do things a real lathe can't:  undercut an area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2 below.  The values for THICK are:  -1 for POVRAY=soli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vid=paper-thing object (renders quickest, no undercutting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VRAY), 0 for 'move to' (like starting a new block of wood a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urrent one), and anything greater than 0 for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ckness of the shell of the object.  The last entry must be '-1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' to signify end of object.  If color data is present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'-1 -1 -1 -1 -1 -1' for consistency.  Comments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e will make an object that looks like a pulley.  Figure A sh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with lines showing the cut surface.  Figure B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set for Figure A.  Figure C is a view of the pulley looking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o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g. A</w:t>
        <w:tab/>
        <w:tab/>
        <w:t xml:space="preserve">   Fig. B</w:t>
        <w:tab/>
        <w:tab/>
        <w:tab/>
        <w:t xml:space="preserve"> Fig.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|   *</w:t>
        <w:tab/>
        <w:t xml:space="preserve">  *</w:t>
        <w:tab/>
        <w:tab/>
        <w:t xml:space="preserve">   2 1 0  &lt;-note move-to</w:t>
        <w:tab/>
        <w:t>.</w:t>
        <w:tab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|   |\</w:t>
        <w:tab/>
        <w:t xml:space="preserve"> /|</w:t>
        <w:tab/>
        <w:tab/>
        <w:t xml:space="preserve">   5 5 -1</w:t>
        <w:tab/>
        <w:tab/>
        <w:tab/>
        <w:t>|\     /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|   | *---* |</w:t>
        <w:tab/>
        <w:tab/>
        <w:t xml:space="preserve">   3 3 -1</w:t>
        <w:tab/>
        <w:tab/>
        <w:tab/>
        <w:t>| .---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|   |</w:t>
        <w:tab/>
        <w:t xml:space="preserve">  |</w:t>
        <w:tab/>
        <w:tab/>
        <w:t xml:space="preserve">   5 3 -1</w:t>
        <w:tab/>
        <w:tab/>
        <w:tab/>
        <w:t>|</w:t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|   *</w:t>
        <w:tab/>
        <w:t xml:space="preserve">  *</w:t>
        <w:tab/>
        <w:tab/>
        <w:t xml:space="preserve">   6 5 -1</w:t>
        <w:tab/>
        <w:tab/>
        <w:tab/>
        <w:t>|</w:t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- - - - - - - - -</w:t>
        <w:tab/>
        <w:t xml:space="preserve">   6 1 -1</w:t>
        <w:tab/>
        <w:tab/>
        <w:tab/>
        <w:t>|</w:t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</w:t>
        <w:tab/>
        <w:t>1 2 3 4 5 6 7 8 9</w:t>
        <w:tab/>
        <w:t xml:space="preserve">   -1 -1 -1</w:t>
        <w:tab/>
        <w:tab/>
        <w:tab/>
        <w:t>| .---.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|/     \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.</w:t>
        <w:tab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ntrary to a real lathe, this lathe can undercut surf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we can make something that looks [barely] like a sun umbrell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o use thickness when undercutting else the solid objec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in the inside of the umbrella.  Also, use a thickness of 0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from the tip of the umbrella (point 3) into the center (point 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rawing the post (line between 4 and 5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. D</w:t>
        <w:tab/>
        <w:tab/>
        <w:tab/>
        <w:tab/>
        <w:tab/>
        <w:t xml:space="preserve"> Fig.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3</w:t>
        <w:tab/>
        <w:tab/>
        <w:tab/>
        <w:tab/>
        <w:tab/>
        <w:t xml:space="preserve">  .</w:t>
      </w:r>
    </w:p>
    <w:p>
      <w:pPr>
        <w:pStyle w:val="PreformattedText"/>
        <w:bidi w:val="0"/>
        <w:jc w:val="left"/>
        <w:rPr/>
      </w:pPr>
      <w:r>
        <w:rPr/>
        <w:tab/>
        <w:t xml:space="preserve">       /</w:t>
        <w:tab/>
        <w:tab/>
        <w:tab/>
        <w:tab/>
        <w:tab/>
        <w:t>/ !</w:t>
      </w:r>
    </w:p>
    <w:p>
      <w:pPr>
        <w:pStyle w:val="PreformattedText"/>
        <w:bidi w:val="0"/>
        <w:jc w:val="left"/>
        <w:rPr/>
      </w:pPr>
      <w:r>
        <w:rPr/>
        <w:tab/>
        <w:t xml:space="preserve">    /</w:t>
        <w:tab/>
        <w:tab/>
        <w:tab/>
        <w:tab/>
        <w:tab/>
        <w:t xml:space="preserve">     /</w:t>
        <w:tab/>
        <w:t xml:space="preserve">  !</w:t>
      </w:r>
    </w:p>
    <w:p>
      <w:pPr>
        <w:pStyle w:val="PreformattedText"/>
        <w:bidi w:val="0"/>
        <w:jc w:val="left"/>
        <w:rPr/>
      </w:pPr>
      <w:r>
        <w:rPr/>
        <w:tab/>
        <w:t xml:space="preserve"> /</w:t>
        <w:tab/>
        <w:tab/>
        <w:tab/>
        <w:tab/>
        <w:tab/>
        <w:t xml:space="preserve">  /</w:t>
        <w:tab/>
        <w:t xml:space="preserve"> 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 </w:t>
        <w:tab/>
        <w:tab/>
        <w:tab/>
        <w:tab/>
        <w:t xml:space="preserve">       /</w:t>
        <w:tab/>
        <w:t xml:space="preserve">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</w:t>
        <w:tab/>
        <w:tab/>
        <w:tab/>
        <w:tab/>
        <w:tab/>
        <w:t xml:space="preserve">      . </w:t>
        <w:tab/>
        <w:t xml:space="preserve">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4-----------------------------5</w:t>
        <w:tab/>
        <w:t xml:space="preserve">      |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  <w:tab/>
        <w:tab/>
        <w:tab/>
        <w:tab/>
        <w:tab/>
        <w:t xml:space="preserve">      |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. </w:t>
        <w:tab/>
        <w:t xml:space="preserve">  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\</w:t>
        <w:tab/>
        <w:t xml:space="preserve">  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\</w:t>
        <w:tab/>
        <w:t xml:space="preserve">  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\</w:t>
        <w:tab/>
        <w:t xml:space="preserve">  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\ 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example uses the same data as used in Example #1,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of col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2 -1 15    &lt;- color record, unused, 15 sides around c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1 0</w:t>
        <w:tab/>
        <w:t xml:space="preserve">   2 1 0 1 0 0</w:t>
        <w:tab/>
        <w:t xml:space="preserve">       &lt;-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5 -1</w:t>
        <w:tab/>
        <w:t xml:space="preserve">   5 5 -1 0.3 0.3 0.3  &lt;- Dark Gr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3 -1</w:t>
        <w:tab/>
        <w:t xml:space="preserve">   3 3 -1 1 1 1        &lt;- 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3 -1</w:t>
        <w:tab/>
        <w:t xml:space="preserve">   5 3 -1 0 0 1        &lt;-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5 -1</w:t>
        <w:tab/>
        <w:t xml:space="preserve">   6 5 -1 0 1 0        &lt;- G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1 -1</w:t>
        <w:tab/>
        <w:t xml:space="preserve">   6 1 -1 0 0 0        &lt;-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-1 -1</w:t>
        <w:tab/>
        <w:t xml:space="preserve">   -1 -1 -1 -1 -1 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other program is included to convert uLathe (by Daniel S.  Ba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 71551,2300) .LAT files to .DAT files used by RayLath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the objects.  uLathe is an excellent object creat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  I was disappointed that the output was not usable by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y tracers for building whole scenes.</w:t>
        <w:tab/>
        <w:t>Ta-D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objects themselves are a series of cuts (the line betwe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ints of data).</w:t>
        <w:tab/>
        <w:t>uLathe presents each cut as a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t facets about the X axis.  For ray tracing, multiply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s by the number of facets.  Thats a lot.  I observed that any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would acutally look like a cone (or cylinder if parallel)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s the number of objects tremdously and thus speeds ray tracing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oother about the X axis.</w:t>
        <w:tab/>
        <w:t>Unfortunately there is not much I can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harp edges of the cuts.  The candle in particular doesn't se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er.  Be careful with curved surfaces.  Once the scene is layed ou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want to switch to RAW output which produces the best smoot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POVRAY the texture LatheWorkTex must be defin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object.  See the included example .POV file.  At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created by RayLathe are two #declare's (Location and Look_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vector definitions for where to put the camera and whe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m the cam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m in POV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:     location &lt;1 2 3&gt;</w:t>
        <w:tab/>
        <w:t xml:space="preserve"> you can use:</w:t>
        <w:tab/>
        <w:t>location Loc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ook_at &lt;3 2 1&gt;</w:t>
        <w:tab/>
        <w:tab/>
        <w:tab/>
        <w:t>look_at Look_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  LAT2RAYL candle</w:t>
        <w:tab/>
        <w:tab/>
        <w:tab/>
        <w:t>&lt;- Converts uLathe CANDLE.LAT</w:t>
      </w:r>
    </w:p>
    <w:p>
      <w:pPr>
        <w:pStyle w:val="PreformattedText"/>
        <w:bidi w:val="0"/>
        <w:jc w:val="left"/>
        <w:rPr/>
      </w:pPr>
      <w:r>
        <w:rPr/>
        <w:tab/>
        <w:t xml:space="preserve">     RAYLATHE &lt;candle.dat &gt;candle.inc</w:t>
        <w:tab/>
        <w:t>&lt;- Creates candle POVRAY object</w:t>
      </w:r>
    </w:p>
    <w:p>
      <w:pPr>
        <w:pStyle w:val="PreformattedText"/>
        <w:bidi w:val="0"/>
        <w:jc w:val="left"/>
        <w:rPr/>
      </w:pPr>
      <w:r>
        <w:rPr/>
        <w:tab/>
        <w:t xml:space="preserve">     RAYLATHE -v &lt;candle.dat &gt;candle.vo &lt;- Creates candle Vivid object</w:t>
      </w:r>
    </w:p>
    <w:p>
      <w:pPr>
        <w:pStyle w:val="PreformattedText"/>
        <w:bidi w:val="0"/>
        <w:jc w:val="left"/>
        <w:rPr/>
      </w:pPr>
      <w:r>
        <w:rPr/>
        <w:tab/>
        <w:t xml:space="preserve">     Then create the scene (.pov or .v) and r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B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e also CHAIN (which generates a chain of links), SHADE (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s pleated lamp shades), DIAMOND (which generates a cut g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creates the rest of the .POV file:  view, light, floor), G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uess), STAR (which generates 3D stars with several attribute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NT2POV (which converts Grasp/Pictor/compatible fonts to object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ptions), and SHP2DKB (which should become SHP2PV) which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Cad .SHP font files and generates stroke-type font objects.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ime all of the programs listed in this paragraph are for POV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ith all of these programs, just play around with the variab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new shapes.  For example, generating many long point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 looks like the spokes of a bicycle wheel.  Many short points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radius star looks like a circular saw blade.</w:t>
        <w:tab/>
        <w:t>Us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ination and please post any ideas or neat works (with source)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ld to enjoy.  As you can tell I don't like building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; I'd rather build a factory that can spit out 'what if'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rial size soap box:  Please include source when sending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bjects.  Even if its sloppy, it can only help others.  Fo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 of the people who brought us DKB in the first place.  We woul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POVRAY now otherwise!  Many thanks to those who do p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an be reached at YOU CAN CALL ME RAY RBBS (708) 358-56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Its my world and you're welcome to 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Ken Koehler (7-21-9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IS 72740,116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internet ken.koehler@pcohio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are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AYLATHE.C    C source</w:t>
      </w:r>
    </w:p>
    <w:p>
      <w:pPr>
        <w:pStyle w:val="PreformattedText"/>
        <w:bidi w:val="0"/>
        <w:jc w:val="left"/>
        <w:rPr/>
      </w:pPr>
      <w:r>
        <w:rPr/>
        <w:tab/>
        <w:t xml:space="preserve"> RAYLATHE.EXE  MS-DOS executable for object generator v2.00</w:t>
      </w:r>
    </w:p>
    <w:p>
      <w:pPr>
        <w:pStyle w:val="PreformattedText"/>
        <w:bidi w:val="0"/>
        <w:jc w:val="left"/>
        <w:rPr/>
      </w:pPr>
      <w:r>
        <w:rPr/>
        <w:tab/>
        <w:t xml:space="preserve"> RAYLATHE.DOC  This file</w:t>
      </w:r>
    </w:p>
    <w:p>
      <w:pPr>
        <w:pStyle w:val="PreformattedText"/>
        <w:bidi w:val="0"/>
        <w:jc w:val="left"/>
        <w:rPr/>
      </w:pPr>
      <w:r>
        <w:rPr/>
        <w:tab/>
        <w:t xml:space="preserve"> LAT2RAYL.C    C source</w:t>
      </w:r>
    </w:p>
    <w:p>
      <w:pPr>
        <w:pStyle w:val="PreformattedText"/>
        <w:bidi w:val="0"/>
        <w:jc w:val="left"/>
        <w:rPr/>
      </w:pPr>
      <w:r>
        <w:rPr/>
        <w:tab/>
        <w:t xml:space="preserve"> LAT2RAYL.EXE  uLathe .LAT to RayLathe .DAT converter v1.10</w:t>
      </w:r>
    </w:p>
    <w:p>
      <w:pPr>
        <w:pStyle w:val="PreformattedText"/>
        <w:bidi w:val="0"/>
        <w:jc w:val="left"/>
        <w:rPr/>
      </w:pPr>
      <w:r>
        <w:rPr/>
        <w:tab/>
        <w:t xml:space="preserve"> CANDLE.LAT    uLathe .LAT file containing shape data</w:t>
      </w:r>
    </w:p>
    <w:p>
      <w:pPr>
        <w:pStyle w:val="PreformattedText"/>
        <w:bidi w:val="0"/>
        <w:jc w:val="left"/>
        <w:rPr/>
      </w:pPr>
      <w:r>
        <w:rPr/>
        <w:tab/>
        <w:t xml:space="preserve"> CANDLE.POV    Sample POVRAY file to generate the test image</w:t>
      </w:r>
    </w:p>
    <w:p>
      <w:pPr>
        <w:pStyle w:val="PreformattedText"/>
        <w:bidi w:val="0"/>
        <w:jc w:val="left"/>
        <w:rPr/>
      </w:pPr>
      <w:r>
        <w:rPr/>
        <w:tab/>
        <w:t xml:space="preserve"> SNIFTER.LAT   uLathe .LAT file containing shape data</w:t>
      </w:r>
    </w:p>
    <w:p>
      <w:pPr>
        <w:pStyle w:val="PreformattedText"/>
        <w:bidi w:val="0"/>
        <w:jc w:val="left"/>
        <w:rPr/>
      </w:pPr>
      <w:r>
        <w:rPr/>
        <w:tab/>
        <w:t xml:space="preserve"> SNIFTER.V     Sample Vivid file to generate the test image</w:t>
      </w:r>
    </w:p>
    <w:p>
      <w:pPr>
        <w:pStyle w:val="PreformattedText"/>
        <w:bidi w:val="0"/>
        <w:jc w:val="left"/>
        <w:rPr/>
      </w:pPr>
      <w:r>
        <w:rPr/>
        <w:tab/>
        <w:t xml:space="preserve"> LAMP.POV      Sample POVRAY file to generate test smoothe (.RAW)</w:t>
      </w:r>
    </w:p>
    <w:p>
      <w:pPr>
        <w:pStyle w:val="PreformattedText"/>
        <w:bidi w:val="0"/>
        <w:jc w:val="left"/>
        <w:rPr/>
      </w:pPr>
      <w:r>
        <w:rPr/>
        <w:tab/>
        <w:t xml:space="preserve"> LAMP.DAT      Type: RAYLATHE -R &lt;LAMP.DAT &gt;LAMP.RA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n: RAW2POV LAMP LAMP.JNK -s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oug Downs (finally a local tracer!  found on PC-OHIO) got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ed in uLathe (by Daniel S.</w:t>
        <w:tab/>
        <w:t>Baker CompuServe:  71551,23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a great (windows) modeler for lathing the objects.  I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ointed there was no way to export the data for ray trac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antly I got wound up enough to write this package.  I'm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VRAY, but Doug is into Vivid ("Tastes great, Less filling").  Dou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ciously provides the Vivid testing and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duard Schwan (as indicated in the revision history below)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VRAY 2.0 support, made output prettier, and made the RayLath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er.  Thanks for improvement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3-24-93 1.00 KJK  New. Inspired by uLath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3-28-93 1.01 KJK  Attempting Vivid output for Doug Dow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-11-93 1.10 KJK  Releasable Vivid output vers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oticed THICK in Vivid not supported! Must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-11-93 1.11 KJK  Cured black speckles in POVRAY out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-14-93 1.12 KJK  Allow 0 length cones (rings) for Viv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-15-93 1.13 KJK  Enable THICK for Vivid. Print line # of .DAT file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ach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-24-93 1.20 KJK  Since they are necessary when thickness is us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imulate cone/rings for POVR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-20-93 2.00 esp   Add POV-Ray 2.0 syntax, clean up cmdline parsing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dd Macintosh (MPW) support, change FP compares lik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x==y) to (fabs(x-y) &lt; EPSILON) to better conform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way fp numbers (mis)behave, add tabwidth parm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lean up indent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KJK  Added RAW output format. Allow color input data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AW output. May support color for POVRAY/Vivid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nyone cares. Currently POVRAY and Vivid ignore i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