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Jun93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June, 1993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 Publishing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ster Publishing Corp., 1993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3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112-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TAB.LSP               DTAB.LSP implements a DTAB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justifies selcted text entities such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rtion points coincide with their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B.SHP               Support files for DTAB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BSMP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BTXT.S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15-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73A.SHP   Symbols Font SHP file (Rey D. Gal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73B.SCR   Symbols Font SCR file (Rey D. Galur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74.LSP    Break a Line, Pline, or Arc (William J. Ba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75.LSP    Lines of Dots (Watson Kilbour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76.LSP    File to Screen (Mark H. Mil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77.LSP    Angle and Line Length (Watson Kilbour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78.LSP    Save Drawing to Floppy Disk (Bill Lar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79.PAT    Hatch Pattern for Wicker (David Jurkowsk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80A.LSP   Xtract Attributes  (Robert L. Zipp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80B.LSP   Xtract Attributes and Prompts (Robert L. Zippr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