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Dalyst   Computer Programs from July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've just un-archived (Jul93.EXE) contains all of the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which appeared in the July, 1993 issue of CADalyst magaz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epared as a service to readers of CADalyst magazine. In the un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hat any of the code should prove to contain errors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 Publishing, P.O. Box 10460, Eugene, OR 97440 or call (503) 343-12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sher makes no warranty concerning the function or fitnes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/or subroutine reproduced in this archive file and sha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or responsibility to any recipient with respect to any li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r damage directly or indirectly arising out of the use of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ubroutines contained in this archive file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any loss of business or other incidental or consequential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Aster Publishing Corp., 1993. All rights reser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/or subroutines contained in the archive file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alyst Publishing, 1993 and/or the original authors. While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d use these programs and/or subroutines, any copyright notices app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m must remain un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s of AutoLISP routines appearing in Hot Tip Harr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reflect the tip number rather than the author's original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in TIP250.LS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comprise code from the following artic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NCRETE (pg. 42-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Mark Middlebr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GHEN.LSP                   a routine to roughen a polyline, for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oncrete detailing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ISP BONUS (pg 72-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Trevor Church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O.LSP                       a routine to convert arcs, circles,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olids, and text to isometric vie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UTOLISP TUTORIAL (pg 87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Anthony Hotchk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XDAT.LSP                   a routine to create an xdat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LISP TOOLBOX (pg. 100-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Barry Bow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INE.LSP                     a routine that draws a continuous l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ext at regular intervals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arious utility linetyp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D COOKBOOK (pg. 102-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Phil Krei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PLOT.LSP                     implements an Mplot commandnd that 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ultiple plots from a base draw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TIP HARRY (pg. 106-1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881.LSP    Convert Time to 12-Hour Format  (John Brow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882A.LSP   Parametric Springs  (James Obermy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882B.LSP   Parametric Springs  (James Obermy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882C.LSP   Parametric Springs  (James Obermy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883A.LSP   Edit Text, Attributes, and Dimensions  (Allen S. Johns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883B.DCL   Edit Text, Attributes, and Dimensions  (Allen S. Johns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884.LSP    Perpendicular Distance  (Bill Brat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885.LSP    Quick Area  (Coral K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886.MNU    Menu for Roof Slopes (David Adi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887.PAT    Thermal Hatch Pattern (Watson H. Kilbour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README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