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AREWARE TRACKER v3.01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(U.S. Dollars)............. ___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(Canadian Dollars)......... ___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Canadian personal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 send International Money Or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Dolla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please add 6% State sales tax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residents please add $5.00 S/H 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.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program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rough Public (software) Library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 you want to order 'Shareware Tracker", number 1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4:00pm and 8:00pm EST, weekday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will recieve a notice of all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rder them for a small fee ($15.00, at present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'll send you the latest upgrad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