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SMALL BUSINESS ADVISO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ew expert program, designed to hel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rough the dense thickets of ta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gulations, is not only an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source of business information, bu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eptionally easy to use, within a minut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, and contains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e program, which r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.95.  We are willing to give away the program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ecause we find that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ke the program enough that they choos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latest quarterly update of the progra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and legal and other content of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 goes out of date--every time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ake up 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floppy disk drive to run the progra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ver 1MB of disk space 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requent disk access, runn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�SMALL BUSINESS ADVISO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9 to the author, Michael D. Jenkins.  The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OLUTIONS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JENKINS or DYNAMIC SOLUTIO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MALL BUSINESS ADVISO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related book, 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 .[STATE]...." (specify state -- an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250 to 300 page books is availab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states and the District of Columbi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discounts from the commercial list p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MALL BUSINESS ADVISOR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R CODE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19 registration fee only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send you a simple user cod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off the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LSO:  We will send you the "PRINT/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described in the next paragraph. 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PRINT/SAVE utility, the program become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to the "registered version," including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hareware message"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NT/SAVE UTILITY.  At any level of regist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$19 registration on up to purchas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Professional Vers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self-installing PRINT/SAVE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present, will allow you to print out or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or editing with your word processor, if desire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checklist that you view on-screen in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, particularly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use Advisor text files (printed out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lients as "instant memos" on various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covered in the program, or to incorporat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y such text files or checklis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into a letter or other document,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/SAVE utility lets you either print clean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pies of text files or checklis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, or will save any such text on disk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readable and editable by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COUNT PRICE ON BOOKS.  If you register (at any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order one of the 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(____STATE___) books at the same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or only $23 ($19 plus $4 shipping &amp; hand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$33.95 for the boo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LL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6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 (bookstore owners:  see R.R. Bowker's "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 for full descript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 -- PROFESSIONAL VERSION), you may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discounted price (see order form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discounted price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mpanion series of books, "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USINESS IN CALIFORNIA" (or any other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3.95 ($29.95 plus $4.00 shipping).  Each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, which is either authored or co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Jenkins, CPA and Attorney (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consists of approximately 250 to 3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including in-depth analyses of tax, 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ters of concern to new businesses,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clear and readable language.  This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Oasis Press, and which is co-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tates) by the local offices of the "Big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ublic accounting firm of Ernst &amp;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highly acclaimed for over a decade and h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half million copies; it is the "standard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most SBA offices, SBDC's and SCOR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wide, including the national offices of the S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 any level of registr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ending in your $19 or $29.95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order for the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you may orde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OPERATING A BUSINESS IN ______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uced price of $23.00, with NO charge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CIENCE MON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USE AND LIKE THIS PROGRAM,  BUT CHOOSE NOT TO S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RT IT BY SENDING IN YOUR  REGISTRATION FEE or  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dates, we strongly urge you to instead send a  $15  (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rger!) contribution to the GREENPEACE organization,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ead of us, at the following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REENPE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P.O. BOX 37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WASHINGTON, DC 20007-02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WE ARE NOT, IN ANY WAY, AFFILIATED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REENPEACE ORGANIZATION.  We are simply in align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ir  goals and  wish to encourage others  to g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financial support to helping maintain a  sembl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lligent life on the planet -- and we also would l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you, as a user of the program, some other wa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e your badly mangled conscience,  if you contin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MALL BUSINESS ADVISOR in violation of the copy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