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A93_3A.ZIP.  Because of the size of the program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istribution archive" files, SBA93_3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A93_3B.ZIP, are provided, each of which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360K diskette (diskettes #1 and 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ULY/AUGUST 1992 ISSUE OF SHAREWARE MAGAZIN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UPCOMING REVIEW IN PC WORLD IN OCTOBE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1993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MALL BUSINESS ADVISOR FILES FOR THE NON-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Diskette #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BAT          INSTALL2.B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F2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BX.BAT              F3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X.EXE               F4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1SBA.EXE            MISCSBE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2.BAT         USERINFO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VENDOR.DOC (OPTION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F123.SBE (OPTIONA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-O-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THE PROGRAM'S TIT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DISPLAY A HIGHLIGH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3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Wall $treet Raider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th ulcers or other nervous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