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enhancements have been added to version 3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MERGWORK program was corrected beginning with version 3.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set properly the beginning balances for the ACCOUNT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range of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F AND ONLY IF YOU ARE UPGRADING FROM VERSION 3.2 OF PC/BIL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convert the TIMEKPR file.  Beginning with version 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have 6 rates for each of a maximum of 20 timekeep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equires a different format for the TIMEKP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reate a copy of your ver 3.2 TIMEKPR file in ver 3.3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ver33 at the DOS prompt. This will run VER33.B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ackup your old TIMEKPR file to TIMEKPR.BAK and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TIMEKPR file compatible with version 3.3 of PC/BIL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done ONE TIME ONLY when upgrading from ver 3.2.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3 or 3.3A files are compatible with version 3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display of dates has been changed to make PC/BILL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an international basis.  The transaction dates are now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format 1APR93 instead 0f 04/01/93.  The date on th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ll is shown in the format 1 April 1993 instead of April 1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 BILL HEADER information is now found in the file HEADER.P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reate a new  HEADER.PRM enter  header  at the DOS prompt 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llow the prompts.  The percentage rate for calculating 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GES is the final entry in the HEADER.PR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xt paragraph refers to an upgrade of a TIMEKPR fil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3.3 or 3.3A only. You may skip the next paragraph for a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of version 3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the bill header infomation is no longer read from record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TIMEKPR file you must delete record #2.  From the PC/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 menu go to FMAINT then open the TIMEKPR file.  Now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option and delete record #2.  After record #2 has been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D return to the FMAINT menu and select the Compac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will erase record #2 of the TIMEKPR file.  When running BI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eck the table of rates for the timekeepers very carefull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e that all rates are correct.  Rates can be changed by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cord in the TIMEKPR file for individual timekee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When appending or updating the ACCOUNTS file new prompts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dded for the STATUS and LATE CHARGES fields.  A descri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n for the terms (A, I, N, and C) for STATUS and (Y, N, and 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LATE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Program NEWBAL.EXE has been changed to display additional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LANCES record when editing an individual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The display and printing of numerical values on the bill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been changed to the format $  99,999.00  instead of $  99999.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When printing a client list from program CLIENTL a list of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s is given at the hea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When printing an accounts list from program ACCOUNTL inform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eleted record is displayed with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