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 WILDMAIL! v3.00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pecial Offer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   : 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ny : 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 Name: 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 : 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ty    : ________________  State: ___  Zip: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ntry : 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ephone (voice): (____) ____-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ephone (DATA) : (____) ____-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dcat! Version : _______  (S, M, P or I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dcat! Reg. #  : ____-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Mail!  Reg. #  : ____-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DMAIL!............................$ 3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ifornia residents *must*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25% sales tax......................   2.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pping and Handling - USA/Canada...$  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ll other countries...$  8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OTAL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can be by CHECK, VISA, MASTERCARD or DISCOVER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payment is made by check, a hold of 10 days will be placed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s until the check cl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 ]  Check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 ]  Visa/MasterCard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cover Card          Account Number :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xpiration Date: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ignature      : 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