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 T R A N S F E R   A G R E E M E N T 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acknowledge that the below registration number of GO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transferred to Online Computer Resources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and that the previous owner has transferred or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pies of the above registered copy of GOMail! and ceased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Computer Resources may now use this copy of GOMail!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 by the terms and conditions of the original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previous owner (listed below) and the auth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Mail! Registration Number:  ____-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: ________________  State: ___  Zip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): (____) ____-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Comput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6 Columbus Parkway #405  Benicia, CA 94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7) 552-1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