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(c) copyrighted 1993, by Bart Flentje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United States Library of Congress as such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0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DB.EXE  (Holiday database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37.EXE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Sample .INI file to see form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CCONVRT.EXE  (Converts .DAT file to an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Set up 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Customize your holiday 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CALCAT37.EXE, CALCAT.INI, CALCAT.DAT, CALCATDB.EX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at when setting up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is MAX1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Serial Number is 18DB-9CA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C:\WC30\EVENT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DAT      6756 10-31-93  12:01a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DB EXE     64232 10-18-93  12:00a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INI        93 10-31-93   3:00p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37 EXE     7616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BAT        1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DOC      8138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CNVRT  EXE     56124 05-01-93  12:0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     &lt;DIR&gt;     10-31-93   3:00p &lt;- Screens go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file(s)     15145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7217536 byte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Part I is now done.  Wasn't that relatively harmless?  If you though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 have to apologize for making part II sound way mor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tru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 to suit your needs.  But before we start, let me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about what it will look like.  Below is an example of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 should look like. (MINUS THE COMMENTS ON THE RIGH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=Bart Flentje     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=The Bad Place BBS                &lt;--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1=HELLO7                   &lt;--- Title of Target holiday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2=HELLO8                   &lt;--- Title of Target holiday scree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3=HELLO9                   &lt;--- Title of Target holiday scree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=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Path=C:\WC30\DISP\             &lt;--- Path to Displ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=4                               &lt;--- Last screen used sequential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=2                           &lt;--- Swap type. 0=off 1=rnd 2=seq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=BBS                            &lt;--- Postfix for ascii scre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SCR                             &lt;--- Postfix for ANSI scre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0000000                          &lt;--- You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=HOLISCRN.ZIP                 &lt;--- Name of ZIP file to u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liday screens are to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archive form to sa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AVE BLANK if scree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red in UNZIPP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 file contains 13 lines.  The order of these 13 line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  However, the SYNTAX MUST BE CORRECT.  If you replace m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's leaving everything else the same, you will encount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The "Flag" part of each line MUST BE CORRECT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INI file to be read in properly.  For example, you will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says 'SYSOP=', this must exist on the line and simply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information.  Leave NO spaces BETWEEN the line 'Flag'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.  The line 'Flags' are not case sensitive, howev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BS name will obviously appear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  Use your favorite text editor to change anyth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=     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ysop=Bart Flent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=     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BBS=The Bad Pla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argetFile1= This is the name of the screen you want to wri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liday screen to.  This can be HELLOX., GOODBYE.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LOG.  I Recommend that you use any HELLOX.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 NOT put postfix or period at the end of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.  The file type, whether it be ANSI or attribut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ontrolled automatically by another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notice you now have the option for up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Files to be written.  You can use either one, tw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ll three TargetFiles.  If you choose not to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, leave the field empty. (eg TargetFile2=_ 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utilize at least one TargetFile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TargetFile1=HELL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File2= See example above.  Lin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File3= See example above.  Lin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urcePath=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ourcePath=C:\WC30\EVENT3\SC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argetPath=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X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TargetPath=C:\WC30\DI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equence=    This field tells CalCat! what type of a sw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when it is a non-holiday day.  There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(3) options here, and they are 0, 1,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0' means all swapping on non-holiday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ed OFF.  A '1' will allow you to randomly swap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files specified in CALCAT.DAT.  A '2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you to sequentially swap a list a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specified in CALCAT.DAT. If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haracter exists here it will default to '0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equenc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Last=        If you chose swap type '2', the sequential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 will be written to every time CalCat!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ing track of the last screen swapped. 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CalCat! for the first time, this number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or it will adjust itself according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MUST exist whether you use sequential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would recommend that you just put a '1' he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rest to Cal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Last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SCII=      Most BBS packages produced today allow you to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of screens.  These two screens typ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and ASCII, one set allowing for advance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nimation, and the other allows color or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, respectively.  CalCat! is now setup to go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t!'s .BBS and .SCR making CalCat!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other packages on the market. 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put the ASCII postfix used by your BB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.  Again,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for the operation of CalCat!.  A postfix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 will cause your BBS to not find your holid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SCII=BBS     (note: .BBS is wrong!  No d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ANSI=       As in above, simply put the ANSI postfix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NSI=SCR     (note: .SCR is wrong! No d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Key=        And lastly, but maybe most importantly, we have ou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system.  CalCat! will not work unless there is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here.  All keys are currently 7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and with the exception of registered ver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 is date sensitive.  So, be sure to enter i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Key=X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rchive=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rchive=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 for the .INI file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run CALCATDB.EXE because there isn'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as it may seem.  It is just a means to manipulate holidays eas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CALCATDB.EXE and you will encounter the databas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irst of all, anytime you want to leave the program, just hit F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o go through the holidays one by one, use F2 key to go up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key to go down.  You will notice once you get to the top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back to bottom and the same is true when the bottom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'd like to add a holiday, hit the F4 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 enter a name to give holiday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ext you will be asked to give title of the scree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must follow MS DOS proper file name syntax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e file name cannot exceed 8 characters and if it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postfix at the end, (e.g. .BBS) it cannot exceed 4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ame not entered properly will be refused by databas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ext question asked is whether or not your holiday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n or off.  Answer according to your preference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iday added to the database does not have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ow you will be asked what type of holiday you are add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he choice of '1', '2', and '4'.  ('3' is reser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hor use.)  If you are entering a holiday that falls on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 every year, use selection 1 and answer the questions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as the month and day.  If you are adding a holiday that shif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year to year such as Memorial Day or Labor Day, use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2' and answer the prompted questions accordingly. The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use the most often will probably be selection '4'. 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to enter in your screens to swap in on non-holiday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o delete a holiday from the database, use the F5 key.  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holidays supplied by the author cannot an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in any way or form.  All author supplied holida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 and off, but all other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 is locked from being eras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If you know a particular record number that you'd like to 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 bypassing all others, use the F6 key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If you know the name of a particular holiday that you'd like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passing all others, use the F7 key to do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Pressing any of the keys 1-5 will allow you to edit you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Note you are only allowed to edit holiday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have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the name of the holiday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the title of the holiday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** Reserved for author us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is to toggle your holidays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this to edit the type of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!!!!!!!!!!!!!!!!!!!!!!!!!!!!!!!!!!!!!!!!!!!!!!!!!!!!!!!!!!!!!!!!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list of holidays sorted by date and/or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alCat37.EXE with the switch -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 CALCAT37 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5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upplied ANSI and attribute screens for the 242+ holida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in the CALCAT.DAT file.  Please cut me some s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screens.  Some of them are from other authors and som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me.  Every attempt has been made to retain the origin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authors and by also leaving their mark, (name) on their work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e hard work and creativity by these people, and I hope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 xml:space="preserve">write to me at:                     or voice phoned a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                            612-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gan, MN 5512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