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600+ uploads accepted)   ��� U.S.   ��� Uploa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      (Message Attach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  If upload is desi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record setup for Bart Flentje using "CALCA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