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JU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7 is the result of one fix and on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:  The day after any given day that h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day resulted in only one of the scree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day being deleted.  This has sinc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lete all the previous day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:  CalCat now adds a @CLS@ to each screen cop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s them appear nicer and saves the user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the clear screens automatic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.  It uses the same procedure a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when the "credits are written"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have since been chang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0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guare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3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