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rying "WAS-ON" - a utility for Tri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cumentation for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PAST THE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Procter, the author of WAS-ON, is not responsible for any dama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N THE WORLD, to either equipment, or people, or pets, etc.,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 or improper use of WAS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, WAS-ON11.ZIP, and all the files within, are to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 with no alterations.  When distributing this program, do no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to the configuration file or the executable file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This utility should arrive on every computer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when it left my system.  And,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, so if you do change anything, you can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 - The following files are included in the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---- WAS-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- WAS-O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 - WAS-O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-- WAS-ON.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ption ---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tuff  --------- WHAT'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py came with any additional files, or was missing any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lease contact me (see further on for details).  I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to know where and when you got the file, as well a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you 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WAS-ON, is Shareware, not freeware, or theftware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ware - well, okay, it IS software.  Anyway, you are free to t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or 1 month.  After a 1 month trial period, if you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you are obligated, by law, to register (pay for the continu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) it.  Please do register the program.  Why?  Because the money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computer club, and man, do we need it!  Also, with your regist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the very latest, up-to-date version of the program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of a 3" disk or a 5" disk.  You will be notified of upd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, etc.  And, you will receive a listing of all othe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the Woodstock Computer Users' Club.  And la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 not least, you will get a warm fuzzy feeling all o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a personal letter from me.  I also like to keep a person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the people who use my software.  So registration would re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 is $15.00 (plus $2.00 for shipping and handling)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que or money order payable to KEVIN PROCTER, or to W.C.U.C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it will be deposited into our club's bank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payment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Pro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 King Solomon Str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rsoll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5C 1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CUT HERE 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r WAS-ON by Kevin Pro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print or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(check one):  1-13 ( )     14-17 ( )     18-21 ( )     22-30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-40 ( )     41-50 ( )     51-60 ( )   Over 60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Town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nce/State: ____________  Country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/ZIP Code: _________________  Phone #: (_____)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like:  3" disk ( )      or       5" disk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-ON ------------------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----- $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------------------- $1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by (please check one):  Cheque ( )     Money Order (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tra Information for my database.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WAS-ON?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Name: ____________________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Phone #: (_____)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long has your BBS been running?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's Modem Speed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version of TriBBS are you currently using?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registered TriBBS?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CUT HERE 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-ON is a neat little utility that, at logon, tells the user wh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was on the system.  We, in the Woodstock Computer Users' Club,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ice to have on our BBS.  There's something kind of neat about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as last on the system when you logon.  And, unlike othe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which generate a listing of the last 5 - 15 callers,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exclude the sysop(s).  The program was written in MS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, by me, Kevin Procter.  And it was streamlined and touch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of John Betmanis (he's the ON-SITE System Operator for our clu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- I'm only the remote System Operator).  Special thanks to John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help.  (I knew he was going to read this, so I thought I'd butter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nd see what I could g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WAS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be placed into your BETWEEN.BA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utable file (WAS-ON.EXE) and the configuration file (WAS-ON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placed in the BBS directory, and they need to both b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.  So, for example:  if you have you BBS runn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alled C:\BBS then you would place the WAS-ON files in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t least, I've found this to be the easiest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is, I believe, self explanatory.  But, jus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, I'll go over it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WAS-ON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is is the configuration file for WAS-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All remarks must begin with a semi-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RIBBS\MWORK\CALLER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e above line is the complete path to the callers log file. 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clude the name of the callers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RIBBS\DISPLAY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e above line is the output path for the display fil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by this program.  It *MUST* include an ending sl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e above line is the display file to be written.  You *MUST NOT* ad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uffix (such as .BBS or .ANS) to the end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 highly recommend you make the file name LOGON2 so it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o the caller immediately after he/she enters his/her name.  However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LOGON filename within the TriBBS parameters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, BUGS, QUESTION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suggestions, difficulties, or if you'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ugs, please let me know.  I can be reached at the above address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at (519) 425-0527, or you can also contact me on NANET, in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, or leave a Comment to Sysop on WCUC-BBS (519) 456-53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VIRUSES ALLOW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when I wrote this program, there was no virus code written in at 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canned this program and it is found to contain a viru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IMMEDIATELY.  Inform the SysOp of the BBS from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the program and let me know too, the name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by the way, if you DO write some virus code and name it after on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, I'll kill you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