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C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at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program for use  with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 both ANSI and ASCII bulletins, which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statistics concerning the operation of your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 include:   Total Calls,  # Calls  per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Calls by  Time of Day,  # Uploads , # Downloads,  #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op3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both  ANSI and ASCII bulletins, 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listing of  the "Top 30" files  on your  TriBBS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p 30" files being the 30 most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oo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usage of up to 80 door programs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NSI and ASCII bulletins which contain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s, and the number of times each has been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ull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number of times each Bulletin on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ad, and generate both ANSI and ASCII bullet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this information.  Can track the reading of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elcomeNewUse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 for use with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s  both ANSI and ASCII  bulletins, which  cont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 of  new  users  of  your  TriBBS BBS.  Use as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s  or regular  bulletins  to welcome your ne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, and introduce them to your other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hoCalledRecent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or use  with TriBBS  Bulletin 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s  both  ANSI and ASCII bulletins, which  contain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 of  recent callers  of your BBS. Will list up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t  callers, whether or not each is a  new us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times  each  has  called  during  the da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 each last  logged off.  Sysop  can  even  config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 up to 6 users that he\she  does not  want displa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. 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UserLogoffNotifi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or  use  with 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ifies  the  sysop, both  by  message and  by audio t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 user has logged off  of the BBS.  The audio t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abled/disabled via sysop configuration.  Hand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who use only one computer for their BBS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needs.  No longer need to "sit" by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until a user logs off. Of course, you have to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ring distance of the audio tone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ips (without ric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both ANSI and MONO screens, which  contain "Ti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vice" to the users  of your BBS, about  the usage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  Twelve different pieces of Tips and Advice ar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fering  your  users various needed  information 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of your BBS. Sysops can change the text of th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needed, to offer changing "Tips and Adv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