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TriTips (without rice)  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 fee for  TriTips (without rice) is ZERO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nate a buck or two, just send it to the address below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riTips for 30 days and see how you like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period, you can "give"  me a dollar or two, or three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dollars, etc.  Or, you  don't  have  to send  me  anything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do not want to, you do not have to  wait the entir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fore sending me something.  You can send me the $$$$$ af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f you  want.  Anyway, it's totally  up to you.  If you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nough, you  can  send  me  something, if  you do not  thin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anything then.....oh well.   I'm  interested  in  you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 ____________   ____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