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Tips (without 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8-15-93     - Initial release of TriTips (without ri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