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Tips (without 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3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use with TriBBS Bulletin Board Systems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as tested on TriBBS Software (V 4.0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0    August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BBS (R) Bulletin Board System is a Registered Tradema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   By: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he File Cabinet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 AND ACCOMPANYING  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 THEREOF OR  BREACH OF ANY  WARRANTY.  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THE REGISTERED KEY WILL INVALIDATE 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 file available for downloading 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 to any BBS of  your choice,  provided that  you do not 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Tips (without rice) is a program  which  offers "Tips and Advic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your BBS, about the usage of your BBS.  TriTips generates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screens containing the "Tips and Advice".   Twelve different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are rotated.  Each piece  of tips is  two lines long, and the 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 all  tips can be changed using an ASCII text editor.  Use as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to offer your  users tips, advice, and  information about th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lace four files, (TRITIPS.CFG, TRITIPS.DAT, TTIP10-1.EXE,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IP10-2.EXE) into your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 text editor, edit the TRITIPS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Cabinet BBS           &lt;---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Harmon                     &lt;---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RIBBS\DISPLAY\LOGON5.BBS   &lt;--- Path to your MON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RIBBS\DISPLAY\LOGON5.ANS   &lt;--- Path to your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sing a text  editor, edit the TRITIPS.DAT  file  to change the conte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"Tips and Advice".   NOTE:  You will need to change some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some  are generic, but  others are  specific to my BB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be applicable to your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about the TRITIPS.DAT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Each "tip" should be two lines long, and no more than 7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paces in length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There should be a blank line separating each t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riTips is executed with the following comm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TIP10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ough TriTips is executed by using the TTIP10-1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TIP10-2.EXE file is required to be in the same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Tips to properly complete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Tips should be  executed  from the TriBBS BETWEEN.BAT fi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sult in TriTips being executed after each  user logs of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text editor, add the  following required 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.BAT file located in  your main TriBBS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TIP10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For  additional  information  on  the  use of the BETWEEN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initial setup, the only  maintenance  required  i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TRITIPS.DAT file whenever you want to change the text of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DOC file for information o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ips is Freeware!.  You are granted a 30 day trial period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 evaluate TriTips (without ric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ration form for additional information.  (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he File Cabinet BBS at 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in the FC Software message conference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ob Harmon, a  message in the BBS Utilities message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WME mail network.   Or, call me  voice  at (501) 247-939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