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BBS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nonstandard 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OWNLOAD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 area is flagged as a CD-ROM file area, TriBB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file area when searching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allow the caller to change his alias to hi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wapping out to disk, TriBBS will now use a file named TRIBBS.SW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had flagged files and then downloaded a file with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mand, the flagged files would get messed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minor display bugs with the downloa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would display some really weird strings for toggle fields i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d become corrupted with negative valu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ould sometimes give a caller the wrong number of minu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ould allow the caller to do a private reply in a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private pos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wapping out, TriBBS now passes the environment to the chi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vent another copy of BBS.EXE to be loaded over a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creen editor now visually indicates which lines have text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ckspace key now deletes an empty line if the caller bac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's View File command now uses 4.0's index file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now filters out blank lines in file listings when displ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delete all 0 byte files that ar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display the upload file's name after the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description entry instructions.  This will help com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filter out FILE_ID.DIZ and DESC.SDI when doing name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new user prompt "Enter your password" to "Please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 longer display the "###-###-####" when promp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his phone number if the board is configured for non-U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no longer allows the &lt;ESC&gt; key for the same purposes as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 will now abort the modifications that have been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now lets you use the &lt;DOWN ARROW&gt; and &lt;UP ARROW&gt; keys like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SHIFT&gt;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riBBS's configuration is now handled by a program called Tri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supports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swaps out of memory to XMS, EMS, or hard disk when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TriBBS's file flagg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lets you index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upload messages to both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s can now nest yes/no questions up to 10 levels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ments in the questionnai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offers a split screen chat mode for callers with ANS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optionally clear the screen before display its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can now be configured to search for exact matches dur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creates a 0 byte file called POSTED when a caller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cking the user file, any locked out callers are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JOK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t a minimum security level for posting messag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disable the birthdate question at new user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's fullscreen editor now accepts the &lt;DELETE&gt; key local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key now works correctly remotely.  The &lt;CTRL&gt;&lt;S&gt;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witched to &lt;CTRL&gt;&lt;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ollowing new @-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kuploade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kdownloade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essagestoda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lia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ploadstoda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wnloadstoday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ack the user file and the message base from th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SCII as an in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take the phone off the hook during BETWEEN.BAT i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ed to take the phone off the hook dur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optionally assign security levels t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MNU and DOORBULL.MNU are now required even if you hav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TCHAT.BBS and FSCREE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display the following optional display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ANS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THERE.ANS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ANS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.ANS/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cond user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wordwrapping bug in group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bug that would cause TriBBS to ask for a file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failed the archiv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bug that would prevent the system stats from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reset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bug that would prevent message conferences and file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unavailable to a caller even after his security lev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number of minor bugs and speeded up a lot of exis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ouldn't always detect an error correcting connection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ronten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logs when a caller has completed a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now clears the screen instead of scrolling when the sysop is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file areas, users, and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would sometimes run its goodbye after file transfer routine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av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records all menu selections in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warns of auto disconnect at 3, 2, and 1 minut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 line, "NEW USER added" TriBBS now includes the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will now exit with an errorlevel of 2 if the board is brough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full screen editor's overtype mode that would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ursor to overwrite the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screen editor now visually indicates whether or not the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is in the insert or overtype mode on the top line of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quoting messages and 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now allows you to configure a node to take the phone off the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ven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now allows you to optionally not allow access to the BBS fo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use one name.  Great for weeding out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allows you to optionally specify whether or not the bulletin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will now check to see if any files where uploaded during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at weren't previously specified.  If any are found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ame procedure it does with bidirectional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he mispelling of questionnaire in a few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d the bulletin, door, door bulletin, and questionnaire prompt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little more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 configuration editor will no longer allow you to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; however, TriBBS will now run the event batch file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n extension or it has an extension of .BA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make it a little less confusing when new TriBBS sysop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are no longer supported in display screens.  An @origin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-variable was added to take the place of control code 16.  A displa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program will be supplied with 3.3 to convert the contro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display screens to @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@messages@ @-variable that display the number of mess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extension code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will now take into account the next day's events when calcul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maximum log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update the Wait For Caller Screen statistics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now allows you to optionally specify a maximum time per logo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level in the DLIMITS.DAT file.  Note that if a maximum tim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 isn't specified for the security level, TriBBS will use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 logon that's set with Configu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will no longer display the bulletin menu at logon if th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 less than the main menu's bulletin menu option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n @pause@ (should be in uppercase) @-variable that prompts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ile/byte ratio system that was introduced in TriBBS 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3.3 now offers a file/byte ratio system that will only restri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ability to download if he has exceeded is file/byt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supports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can now be configured not to take the phone off the hook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can now select whether or not they want to have TriBBS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will now only reset the daily totals when node 1 passes midnigh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vents are still cleared on a node by nod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% is encountered in a file's description, TriBBS's Text Search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metimes lose track of the string it was searching f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mpting the caller for a new password from the You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TriBBS asked for "you password"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3.2 now features an automatic installation program called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riBBS can still be setup manually, this should help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et up new boards even fas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file and byte ratios.  To setup your board for file/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, you need to create a configuration file called RATIOS.DAT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 caller's ratios at log on and after the caller uploads an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ur new file/byte ratio @-variables: @BYTERATIO@, @FILERATIO@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BYTERATIO@, and @SECFILERATIO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wo new file/byte ratios display screens: LOWER.ANS/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.ANS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lock out 2400 baud callers on a node-by-nod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now toggle a message's ECHO statu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allows a file area to be flagged as a CD-ROM file area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as a CD-ROM file area, TriBBS will not check the fil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 names during uploads and the file area will not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F9 key to force TriBBS to shut down the board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uploaded with a FILE_ID.DIZ or DESC.SDI file,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sed in the file list no matter whether the call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longer displays help screens for the full-screen edi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hat system internally.  Instead, it now displays FSCREEN.ANS/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AT.ANS/BBS.  An FSCREEN.BBS and TCHAT.BBS are now included with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TPROT.EXE's loss of carri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minor bugs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minor bug that would very rarely change a user's name 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3.1 now supports the use of bidirectional protocols such as HS/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few machines running TriBBS under DesqView, TriBBS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report a "Keyboard input time exceeded." message and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off.  TriBBS now allows the sysop to set the Configure System'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put Time setting to 0 to disable the keyboard input time chec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this is only a work around, but this problem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nd not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 versions of TriBBS would allow callers or reply to mess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n't have a high enough security level to enter messag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 versions of TriBBS would randomly give new users access 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3.01 wasn't correctly initializing the video driver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ystems. 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