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ͻ � ��ͻ ���� ���� ��ͻ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 ��</w:t>
      </w:r>
      <w:r>
        <w:rPr/>
        <w:t>͹ � ɻ � ɻ ��   ��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ͼ   �  � ��ͼ ��ͼ ��ͼ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ͻ �  � ��ͻ ��ͻ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ͻ ��͹ �  � �    ��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ͼ �  � ��ͼ ��ͼ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's not Shareware.  It's SHOCK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SListI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'Agger Shock's File Area List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3 by D'Agger Shock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on the Shockware basis. It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way. If you like it, and you use it, I ask that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REGISTER.TXT is included with this archive. By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keep updates and other quality software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without warranty. D'Agger Shoc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in any way for any damages caused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guarantee that this program will work on your syste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of mine put it best when h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y, it works on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esiged for use with 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is a registered trademark of Mark D.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HIS PROGRAM IS SUPPO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ListIt will update all of your File Area lists, or just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. To do this, the following files 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LST20.ZI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  &gt; - "FilesLst" - Mark Goodwin's File list ad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ST20.ZIP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FS10.ZIP - "DelFiles" - Mark Goodwin's File List dele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 have to do, is make a configuration file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is included in this archive. This file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LISTIT.CFG and it MUST be in the same Directory as DSLISTIT.EXE!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pass the file area's number to be processed as DSList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aramater. To process a range of file areas, pass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to be processed as DSListIt's second paramater. Or,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file areas, pass "ALL" as the first param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SLISTIT 5      &lt;- Will process File Area 5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LISTIT 3 15   &lt;- Will process File Areas 3 through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LISTIT ALL    &lt;- Will process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 for nod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&lt;- Path to Node 1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&lt;- Delete FILES.BK$ after each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LST /A              &lt;- 1st command to run 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FILES /L              &lt;- 2nd comman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PATH: This is the path to the 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or N: After FilesLst or DelFiles runs, there is a FILES.BK$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. Specify a "Y" on the line if you want it deleted.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Every person has his or her own ways of doing th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is just for you. This enables you to run FilesLst and De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command line paramaters that you want, in any ord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! Just type in FILESLST and DELFILES  (in the order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run) and the command line switch that you want to ru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, and DSListIt will execute it in each File Area 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hing you have to do is setup an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vent 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TRI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LIST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-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all of your CD-ROM File Areas flagged as CD-ROM File Ar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et DSListIt know that the File Area is Read Only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Lst and DelFiles must be run from each File Area's direct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for me to run this in an event, my .BAT file was extremely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 can save time when I just want to process 1 directory, I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v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gram or virus checker is perfect so D'Agger Shock is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ffee Associates' VALIDATE.COM to check the executabl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tection again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idation data for DSLISTIT.EXE Version 1.0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:  DSLIST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43,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6-3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D4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1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in touch with me, I can be reached a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. My name is Speedtorch. Just leave me a message. Ju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REGISTER.TXT, the registration fee for DSListIt is $10.00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 or Money Order out to Dean D'Agostino, a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Agger Sh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ogenous Zone   The Blazing Phoenix BBS     D'Agger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13) 528-1343       (813) xxx-xxxx              P.O. Box 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rs.              Coming Soon                 Valrico, Fl 335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