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��</w:t>
      </w:r>
      <w:r>
        <w:rPr/>
        <w:t>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SFonCh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'Agger Shock's Duplicate Phone Numbe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REGISTER.EXE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ed for use with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FonChk will compare each callers number and make a file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e numbers that are found. It can be set to skip a certai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ers that you know have duplicate numbers (Husband and Wife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FonChk will not constantly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you have to do, is make a configuration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included in this archive. This fil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When you run DSFonChk, run the name of the configura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FonChk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SFONCHK DSFONCH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&lt;- Path to Node 1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SFONCHK.LST     &lt;-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D'Agostino            &lt;- User's with the same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D'Agostino             &lt;  do not want DSFonChk to com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&lt;  other people's numbers.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&lt;  can be a user's Name O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mith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Smith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ATH: This is the 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TH: This is the full path name to the file that DSFon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ight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: These are names or alias's of the people whose number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mpare. This is great for married couples when each sp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count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NGS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hings are not a wise dec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o NOT send the output file to LOGONx.ANS or LOGONx.BBS, where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o NOT send the output file to x.ANS or x.BBS, where x is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umber. If you have any waiting message screens (lik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message maker such as SendNote by Randy Hunt) it will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MU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ust have DSFonChk send it's output to a logon scre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use a program such as DSAdd which can append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an existing test file. Example: It can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ANS (which is usually the Sysop's user number) It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ing to the Sysop only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with the configuration file. If the nam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ere not in the same order as their user's number, then DSFon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just ignore them as if they weren't in the config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one very strange problem. But it's now fixed.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as a request by the Sysop of One Night Of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is Clev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virus checker is perfect so D'Agger Shock is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fee Associates' VALIDATE.COM to check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ec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data for DSFONCHK.EXE Version 1.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DSFON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45,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5-2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1A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 touch with me, I can be reached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. My name is Speedtorch. Just leave me a message.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REGISTER.EXE, the registration fee for DSFonChk is $5.00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out to Dean D'Agostino, and mail to D'Agger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jack's Place     The Blazing Phoenix BBS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977-0743       (813) xxx-xxxx              P.O.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971-2218       Coming Soon                 Valrico, Fl 33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