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CFG v1.1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3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program documentation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egal Notice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reface 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System requirements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Warranty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What TAGCFG do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stalla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Location of file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Command line option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Editing the STATUS.TXT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Uses of TAGCFG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echnical information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Support information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cknowledgement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FG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files remain in their original, unmodified state, and then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enticity verification) stays in-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AGCFG as much as you want, for as long as you lik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attempt to "hack" the software or modify the distribution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e and distribute a modifi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has been tested on all typed of AT-compatible MS-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lso been tested under multi-tasking environments such as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v2.42, and Windows v3.1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version of PC or MS-DOS should work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up to and including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BBS Version 2.6e is _required_ since this progra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STATUS.DAT file, and if you try and use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, you may corrupt your STATUS.DAT or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bout 20-30KB of disk space on your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gram runs extremely slow on a floppy disk dr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with all programs, just abou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warranty of any kind. Any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your system, or unexpected/unexplained result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fault and are NOT the author's responsibilit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uaranteed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do have a problem, I will be more than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gure out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What TAGCF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can write your STATUS.DAT (configuration) to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scriptive "identifers" for each field and group of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n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read in the STATUS.TXT text file that it mad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to edi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installation/first tim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the files from the archive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but I found that the Main BBS directory work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ucting TAGCFG, you must execute i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your STATUS.DAT file to a "STATUS.TXT" file for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&lt;Path to STATUS.DAT&gt; &lt;Path to write "STATUS.TXT"&gt; &lt;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Path to STATUS.DAT&gt;" is the path that your STATUS.DAT file (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) is located on your system. Trailing backslashes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Path to write "STATUS.TXT"&gt;" is the path that TAGCFG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which will contain (almost) all the fields in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file in readable format, and grouped exactly as seen in /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Security&gt;" is the security level to use. Below is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User level; exclude paths, the system passwords, the cha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ew user password from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Co-SysOp level; exclude paths and system password #3 from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SysOp level; include everything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AGCFG to read in the STATUS.TXT, and re-write i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ad it in and save it to the STATUS.DAT, then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command line but add another parameter -- "/R" (omi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Editing the STATU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output file of TAGCFG, enter your favorite text edito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QEdit, personally) and edit any options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sign ("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enter any invalid data, such as a non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the flagged options. This may have the tendency to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out-of-range number for the security level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around (for instance, 256 = 1) so try to avoid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Uses of TAG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haring your configuration with a fellow SysOp, 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ysOp that is just starting out, this can be a way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use TAGCFG in "User level" (1)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ve text file for your users to view while on-line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have your system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 may be for any SysOps that run their board remotel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or 2400 baud) and don't like to crawl through TAG's system 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-configure your entire system from a singl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pload it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was written in about two weeks starting on February 24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is written in Pascal, compiled with Turbo Pascal v7.0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istration key routines used in TNT programs from now 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mpletely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.A.G. BBS data structures have been provided by Paul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 Capton of The T.A.G. Team. Without them, TAGCFG would b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NT Software-compressed archives have a valid PKZIP v2.04g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code made with a registered version of PKZIP v2.04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KZIPped with Maximum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ecutable files from TNT Software have been compressed with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v1.20 with the extended compression enabled for code siz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se and hack/virus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, questions, suggestions, comments, querie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pes, or anything else TAGCFG-related can be reported to me in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view, MI 49192-7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c@tiamat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this is to Joe McElmeel"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un The Galaxy BBS @ (313)928-0522 located in Lincoln Park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running with a SupraFAXModem v.32bis/v.42bis 14.4k modem.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all TNT Software products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GNet 100:1313/501, CrossNet: 73:4100/12, SOGNet: 91:700/4480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FidoNet: 1:2410/480.0 and/or 1:2410/48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_HELP, FE_BETA, PASCAL, PASCAL_LESSONS, TAG, TAGMULTI, and TAG_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GCF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, for providing the docs, distribution, and hours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bert Johnson for thinking of the id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 Witt for thinking of "TNT Software" and for designing many 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es for my/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illiams and Victor Capton for working their butts off on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nd for the support they've given in the TAG echo (and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