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AGL####.MSG to an unused BULLET*.MSG, for a colorized bulletin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AGL0993.MSG C:\TAG\AFILES\BULLET10.*     ^C#-codes are used.... e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will strip the ANSI/Colors for users with ANSI/Color toggled off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BULLET??.MSG for B&amp;W and Color, instead of both .MSG and .CL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version, and/or upload your addition/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517-569-2332 with your Terminal program.  A BBS lo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required, to DownLoad the list or to UpLoad your upd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####.ZIP is also hatched into the TAGDIST file echo (on the FileB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Front-End Mailer can also FileRequest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30/4 @Fido, 26:200/1 @TAG, or 42:1066/0 @Candy - MagicName: TA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ST echo, for posting updates for the list,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at your nearest Beta site.  If you can't find a feed for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etmail at one of the FReq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ing "TAGNET" (sans quotes) from 2330/4 will get you an Echo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NodeList, and an application, for the T.A.G. BBS Network (TAG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TV20.ZIP from any of the above addresses if you need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's display files with embedded ^C# codes in them (like TAGL####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6f T.A.G. release/update can also be FReq'd from the abo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icname/alias of "TAG26F". It's 4 files and 452198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to 16800 HST (H16) or V32bis, 23hrs (ZMH excepted), Poi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afe Labor Day (didn't I say that last month? &lt;g&gt;)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