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C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SE Version 1.0 by Dragon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SE.EX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utility will allow you to edit the User Call Spread Field within the</w:t>
      </w:r>
    </w:p>
    <w:p>
      <w:pPr>
        <w:pStyle w:val="PreformattedText"/>
        <w:bidi w:val="0"/>
        <w:jc w:val="left"/>
        <w:rPr/>
      </w:pPr>
      <w:r>
        <w:rPr/>
        <w:t>USER.LST.  TAGCSE should only be used when you feel the User Call Spread</w:t>
      </w:r>
    </w:p>
    <w:p>
      <w:pPr>
        <w:pStyle w:val="PreformattedText"/>
        <w:bidi w:val="0"/>
        <w:jc w:val="left"/>
        <w:rPr/>
      </w:pPr>
      <w:r>
        <w:rPr/>
        <w:t>Field is corrupt and for no other reason, otherwise this field is normally</w:t>
      </w:r>
    </w:p>
    <w:p>
      <w:pPr>
        <w:pStyle w:val="PreformattedText"/>
        <w:bidi w:val="0"/>
        <w:jc w:val="left"/>
        <w:rPr/>
      </w:pPr>
      <w:r>
        <w:rPr/>
        <w:t>maintained by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TAGCSE &lt;bbs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path&gt;:  Path to STATU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AGCSE wherever you would like and enter the command as above with the</w:t>
      </w:r>
    </w:p>
    <w:p>
      <w:pPr>
        <w:pStyle w:val="PreformattedText"/>
        <w:bidi w:val="0"/>
        <w:jc w:val="left"/>
        <w:rPr/>
      </w:pPr>
      <w:r>
        <w:rPr/>
        <w:t>path to your STATUS.DAT file.  TAGCSE will access the USER.LST and present</w:t>
      </w:r>
    </w:p>
    <w:p>
      <w:pPr>
        <w:pStyle w:val="PreformattedText"/>
        <w:bidi w:val="0"/>
        <w:jc w:val="left"/>
        <w:rPr/>
      </w:pPr>
      <w:r>
        <w:rPr/>
        <w:t>you with Record #1 an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ump       ;Allows you to select a User Record Number to Jump to, rath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rowsing through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odify     ;Allows you to select the slot (1-15) of the User Call Spr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dit and to select the number (0-255) to replace that slot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e following information explains the values (0-255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0        =  Called the same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1..253   =  X number of days between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254      =  254 or more days between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255      =  Element not u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uit       ;Exits TAGC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)Back      ;Allows you to move back on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)Forward   ;Allows you to move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AGCSE was designed to trap every possible error and is Share Aware.  Once a</w:t>
      </w:r>
    </w:p>
    <w:p>
      <w:pPr>
        <w:pStyle w:val="PreformattedText"/>
        <w:bidi w:val="0"/>
        <w:jc w:val="left"/>
        <w:rPr/>
      </w:pPr>
      <w:r>
        <w:rPr/>
        <w:t>valid change is made to the User Call Spread Field, the USER.LST is updated</w:t>
      </w:r>
    </w:p>
    <w:p>
      <w:pPr>
        <w:pStyle w:val="PreformattedText"/>
        <w:bidi w:val="0"/>
        <w:jc w:val="left"/>
        <w:rPr/>
      </w:pPr>
      <w:r>
        <w:rPr/>
        <w:t>upon changing to another User Record or EXIT from TAGC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SE Version 1.0 by Dragon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e Turbo Pascal Record Structures!  We would also</w:t>
      </w:r>
    </w:p>
    <w:p>
      <w:pPr>
        <w:pStyle w:val="PreformattedText"/>
        <w:bidi w:val="0"/>
        <w:jc w:val="left"/>
        <w:rPr/>
      </w:pPr>
      <w:r>
        <w:rPr/>
        <w:t>like to Thank Kristi Taylor of Fantasy Island for her suggestion to write this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28 August 93 for T.A.G. Version 2.6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