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g v3.0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program documentation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gal Notice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eface 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Warranty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What NewLog do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stalla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Location of fil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SHARE and multi-tasker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onfiguration fi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Batch file setup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Adding the menu command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Changing the color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ther features availab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Deleting the log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he banner text file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Alternate string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Multiple configuration fil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Other uses of the program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echnical information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upport information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cknowledgem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files remain in their original, unmodified state, and then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enticity verification) stays in-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NewLog as much as you want, for as long as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ttempt to "hack" the software or modify the distribution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e and distribute a modifi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has been tested on all typed of AT-compatible MS-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so been tested under multi-tasking environments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v2.42, and Windows v3.1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version of PC or MS-DOS should work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up to and including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BBS Version 2.6e is _required_ since they recently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ighth command line parameter was truncat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on logging callers with NewLog (comments/events only),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with any semi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bout 40-50KB of disk space on your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 of any kind. Any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your system, or unexpected/unexplained resul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fault and are NOT the author's responsibili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uaranteed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have a problem, I will be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gure out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NewLo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creates a color output file displayed on your TAG BB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callers. It it much better than the standard "CALLERS.LO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reated by TAG itself -- this one has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dozens of other features. It reads in a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it's behavior is controlled via 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also combines all of your node's "CALLERS.LOG"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r users can see who logged on each node and at w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, and at what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installation/first tim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make sure that you have all of the files from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ewing the "FILES.LST file (that should be) includ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the files from the archiv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I found that my Main BBS directory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a multi-node environment,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NewLog for any/all nodes of your system --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computer or window can access the files at all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ecut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HARE and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system lock-ups, all "additional" support for DesqView and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ime slices has been removed. Also, if you have/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HARE detection in my programs, see the "NoShare" and "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" options in 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SHARE.EXE should be loaded if you are under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now uses BCSHARE file and record locking routines to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extent (only if SHARE is loaded) and now uses them _properly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any reason, you wish to disable or force the use o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please refer to the default configuration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efault "DEFAULT.CFG" configuration fil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, as long as it supports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preceded with a ";" (semi-colon) will be ignored by New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d in. These are used for comments and for "commenting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re temporarily not used. Please read the in-depth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tions for each option to get an idea on what they do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modify paths/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ulti-node system, you will need one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each node. Think of a consistant naming schem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"NEWLOG01.CFG", "NEWLOG02.CFG", "NEWLOG03.CFG", etc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your edited configuration file. Make sur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LST file points to your multi-user path and that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ints to each node's separate Main BBS (or STATUS.DAT)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in ea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NewLog to know how to behave, you must give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via the DOS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efault "LOGON.NL" batch file to "LOGON.BAT" (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LOGON.BAT!) and edit the drives/paths to reflect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LOGON.BAT file, edit it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Configuration file&gt;" is the edited, text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pied or created. This must be different for each nod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" tells NewLog to log in caller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3" is the user number parameter passed in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and "%8" is the real baud rate parameter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you want to log other events in the output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you set that up by adding the following line in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Comments&gt;" can be any text string. For instanc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write "Daily Maintenance Executed" in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BBS maintenance starts, add this a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 batch file your maintenance is carried ou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Daily Maintenanc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 of the comments/event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og when your system processes echomail (in MAILE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art and/or end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a user goes into a door o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the computer is reset (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Add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 your system's menu editor by pressing Control-Q or 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Wait Screen, or by typing //MENUEDIT from the main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main menu by pressing M to modify, then 1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M again and modify the (L)og of call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ogram data to "@CALL_LOG", assuming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was included in the configuration file.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ut what ever you changed it to WITHOUT the ".MSG" extent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d it to "C:\BBS\AFILES\NEWLOG.MSG",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"@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lor scheme, you and your users may or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included with NewLog. If not, go ahead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to more colorful or better-look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ther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Dele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any reason, you wish to erase the current caller'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program with the following parameter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he bann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supports an ASCII text file that can be read in as a "bann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callers log. Uses of this would be system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 codes, colors, or anything else you can think of --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, of course, completely optional.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.TXT file included with this archive if you wish to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a banner file, define the "BannerFile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Alter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has a feature that can (optionally) take the user on-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, and if that is equal to "Y" (for Yes)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extra strings out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an contain anything -- it's user-defined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s, comments, wise-cracks, or anything. An example of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rom Riverview, MI (2400),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, this is an examp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econd line being the string that the 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take advantage of this feature,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tra character and at least one extra string fiel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for user data on your system (in the user-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Log configuration file and tell it which extr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xtra character to use (see the default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n the actu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ure you have that, go in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your "MSTRMSG.TXT" file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"*USER_EXTRA_CHAR_x" (x being which ever on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 to reflect something along the lines of "Do you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o be logged in the caller's log? (Y/N): @@@". Also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USER_EXTRA_CHAR_x_LISTING", and "*USER_EXTRA_CHAR_x_VERIFY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"*USER_EXTRA_CHAR_x_VALID" to be only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the "*USER_EXTRA_STRING_x" fields to say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"Enter what you want to show up in the callers log: @@@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get to re-compile your strings using TAG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done that, add the menu commands in the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n your BBS so your users can change the string and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they want to (see the T.A.G. documentat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edit menu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would advise adding two new "new user question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Configuration in //SYSTEMCONFIG. Have the Yes/No promp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right before the prompt for the ac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ditional help, please get in contact with m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s listed near the end of this document (sorry if I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several configuration files, you can log in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or styles in the same output file, or even log the sam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wo output files but in two different styles. To do th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ave two configuration files identical except for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statment, and then have the command line that runs NewLo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ON.BAT file, but with the two differ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ses are to log all events to one log, and all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This is what I do on my system, as well as som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make the program extremely configurable/flexi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Other us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d reports that the program can be used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logs, "mini" system logs that log things (in a separ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or usage, echomail scanned/tossed, uploads/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calls a batch file -- all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configuration files and simply calling NewLo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the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can have completely separate colors, modes, et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ing the altern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was started on January 1992, and had only columns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log deletion and was distributed to about three or f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is written in Pascal, compiled with Turbo Pascal v7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haring and record locking routines are those of BC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 Beta, compliments of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ration key routines used in TNT programs from now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mpletely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.A.G. BBS data structures have been provided by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 Capton of The T.A.G. Team. Without them, NewLog would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NT Software-compressed archives have a valid PKZIP v2.04g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code made with a registered version of PKZIP v2.04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KZIPped with Maximum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cutable files from TNT Software have been compressed with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v1.20 with the extended compression enabled for code siz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 and hack/virus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, questions, suggestions, comments, querie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pes, or anything else NewLog-related can be reported to me i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view, MI 49192-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this is to Joe McElmeel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The Galaxy BBS @ (313)928-0522 located in Lincoln Park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running with a SupraFAXModem v.32bis/v.42bis 14.4k modem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all TNT Software products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GNet 100:1313/501, CrossNet: 73:4100/12, SOGNet: 91:700/4480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FidoNet: 1:2410/480.0 and/or 1:2410/48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_HELP, FE_BETA, PASCAL, PASCAL_LESSONS, TAG, TAGMULTI, and TAG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Lo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, for providing the docs, distribution, and many, MANY,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-- especially l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 Witt for thinking of "TNT Software" and for designing many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s for my/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Landskroener for originally starting NewLog and for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dea back in 1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Mitchell for originally letting us write NewLog under his 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unct software label and for helping u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illiams for the constructive criticism on our "auto-de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t the Net 2410 meeting -- thanks, we've improved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illiams and Victor Capton for working their butts off o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for the support they've given in the TAG echo (and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