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here's how you upgrade to v3.00s from v2.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Unzip and copy the files over your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Run the "27-300S.EXE" included with this archive to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 data file(s) to text configuration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 is "27-300S &lt;filename of data file&gt; &lt;text fil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only one node or data file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7-300S NLOG1.DAT NEWLOG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, write your NLOG?.DATs to "NLOG?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Modify your batch files to reflec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or call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LOG &lt;filename of text configuration file&gt; /C %3 %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or comments/even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LOG &lt;filename of text configuration file&gt; /L Com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You can now re-install any other caller's logs or ut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ed your "CALLERS.LOG" file. NewLog no longer use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Read over the "DEFAULT.CFG" and add/remove options in you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ed configuration fil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End of File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