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 �  ������� ������� 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   �  �     � �        �     � �          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  ��� ������� �������  ������� �        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.A.G. BBS 2.6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271/22,23,24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or now, short.  There is a one time configura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</w:t>
      </w:r>
      <w:r>
        <w:rPr/>
        <w:t>NOTE :  You must make a NEW directory for AlaCarte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is file from anywhere you like as long as it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ommands allow use of keyboard or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point and shoot style editing of TAG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editing all fields in Menu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dding, deleting and repositioning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listings are scrollable/mo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are only opened when actually reading and writing to/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create and edit custom ANSI and ASCII menus from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or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, Multi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 MUCH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AlaCart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noticed above, before you run Alacarte you must "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rectory" for it.  If you are unfamiliar with DOS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irectory for Alacart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MD\ALACARTE will create a directory named AlaCarte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CARTE.EXE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CARTE.CFG -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CARTE.KEY - Key requir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TITL.LST - Needed to show list of availab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ithin Ala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aCarte will run from a floppy drive but I higly recommend i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AlaCarte, type "AlaCarte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run AlaCarte before you will see a box with 3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AlaCart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enter all the information, hit the Escape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saved to AlaCarte.CFG which will be used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load the program.  You can also edit the .CF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ess up and AlaCarte says Status.Dat not foun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Carte.CF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is written for T.A.G. 2.6e but has the add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f T.A.G. Beta 2.6e8a in it's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Carte should have no problems at all with any version for v2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any notes about prior versions o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w do I work it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 all of the commands are shown on the screen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can read you can probably figure out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will be upda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arte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arte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ile area manager" for T.A.G. BBS v2.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  This also does not imply that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each new version for 30 days then wait for a new o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Carte will ONLY work for 30 days without your "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  If you wait until day 29 to send off the registration the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iting until I receive your registration and you get your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ank the "something for nothing attitude" of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for this crippling.  Other than the 30 crap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ippl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ologize for doing this to those who actually do "regis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" if it causes any inconvenience, but like many other thing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y have 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changed my keyfiles because some loser with nothing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ack Shareware program then I will attempt to inform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,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and as sorry as some people say they are, The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.  Otherwise you must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o "pickup" your key file.  Once to log on (if I a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e you log on you will only need to log on once) and another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r two afterward to 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10 August 19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                      $1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registered either TAGFAM or CBVTAG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AGFAM or CBVTAG with AlaCarte, you may take $3 of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aCarte as my thanks for supporting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both TAGFAM and CBVTAG take $5 off the cost of AlaC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laCarte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f the person sending the registration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 I will send the keyfiles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istering from outside of the United States 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ney 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 personal checks from outside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just worthless paper and it won't get cashed and I w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 and sending it to you.  If "I" messed up then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free replacement key.  Please ensure the information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your AlaCarte key file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if not in Fidonet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