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Stat v1.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DoorStat do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SHARE and multi-taskers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onfiguration file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Defining the doors in setup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1 Importing and exporting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Setting up the batch files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Adding the menu command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ther features available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Resetting the door information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upport information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cknowledgement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tat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 original, unmodified state and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DoorStat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"hack" the software or modify the distribution archive and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te the modifie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has been tested on all types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42, and Windows v3.1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ersion of TAG BBS will work, since DoorStat mainly 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in DOS. Just as long as it can shell out to the do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and can display the Control-P color codes in the .CLR/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20-3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runs VERY slow on floppy disk(s)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ng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DoorSta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creates a color output file displayed on your TAG BB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ctivity on your system. It uses a typed data file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ctivity and names, and reads a text configuration file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knows which door is executed and when is told by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make sure that you have all of the files from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ewing the "FILES.LST" file (that should be)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I found that your Main BBS directory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a multi-node environment,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DoorStat for any/all nodes of your system --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node's computer/window can access the files at all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the door program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HARE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SHARE.EXE should be loaded if you are under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r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now uses BCSHARE file and record locking rout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est extent (only if SHAR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 wish to disable or force the use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please refer to the default configuration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fault "DEFAULT.CFG" configuration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, as long as it support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criptions on the functions of each element, chec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Any line with a ";" (semicolon) preceding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"commented" out and will be ignored by the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Defining the door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ell DoorStat "tagnames" to the doors that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a the command line each time you execute the program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DoorStat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TAT DOORSTAT.D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ifference between the data file and the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DOORSTAT.DAT" is the configurable path and filenam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 Make sure it matches the one that you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 will pop up describing the program and that describe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set the door statistics, and reset the configuration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old that the file does not exist; answer "Y"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a door record, simply enter a number from 1-99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thrown to another menu where you can edit the individu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each record's door tagname to reflect the names of th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DoorStat to keep track of on your system (20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ame is case-sensitive both in this program an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names are the names that will be logge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se names will be used in the command lin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1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tat can import and export the door tagnames from/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make a text file, and then im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from there, just use your favorite ASCII/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the names of each door, one per line, and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orStat _is_ case-sensitive. The casing you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s must be the same in the batch files for i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. Now, choose "I" from the main setup menu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filename that you created that text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export a numbered list of the doorn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"E" from the main setup menu and input the path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hat you want it to export it to, and you can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plit-screen it when you edit your batch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DoorStat calculates which door is ran is input via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line. In your batch files for all of the doors that you want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o log, you must edit them with a text editor and add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oorStat. You can do this anywhere in the batch fil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 Solar Realms Elite, assuming you have "Solar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oor tagname i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GAME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TAT C:\BBS\DEFAULT.CFG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 parameters in normal execution are "DOORSTAT &lt;Path/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figuration file&gt; &lt;Door tag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dd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menu editor on your BBS by either logging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voking the command to do it, or by pressing Control-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BBS wa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enu(s) that you wish to add this command to and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the newly-inserted command and have the program key be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 data be "@DOORSTAT". "DOORSTAT" is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utput file, if your output file was "DOORS" the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be "@DOORS" (the "@" signifies to look in TAG's AFILES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e editing your menus, see the TAG BB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ther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Resetting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r door data file becomes corrup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elete it and start over (by re-entering setup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to the "Create a new file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set just the statistics (manually),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enter "R"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DoorStat to automatically reset the statistic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s executed) see the sample text configuration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"AutoRe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ressed TNT Software archives have a valid PKZIP v2.04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code made with a registered version of PKZIP v2.04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ZIPped with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 files from TNT Software have been compressed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with extended compression enabled for size decrease and hack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tat is written and compiled with Turbo Pascal v7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cal data structures of the door database file are available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via NetMail to 1:2410/480.0 -or- 1:2410/480.1 to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DoorStat-related can be reported to 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ll TNT Software product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GNet 100:1313/501, CrossNet: 73:4100/12, SOGNet: 91:700/4480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FidoNet: 1:2410/480.0 and/or 1:2410/48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_HELP, FE_BETA, PASCAL, PASCAL_LESSONS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lbert Johnson and Mike Lowe for getting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were really no good door analysis utilities that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v2.6d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ke Coleman for supplying me with some sa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dea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, but not least, thanks to Paul Williams for providing the TA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tructures; and most importantly -- T.A.G.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