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tat v1.00s -- (06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 of DoorStat. Version number upped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90b -- (05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e "DOORSTAT.CFG" to "DEFAULT.CFG"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sharing/record locking routines (same as in NewLo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times played today" field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data file are now integer instead of word (max is now 32,767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5,535 to decrease the size of the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ForceShare" and "NoShare" option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color for the extra field -- "TodayColor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80b -- (05/2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text buffers on all text file operations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rases file before rewriting it to ensure that it's restar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76b -- (05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version numbering scheme like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cosmet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75 -- (05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"remove" a door from the records via the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eeps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it would not update the date of last stat reset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it would append instead of re-write the output file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51 -- (04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suppport si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fact that the conversion programs didn't work and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small modifications/tweaks to the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50 -- (04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name of door being updated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up to 99 doors with minimal increase in the size of th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export utility now integrated i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import door tagnames from a text file, also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s and stores the date that the data file was started on and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optionally log doors with zero number of time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print the date at which the data file was created (when do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) at the top of the output file, optional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it "?" for help in the door data bas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30 -- (04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ths and "AbortOff" were not being looked for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re not being initalized to their sai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tart changed: It is now declared as "AutoRestart [Daily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]" plus, it now works instead of doing it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sets to the door statistics must be done by hitting "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file option: "TitleStr". This is the title that Door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top of the output file,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some useless code and changed cosmetics of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wrote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25 -- (03/2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that had screen w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d data structures, fixed-up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up error trapping/rep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iguration option: "AbortOff" -- puts an "#ABORT OFF"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up command line parame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10 -- (03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that had colorf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programmable colors, can now have comments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integrated setup program for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 v0.01 -- (03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with an organized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text configuration file now *WORKS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