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_ADD.EXE - CD ROM TAG 2.6e file are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1993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71/22 (HST 14.4K) or 1:271/23 (HST DS) or 1:271/24 (Hayes V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I don't promise it will do anything and if it messes up/you m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 own the pieces.  If you use it, you alone are lia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 work fine and hopefully these skimpy docs are 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3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D_ADD.EXE - Adds file descriptions for some CD's to your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Only works for CD's with an ASCII text file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ptions of the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_ADD &lt;1.&gt; &lt;2.&gt; &lt;3.&gt; &lt;4.&gt; &lt;5.&gt; &lt;6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f the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give the program the right info it won't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ame of ASCII lists on CD (ex. FILES.BBS on Monster Media CD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ysop'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ysop'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rive letter of CD ROM drive - (ie, D or 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he letter, no ":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ame of your Datafiles directory. (ex. C:\BBS\D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lumn that the descriptions start in. (14 on Monster Media CD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FB.EXE - Adds CD areas to your FBOARDS.DAT from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in an ASCII text file YOU must make first.  Only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ce or you'll add the areas however many times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FB.EXE &lt;1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f the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give the program the right info it won't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ame of your Datafiles directory. (ex. C:\BBS\D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ever your FBOARDS.D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ILLOLD.EXE - Removes ALL entries in FBOARDS.DAT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Useful for when you get a NEW CD.  (Doesn't ki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ARDS.DAT).  Run KILLOLD from a directory other than the on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BOARDS.DAT in.  KILLOLD makes a copy of FBOARDS.D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s on the specifed drive in the directory it'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OLD &lt;1.&gt; &lt;2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f the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give the program the right info it won't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ame of your Datafiles directory. (ex. C:\BBS\D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rive letter of CD ROM drive - (ie, D or 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he letter, no ":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DDFB, you *MUST* do the following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ke a ASCII text file of all the directories on the CD,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line.  The easiest way to make this (assuming drive E:)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Use the DOS command "Dir *. &gt;&gt; are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ontinue for all the subdirectories until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areas with a file lis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dit it so there is a sepearte path on each line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REAS.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DDFB.EXE to add the areas to your 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one all that then run CD_AD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ADD &lt;1.&gt; &lt;2.&gt; &lt;3.&gt; &lt;4.&gt; &lt;5.&gt; &lt;6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scription of the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give the program the right info it won't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ame of ASCII lists on CD (ex. FILES.BBS on Monster Media CD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op'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ysop'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rive letter of CD ROM drive - (ie, D or 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he letter, no ":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ame of your Datafiles directory. (ex. C:\BBS\D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lumn that the descriptions star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 CD_ADD FILES.BBS Mark McKay E D:\TAG\GFILES 14 w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S.BBS in every file area on drive E: and make all the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"Mark McKay" as uploader in D:\TAG\GFILES with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t column 14. Note only single line descri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seful donations are cheerfully accepte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