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C_CBV.EXE - Call back verifier for T.A.G. 2.6e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 by Mark Mc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keleton Closet BBS (Mark &amp; Debbi McKay syso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:271/22,23,24 (804-671-8547,804-499-5150,804-473-22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Quick Note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docs are fairly long, but hopefully not that complex.  This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 simple 2 minute setup although I have tried to make it as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user friend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he wanted results please read the entire doc file (printing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commended) and set the program up "per the docs".  I have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get overly verbose but have probably gone into too much detail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the entire doc file before contacting me with questions/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y be spelled ou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Disclaimer/Legal Stuff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is program has been tested, this software has no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expressed or implied.  The use of this software is at the user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k.  Mark McKay shall in no way be responsible for any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tial or other damages resulting from the use and/or mis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  Every effort has been made to test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or possible errors, but no guarantee to that effect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 written or implied guarantees of updates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must be distributed AS IS in it's original arch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may not be distributed as part of any other software packa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pressed written consent of the author, Mark McKay.  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ed or reverse engineered in any way, shape or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ual I don't promise it will do anything and if it messes up/you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up, you own the pieces.  If you use it, you alone are li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 promises either expressed or implied of updat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has the ability to make Long Distance phone calls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rk McKay" is in no way liable for the results of the use/mis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n regards to your phone 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Features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n optionally Make Long Distance call 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ecks for duplicate user names, addresses,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ecks for illegal characters in Use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n optionally allow users to change the phone number they a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n Update TAG Security Levels, AR and SF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n optionally only call a number once (ie checks to see if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used that number to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n hangup on Long distance callers shortly after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n hangup on Local callers shortly after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dial tries are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ssword tries are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me to wait for the modems to connect is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me between calls is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L and DSL to need to use the door is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an give LD callers a special SL &amp; D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an configure the SL that needs to us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an configure the AR &amp; SF flags to give validat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em init string is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orts non-standard dial out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ng distance prefix is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n use more than one area code as a loca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siderable phone numbe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s a bad number file to not call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nd User#.msg to configurab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nds configurable Fido style email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ves the user several chances to qui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sop can abort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s a tutorial for users to practice a callback befor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sqview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ulti nod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* Has seperate configuration files for each node (up to 99 n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w supports multiple different modems running the same .EX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esn't let locked out users validate with a different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ows user to use Voice number, Data number or Extra number from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ecks to see Area Code to State given on logon to check for untruth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d much, much mo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Limitation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MUST use a fossil driver such as BNU or X00.  MC_CBV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ly with BNU v1.70 and X00 v1.49 &amp; v1.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C_CBV only supports COM1 through COM4 with standar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Brief Description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_CBV is full-featured Call back verifier for T.A.G. 2.6e and is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st working CBV around for T.A.G., and I believe it offer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than any others that I have seen.  It for ANSI users, it is colo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 user won't be bored to death while using it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so includes my "CKLOGON" door ("built in" with minor bug fixe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for duplicate user information (Real Name, Address, Phone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_CBV no longer checks for "illegal characters" in User and Re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f version 1.4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_CBV was originally written for Remote access 1.11 and 2.00g by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ater modified by Rod Hancock for Motor City Software, bu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ed and rewritten for T.A.G. by myself (Mark McKay). 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d the Archive name has been changed from MC_CBV&lt;version number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VTAG&lt;version number&gt; to keep ignorant RA MC_CBV users thinking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ack of the version written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Other Stuff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onverting from a version earlier than 1.3, you must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VTTO13.EXE to update new options added to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f version 1.30 you must include your Fido Email Path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used to be your "Area code" to the user number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ea code field is no longer used so change it to the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will receive User#.ms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onverting from a MC_CBV 1.4 version, you must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VTTO15.EXE to update the new option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f version 1.50 you now have 40 characters for a modem ini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18.  CVTTO15 will update the configuration file for all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e time it is run.  When the conversion is completed you ma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VTTO15.EXE because it will no longer be needed.  The ol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(s) will be saved as MC_CBV&lt;node number&gt;.1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onverting from a version earlier than 2.0, you must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VTTO20.EXE to update new options added to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f version 2.00 you can now configure how many file points, tim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 and netmail credit you want to give a validat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Setup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upgrading an earlier version rename/copy MC_CBV.CFG to MC_CBV&lt;node #&gt;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not done so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If you run 2 nodes with modems on them, rename MC_CBV.CF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_CBV1.CFG then copy MC_CBV1.CFG to MC_CBV2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V_CFG now has one commnadline parameter, the nod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 to edit.  If none are specified the MC_CBV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edi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V_CFG tells you "which" node configuration file it is editing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with short emories like my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CBV_CFG and answer/fill in all the fields for all of your nod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pretty self explanatory as to what things are.  There is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what each thing does on the bottom line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n the Modem init string you MUST at least use verbose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your modem.  ("ATV1"  Hayes AT command i.e. after you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Z command and hit enter it comes up "OK" and not "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init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Robotics Courier HST 14.4k Dual Standard : 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Robotics Courier HST 14.4k V42bis        : 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ic 2400 Hayes compitable modem         : 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yes Accurra 144B+FAX144                   : ATE1Q0V1X4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"|" symbol is not needed on the end of the ini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_CBV while add it automagically when sending a command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modem other than those listed above, I would apprecia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uld please netmail me with your Modem init string "if" ATZ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for you.  I will add it to these docs to help other sysop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_CBV for TAG in the future, giving you credit where 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Command Line Parameters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old MC_CBV1A parameters DON'T WORK ANYMORE!!  Rea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lot more command line parameters now!!  However, I'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pability of of using "/","-" type command parameters so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y order as long as they are there.  These were added a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so the same copy of MC_CBV can be used on a multi-n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h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: if parameter is "X" then -X,/X,-x and /x will a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they are (they are NOT case sensitive and can have a "-" or a "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eding them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: whether to lock the fossil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: Node using the CBV (always 1 for single node)           [ TAG's %9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: Path to Dorinfo?.Def (Just the path, no filename. \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: Connect rate (actual baud rate of caller)               [ TAG's %8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: Real Connect rate (locked baud rate of caller)          [ TAG's %1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: User number of the user.                                [ TAG's %3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: Comm port used by this node.                            [ TAG's %7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may be in any order but you MUST use them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MC_CBV /LY /N%9 /ID:\BBS /C%8 /R%1 /U%3 /P%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use all 7 for the door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_CBV is Share and Desqview aware and is fully multi node/multi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le.  You only need to run one (1) copy of MC_CBV.EXE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how many nodes you run.  Just make sure that you get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ente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been running it on my 2 line system for months now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line relate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Running MC_CBV from TAG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: IF YOU HAVE MORE THAN ONE AREA CODE THAT IS A LOCAL CALL LIN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MC_CBV.LOC MUST BE ONE WITH YOUR AREA CODE!!!!!  OTHERWI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ONLY CALL LOCALLY IN YOUR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batch file to run MC_CBV.  Note the TAG % parameters in 2.6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for NEWLOGON.BAT and a door batch file called from a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orinfo?.def) menu call.  I run mine from my Main Menu and NEWLOGON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ample batch file, SAMPLE.BAT, is included with the CBVTAG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tch file goes in your Main BBS directory and canno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s another .BAT, .EXE or .COM file located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not running MC_CBV from NEWLOGON.BAT, add a menu ent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ey : ":"                 &lt;- Create DORINFO?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ata: "Batch file name"   &lt;- Without the 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only want to run MC_CBV from NEWLOGON.BAT you do not need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un multi node you only need 1 directory for the file.  Jus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atch file for each directory and put it, the batch file, in each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batch file for MC_CBV for TAG Main directory in D:\TA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cked fossil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tag\c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_CBV /LY /N%9 /ID:\TAG /C%8 /R%1 /U%3 /P%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command parameters "SOUND" complicated, but if you look 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only 2 that you have to even waste a brain cell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"/L"  Y if your lock your fossil comport, N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"/I" Where TAG.EXE is for the node you are running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C_CBV looks for DORINFO?.DEF there, there i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copy the file in your batch file.  TAG will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he user returns to T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specify a path for the "/I" parameter even if it i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matter what 5 of the 7 parameters will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s may be in any order but must have a space before each "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ave no space between the /&lt;letter&gt; and the information, ie. "/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work, "/L Y"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arameters are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is that really difficult to figure out?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Optional Information Text Files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_CBV allows up to 7 text files to be used to describe the do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.  If the file isn't present then MC_CBV will use defaul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ef descri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LOCHANG.TXT  - Tells users why the door is hanging up on th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successful local 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LDHANG.TXT   - Tells users why the door is hanging up on th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successful long distance 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TELSYSOP.TXT - Message to user if he/she says the number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call them at doesn't look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ASKPHONE.TXT - Message to user to see if the phone number look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fore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PRECALL.TXT  - Shown just prior to dialing users number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 to make their modem answer when they ar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NO_LD.TXT    - Shown to Long Distance users if you don't allow 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BADPNUM.TXT  - Shown to a MC_CBV user who entered a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y can't be reached at.  This may be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 or nasty message, the defa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sty message &lt;g&gt;.  Shown only if you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C_CBV NOT to let the user change his/h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EMail Template Files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f version 1.3 MC_CBV will send EMail to your user when the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in several instances.  MC_CBV creates a Fido Style E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irectory assigned in the configuration file using the t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into the sample "template files".  The To, From, Subject,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essage attributes are automatically added by MC_CBV.  All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ASCII text files described below for the ACTUAL message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 is not found a message will not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vailable Email Templat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EM_WELC.TMP  - EMail msg sent to a MC_CBV user after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leting the 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M_NOUSE.TMP - EMail msg sent to a MC_CBV user who enter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leaves it without being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EM_PHONE.TMP - EMail msg sent to a MC_CBV user who entered 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they can't be reached at.  This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ice message or nasty message, the defa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sty message &lt;g&gt;.  Sent only if you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C_CBV NOT to let the user change his/h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edit the following files or else you'll be using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y BBS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Data text files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ext files:  (* - means it's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C_CBV.LOC - List of just the first 6 numbers of phon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local to you separated by a - sign.  For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ease note that the numbers MUST start at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 at the area code.  You don't need the "1-"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added if needed by the door AFTER checking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umber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MUST MAKE THIS FILE!!!!!!!  If you run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already have this information in FDNODE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ust copy the file to MC_CBV.LOC, do a minor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editing and you'll be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1:   IF YOU HAVE MORE THAN ONE AREA CODE T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AL CALL LINE #1 OF MC_CBV.LOC MUST BE ON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A CODE!!!!!  OTHERWISE YOU CAN ONLY CALL LOC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2:   ALL LINES IN TIHS FILE MUST BE PHON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 COMMENTS ON BLANK LINE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 If you had only the following 4 local ex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ile would have the following 4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hing els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4-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4-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4-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08-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's done this way to allow those bordering area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are local to you to be processed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se numbers can be found in the front of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Genuine Bell" phone books in those pages you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kim right over &lt;grin&gt;.  Any local numbers you forg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treated as long distanc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_CBV.LOG - Log of the doors activity.  Made by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C_CBV.BAD - List of phone number NOT TO CALL (ie your local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ions, fire stations, phone sex hot line, your ex-w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tc.)  MC_CBV will automatically not call 411, 911, 8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00 numbers and 555-1212 (directory assistance in an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You have to make it and it is only read up to column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est may be used for comments as to why it's ther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 COMMENTS MUST BE AFTER COLUMN TWELVE IN ALL CAS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not call an ENTIRE number (police, fire,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, twits on your system, ANY full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N'T WANT TO CALL) use all 1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04-671-8547  &lt;-* Mark &amp; Debbi McKay's BBS Nod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not call an ENTIRE area code (900 number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the FIRST "4" characters. Must be 3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llowed by a "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00-         &lt;- Pay by minu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00-         &lt;- no such animal any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not call an ENTIRE Local prefix (say your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partment has all the 444 numbers, 411 (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sistance in some areas), 911 (Emergency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), etc.) use "4" characters. Must be a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llowed by a 3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411         &lt;- directory assistance (some ar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911         &lt;- Emergenc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000         &lt;- no such animal any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not call an ENTIRE Local suffix (best example is 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"5" characters. Must be a "-" followed by a 4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0000         &lt;- no such animal any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not call a specific number in ALL area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umber should be entered using "XXX-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umber. XXX must be in capital let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MUST be 8 characters, ex. 234-56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XX-555-1212      &lt;- Directory assist for ALL area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_CBV.OK  - List of phone numbers the door has successfully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C_CBV will not call the same number twice if "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pes" is set to Yes in CBV_CFG.  If you hav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milies calling your BBS then set this option to n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ready to answer the "The mother, father, sister, br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g, cat, boyfriend, girlfriend, roommate is already o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y can't I get on" questions in EMail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_CBV.TWT - Semi-informative Log of callers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Registra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_CBV is not now, has never been and will never be "FREE"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_CBV is provided as "Shareware" for those T.A.G. BBS sysops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"User call back verification program" for T.A.G.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onestly plan on registering the program within 30 day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it useful then feel free to test it out to see if it mee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.  If you have no intention of ever registering it, then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bother setting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_CBV will ONLY work for 30 days without your "PERSON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".  If you wait until day 29 to send off the registration then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waiting until I receive your registration and you get your "key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he program will run again.  Procrastination has it's draw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"should" be able to tell within a few days if the program is "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been looking f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thank the "something for nothing attitude" of your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users for this cripp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pologize for doing this to those who actually do "register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" if it causes any inconvenience, but like many other things in l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many have to suffer for the actions of the fe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s for you and you alone.  You cannot "sell" you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uddy down the street or across t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s for the version of the program that you teste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 guarantees either expressed or implied of any upd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r addition of any "new features" if you register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it "as is".  When you do register you are entitl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uture versions of "this" program as a "registered us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s normally take between 2 days and 2 weeks to ge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 do "receive" it you will be able to get your key within 1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.  Sorry, but "Checks in the mail" doesn't work, I've heard i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in "Fidonet" I will send your key file to you with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 of receiving your registration.  Otherwise you must call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ice to "pickup" your key file.  Once to log on (if I am a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ee you log on you will only need to log on once) and another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 or two afterward to "get your key".  In some cases (purely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my mood &lt;g&gt;) I will call a BBS and upload the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guarantee I will call a non-Fidonet BB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ing as of 15 August 1993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Keys              "Proper Am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-2                      $15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-10                      $10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-20                      $7.5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+                      $5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if you and two other TAG sysops in your area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MC_CBV together you'll each save $5 on th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rates apply only if it is in the same envelope.  It doesn'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f "Joe down the Street" and "Sally next door" registered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o that you get yours for $10.  It means that if you, "Joe" and "Sal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ogether and send $30 with the proper info, you will each get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nd less than "the proper amount", you "won't" get a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get the amount you sent minus the cost of a stamp and a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provided it covers such. Plain and simple.  Amounts in ex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proper amount" are cheerfully accepted and considered "dona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egistrations must be in US funds.  If you live outside of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send a money order drawn on US funds.  For example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from Canada is worthless paper.  Most Canadien banks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 money order drawn on US funds with little to no hass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receive one key made with the information that "you"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.  If you run a multi line system you only need to regis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provided the sysop name is the same for all of th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different names on different nodes you need to regis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key doesn't work because you gave me the wrong information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information at a later date then you must pay a $5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 for the updated key file for the extra time involved i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other key".  If "I" messed up then I will give you a fre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.  Please ensure the information you give me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payment includ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name from your "System configuration" (case sensitive), ie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name is "Anthrax Buttsnorkler" but the name you give on the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John Doe" then you need to supply the name "John Doe". 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"FuNkY sPeLlEr" then give it as "FuNkY sPeLl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 public Fidonet node holder (no points), include you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for your MC_CBV key fil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Node Number (if in Fidonet) 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he MC_CBV registration fee (money order preferred)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Mc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68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ginia Beach, VA 234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s/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4 - Fixed backward user name and real names on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cluding    Dupe checks now ignore deleted users but NOT locked ou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4a &amp; b)   MC_CBV now dumps Locked out users back to the BB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boolean (YES/NO) choices in CBV_CFG, they work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e tuned the Duplicat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a few more Messages to the defined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Multiple configuration files for multi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a few more modem commands to make sure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hangs up" when it is suppos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a little time for modem to respond when dropping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cosmetic scree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multiple area code dialing to dial prefix and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"different area code" loc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MC_CBV&lt;NODE#&gt;.ERR being written in directory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C_CBV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User record checking getting occasional errors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as User #0 (I don't check record 0 any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message sent to sysop when user enters another phon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ed all AR flags cleared prior to adding configured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c       Fixed stupid bug created when I stopped reading user #0 in d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d       Increased the amount of information that is sent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ved the illegal character in user name checking po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additional ways to "hangup".  However MC_CBV now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each hangup attempt if carrier was actually drop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carrier isn't there doesn't waste time (and lock up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s) with incompatible hangup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        Increased the size of the modem init string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6        Fixed Already called dup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 now shows correct Tr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wrote hangup portion,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C_CBV now allows a user to use Phone, Phone2 or Extra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AG's "User.Lst" in the order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C_CBV now handles phone numbe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Local numb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. Same area code - dials the 7 numbers sans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. Different area code - dials "prefix" plus 12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.  According to my local C&amp;P Telephon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rvice Representative, dialing the number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number is local the person won't b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a long distanc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Long Distanc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. Same area code - dials "prefix" plus the 7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ns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. Different area code - dials "prefix" plus 12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7        Rewrote the actual callback portion.  It appears to b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ter and faster.  If not, let me know I'll fix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8        Fixed display and log for real name, phone number,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BADPNUM.TXT and EM_PHONE.TMP for Doug Gl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How to Type in ATA tutorial for user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ack Cro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        Fixed "locked out" check.  Deleted but not locked ou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should" be able to use the doo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more result codes to check to cause the CBV to red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hould fix problems some people are h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hecking the area code the user gave.  Right n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informs the sysop but in future versions may d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ngs. MKSTATE.EXE is included to view, edit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s from STATES.DAT.  It is up to date with m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ok I received 10 August 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onfigurable file points, netmail credit and tim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utes to both the door and the confi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id several of the "Messages to sysop" and log writ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