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������� ��   �� �������� ������� �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      ��       �� ��     ��    ��      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 �����     ���      ��    �����   �� ��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     ��       �� ��     ��    ��      ��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      ������� ��   ��    ��    ������� 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93 By Dave Stahl &amp; Cyb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Extension For SPITFIRE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EXTEND is just what it's name implies - THE Spitfir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function as transparently as possible from both the us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points of view, SFEXTEND is easy to setup,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-Standard comport addresses, IRQs, &amp;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s PS2.IRQ &amp; NON-PS2.IRQ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 &amp; Chat, with Page Toggle &amp; Lowest Security Allowed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ssage entry feature, with a conferenc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rnal &amp; External DTE Unlock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Modem Indepe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ock To Callers Connect Speed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lock To 9600 With 9600 Reported AS Connect Speed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 Locked DTE Rate From A Higher Lock Rate Down To 19,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For Those Doors That Do Not Yet Suppor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Than 19,200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User Time Updating, As Well As Updating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F*.DAT, DOOR.SYS, DORINFO&lt;x&gt;.DE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SI Tog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SF sysop controls are active, except for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SPITFIRE control codes embedded in display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file sha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Locking Of Doors - Even Across Mid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trict a door to a require a certain baud rate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or's that do NOT support Multi-Node access can be flagg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FEXTEND will not allow anyone else in till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parate bulletin section ( 30 bulletins each ) for each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FDOORS.DAT.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ith New Bulletin Checking, Up To the Minut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*.LMT files with path specified - For trivia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ch a file to enable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Very Simple To Se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the complications of other "menu extension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Extend Your Menus.... Extend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tails Use Of SFEXTEND From The MAIN, FILE, &amp; MESSA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ructions &amp; Tips On DOOR Menu Extension Will Come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SFEXTEND from the Main, Message or Fil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onfigurable command, the appropriate .BAT file (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SS.BAT and/or SFFILE.BAT) should be replaced (or modifi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cluded in the SFEXTEND.ZIP file archive. 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SFEXTEND from the SPITFIRE Door Menu, the SF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modified to CALL the GAME1.BA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.ZIP file archive.  These batch files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commands to execute a particular SFEXTEN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(se) batch files must reside in the main SPITF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perly understand how all this ties together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happens when using SFEXTEND will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explanation, let's assume SFEXTEND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onfigurable command of the Main Menu. 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option is selected, SPITFIRE shells to the SF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*.DAT file does not need to be copied any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's own use - It will look for it in the SPITF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However, you must still change to the subdirect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olding the *.MNU files and SFEXTEND display files. (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FILEEXT, or C:\SF\GAME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EXT.MNU ( Created With MAKEMU.EXE ) file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  When an option is selected from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rrorlevel will execute the appropriate command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program execution).  During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 will terminate from memory.  When the sel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the caller is returned to the SFEXTEND.  Her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be selected (if available), or the caller may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oodbye &amp; LogOff the BBS or &lt;Q&gt;uit and return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following options are not available when logged on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..... Log Of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@&gt;.....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characters are used to initiate the 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 through Z, with two exceptions.  The &lt;G&gt;oodby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the remote caller off the BBS and the &lt;Q&gt;u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aller to the menu from which the SFEXTE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When Using The DOOR menu extension,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"Menu Jumps", which will be listed as options 0..9.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the file pertaining to Door Menu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file DISPLAY.DOC for information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EXTEND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 ---- 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has a Sysop configurable command for the Mai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menus.  The Sysop configurable command is exec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BAT the one from the File Menu.  The command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SFEXTEND and enable the extended menus are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hich corresponds to the menu you wish to h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you wish to use to run the SPITFIRE Menu Exten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urpose, let's assume that it is going to be set up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un from the Main Menu.  (It should be noted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be the same regardless of which Menu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EXTEND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system to be able to access this option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you will need to modify the SFMAIN.MNU f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SPITFIRE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diting SPITFIRE's *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completed, you will need to create a SFMNEX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described earlier in this documentation (SFEXT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AIN.BAT, so that it can be executed from the Main Menu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favorite text editor, as long as it sav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(Again, it should be noted that if SFEXTEND were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BAT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contents of the batch file provi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 for the execution of each menu option.  Furth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XTEND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Place EXTENSION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you will need to run your desire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between the :EXTEND_A and the GOTO LOOP statement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isting REM Place EXTENSION A Comman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, sample SFMAIN.BAT, SFMESS.BAT and SFFILE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SFEXTEND's distribution packag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ese be modified and used in place of SPITFIRE'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AIN.BAT, SFMESS.BAT and SFFILE.BAT to insur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codes and Extended option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FEXTEND with no parameters for a complete listing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Robinson, for his help with port Locking/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Newman, for the original idea, beta testing, &amp; being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ing board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cy 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Tran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Schne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one else for their much appreciated help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Stahl shall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while operating SFEXTEND.  All responsibility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