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nu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MNU files contain door configuration data, such as require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, port unlock/lock data, time locking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EXT.MNU    Used when running SFExtend with SF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EXT.MNU    Used when running SFExtend with SFMA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EXT.MNU    Used when running SFExtend with SFME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EXT.MNU    Used when running SFExtend with SFDOO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FIRE Control Characters are supported in ALL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   = Door Letter 'A'...'Z', Not Counting 'Q' &amp; '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xx&gt; =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XT&lt;xxx&gt;.BBS/CLR      - DIRECTORY: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Non-Ansi &amp; Ansi display files,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ers whose security is equal to xxx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ning from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XT.BBS/CLR           - A Non-Specific Security menu for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XT&lt;xxx&gt;.BBS/CLR       - DIRECTORY: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Non-Ansi &amp; Ansi display files,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ers whose security is equal to xxx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ning from SF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XT.BBS/CLR            - A Non-Specific Security menu for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XT&lt;xxx&gt;.BBS/CLR      - DIRECTORY: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Non-Ansi &amp; Ansi display files,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ers whose security is equal to xxx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ning from SFME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XT.BBS/CLR           - A Non-Specific Security menu for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EXT&lt;xxx&gt;.BBS/CLR      - DIRECTORY: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Non-Ansi &amp; Ansi display files,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ers whose security is equal to xxx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ning from SFMA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XT.BBS/CLR           - A Non-Specific Security menu for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orget to add the following commands to your display fi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!' Pag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*' Toggle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?' View Door Bulletin List/Doo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@' E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EXT&lt;x&gt;.BBS/CLR        - DIRECTORY: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isplays to callers enter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or.  &lt;x&gt; is an alphabetical character A .. 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the exception of G &amp;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DORBUL.BBS/CLR        - DIRECTORY: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nsi/Ascii screen of all bulletin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urrent Menu - From 1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BUL&lt;xxx&gt;.BBS/CLR     - DIRECTORY: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nsi/Ascii Bulletins, maximum of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BBS/CLR         - DIRECTORY: Spitfi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ASLEEP.BBS/CLR        - DIRECTORY: Spitfi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isplayed when a user has not entered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SPITFIRE defined time period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logged off immediately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INIT.BBS/CLR         - DIRECTORY: Spitfi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isplayed when the sysop initiated cha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INIT.BBS/CLR        - DIRECTORY: Spitfi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isplayed when a user initiates th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DONE.BBS/CLR        - DIRECTORY: Spitfi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isplayed when a sysop or user initiated chat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UNANS.BBS/CLR         - DIRECTORY: Spitfi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isplayed when the sysop does not answer th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e PAGE toggl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PGOFF.BBS/CLR         - DIRECTORY: Spitfi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isplays if the PAGE toggle is off and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empts to page the syso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