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OPTENS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3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V1.1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tens is a simple utility that will create any of 4 different Top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or Welcome Screens for Spitfire 3.3.  Toptens can crea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scii Top Ten Downloaders, Uploaders, Callers, and Message Pos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supports the Spitfire Username of 30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 file.  It will report uploads and downloads upto 2bill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imes on up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tens will also omit two security level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is one command line parameter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TENS TOPTE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this parameter it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OPTENS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TENS.cfg -&gt;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TOPTENS to use it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1: Tim's House Of Fun BBS &lt;- BBS name (1-25 charac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sfusers.dat &lt;- Path+name of your Us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c:\sf\display\bullet7.clr &lt;- Path+name of Ansi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display\bullet7.bbs &lt;- Path+name of Ascii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c:\sf\display\bullet8.clr &lt;- Path+name of Ansi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c:\sf\display\bullet8.bbs &lt;- Path+name of Ascii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c:\sf\display\bullet9.clr &lt;- Path+name of An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c:\sf\display\bullet9.bbs &lt;- Path+name of Asci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c:\sf\display\bullet10.clr &lt;- Path+name of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c:\sf\display\bullet10.bbs &lt;- Path+name of Asci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999 &lt;- First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0   &lt;- Second Security Level to Omit (0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mus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certain display file then simply put N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ne.  (** NOTE ** NONE must be all caps followed by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ptens will not function properly)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TOP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TENS TOPTEN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TOPTENS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S is released under the FREEWARE concept.  If you do us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V1.1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TOPTEN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idays &lt;-- Creates Holiday Screens Automatically!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rbul &lt;-- Creates a Bulletin of Doors Played (Handles up to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bul &lt;-- Creates a Bulletin of Each Cd's Usage (upto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** Only works with Sf-Rom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E to Sysops who have Registered Sfbulls or $1.0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slsp &lt;-- Creates Screens (XXX.BBS/CLR) for each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read Dailylmt.dat or may be entered manual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$5.00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mgr1 &lt;-- Convert Files.bbs to Sffiles.bbs (More will be added to this)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Maybe $1 or Free to Register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bull20 &lt;-- Creates 6 different Screens.  New Users, Uploads, Down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st 10 Callers, Statistics, and CircuitNe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lgbul &lt;-- Creates A Bulletin of Statistics For Sftoss. (FRE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's House Of Fun BBS for T&amp;T Software's latest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TOPTENS History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|       What Changed in this Version?           |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      | Added Ability to Omit 2 Security Levels!      |*7/1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|   Initial Release                             |*6/08/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joy the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