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 to Time &amp; Byt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a {Expires 09/01/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emoved expiration date when running the program from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BS. This is to allow sysops to better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f they have received an expi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  10/01/92 {Expires 11/01/9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dded support for Comports with unusual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's 1 thru 7 are now supported with co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4 at standar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nfig file has been redone. Please refer to new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a 04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2nd Official Public release (B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hancements to cover SF 3.x and changes to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 03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esting of the Modem interface and upgraded i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a 02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Non-public release to correct some mispell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 12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