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NC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ORE ADVANCED LAST TEN CALL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not only tells when a person logs off, but when they log onto a S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y hung up properly, or caused the system to hang up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ENCALL.CNF file ru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              &lt;- allows you to type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more than 20 chars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                  &lt;-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work             &lt;- Work directory for Callers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isplay\WELCOME2 &lt;- Bulletin or welcome screen with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 directory.  CLR BB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5.00  Registration will give you the ability to add your BB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of the list..  And remove the ad for Galaxy Class BB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ieve the upgrade soon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Plans:  When a major holiday comes the screens will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coming holiday.  Special screens for Xmas, Valentine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Registration to Richard LeV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laxy Cla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 Mapl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rdiner, Maine 04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