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��������������������������������������������������������</w:t>
      </w:r>
      <w:r>
        <w:rPr/>
        <w:t>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</w:t>
      </w:r>
      <w:r>
        <w:rPr/>
        <w:t>۳���۳������</w:t>
      </w:r>
      <w:r>
        <w:rPr/>
        <w:t>Ŀ������Ŀ������Ŀ�����Ŀ�����Ŀ�����Ŀ�����Ŀ��</w:t>
      </w:r>
      <w:r>
        <w:rPr/>
        <w:t>۳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������</w:t>
      </w:r>
      <w:r>
        <w:rPr/>
        <w:t>۳������۳������۳������۳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</w:t>
      </w:r>
      <w:r>
        <w:rPr/>
        <w:t>۳������۳��۳������۳��۳�����</w:t>
      </w:r>
      <w:r>
        <w:rPr/>
        <w:t>Ŀ�����Ŀ�����Ŀ����Ŀ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</w:t>
      </w:r>
      <w:r>
        <w:rPr/>
        <w:t>۳������۳��۳��</w:t>
      </w:r>
      <w:r>
        <w:rPr/>
        <w:t>Ŀ��</w:t>
      </w:r>
      <w:r>
        <w:rPr/>
        <w:t>۳��۳�����۳������������۳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</w:t>
      </w:r>
      <w:r>
        <w:rPr/>
        <w:t>۳��۳��۳������۳������۳�����۳��۳   �����۳�����</w:t>
      </w:r>
      <w:r>
        <w:rPr/>
        <w:t>Ŀ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����������������������������������������   ��������������  </w:t>
      </w:r>
      <w:r>
        <w:rPr/>
        <w:t>(C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</w:t>
      </w:r>
      <w:r>
        <w:rPr/>
        <w:t xml:space="preserve">The Ultimate Spitfire Bulletin Creator And Event Handler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ShareWare/Beta release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BBS TacoTel Production , CopyRigh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What it i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OSFSE is a COMPLETE bulletin generator and Event handler , it can d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of stuff that you normally do in your batchfile's with all othe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Th party software , this one has it (almost) all , is still in the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, but I sure can use some comment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What it do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(1.0) does the following th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s Bulletins (Both .CLR and .BBS) with the lates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WK maildoor , how many message's are received , and how many s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vailable if you are using JetMail , the best QWK maildoor for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written by DJ Chu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's bulletin with the latest 15 Callers, everyone uses this one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most always a program on his own , this one has it build i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's FILSTxxx.BBS &amp;.CLR of all of the filearea'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file's in that area , and the number of download bytes w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area's and all area'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's MGLSTxxx.BBS &amp; .CLR with the name's of the conference's 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tmail or not,for wich level it is and how many mess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message ar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reate's a bulletin (BBS &amp; CLR) wich shows the one time callers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 never called back , and over who you have to decide to delete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eave him where h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ave the abillity to switch ALL of the users to the non-expert mod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option in my BBS,but every time a user 'test' the option 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ed that there are no menu's available anymore , an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logs on,SPITFIRE assume's that he's an expert, not knowing that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ble of finding that Expertmode Switch again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ake's the menu's available again for ALL us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ossibillity to switch the printer on and off, someone ask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implant' this option to this program,because he has some argu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wife about that noise at night , with this option , you're 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it off at night , and on again in the morning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possibillity to switch the CHAT-REQUEST status on, or off, eas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ertain 'office hours' at your BBS and you don't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urbed by an annoying 'Bleep Bleeep',when you don't feel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ing the page , or just lying in your 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 wondered why you can switch your screen off , but not the sound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is version has also an option to create a bulletin (BBS &amp; Clr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thdays of your users , easy when you want to send them 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t can make a bulletin with ALL kind of info about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mazing download coun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has te possibillity to count how many times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, and add's it to your SFFILES.BBS , your SFFILES.B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ing to look like this when you use this o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F_COMB.CMB    1,830  06-03-93  [02] TacoScan Combinatiefile Autotelef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E.ZIP      1,945  07-27-93  [00] TacoScan Combinatiefile Bel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NTER.CMB    0,366  06-03-93  [02] TacoScan Combinatiefile Dev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TSLAN.ZIP    1,466  07-27-93  [00] TacoScan Combinatiefile Duit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.CMB         3,294  06-03-93  [02] TacoScan Combinatiefile Zendam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HVRT.CMB     7,686  06-03-93  [02] TacoScan Combinatiefile Luchtva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KCMB.ZIP     7,193  05-28-93  [02] Maak zelf combinati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counter in front of the discription ? That is wh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= How to install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course you want to install this program a fast as possible , we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be a little patience on this one, we have quit some things to d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reate a SEPERATE (Important!) directory where this program,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file's can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reate a list that is called FILELIST.DAT (see the example (FILELIST.EX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ll of your paths to the filedirectory's , so, not a list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FFILES.BBS and CDRom SFFILES are , but where the file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vailable for download, including the CDRom are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dit the TACOSFSE.CNF file , with all of the right names an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example (CNFEXAMP.TXT) , but remember that you hav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info after the asterix (*) in that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is , we're ready to 'Roll' the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is program in several situations,from DOS,From SF.BAT 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IT.BAT , and even from your SFLOGON.BAT or SFSECxx.BAT ,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file , it can be done ,even in FrontDoor or Portal of Pow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is program 'blanc'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 it show's you the on-line helpfile's , easy when you lost the way,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terested in reading the whole documentation for an option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Parameter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give extra options that could be 'unlocked' if you us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we have the following parameters available in THIS 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'[Par]' stands for a parameter , on this place, you have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THOUT the extension , they will be added by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BDBUL [Par] Create's a bulletin with the birthday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celebrate their birthdays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TOPMG [Par] Create's a bulletin with the 15 best messagewri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last message area they have made us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BINFO [Par] Create's a bulletin with the lates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BBS , including the mail-adres tha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tered in the right way in the 'TACOTEL.CNF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LAST  [Par] Create bulletin with the latest 15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LIST  [Sec] This option , used with TWO parameters , creat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STxxx.BBS/CLR , with the file'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for download for that Security ,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COSFSE /LIST 10 create a FILST10.BBS/CL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 directory , and the TACOSFSE /LIST 5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the same list for level 50 users. (easy huh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MESS  [Sec] Same as above, only now for the message conferenc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COSFSE /MESS 10 will create the MGLST10.BBS/CL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COSFSE /MESS 50 will make MGLST50.BBS/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ONCE  [Par] Make's a bulletin with the one-time callers 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used as you configured in the 2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UPLDS [Par] Make's a bulletin with the files that have been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your users,including the file descript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XOFF        Switches the 'EXPERT' mode OFF for ALL users , mo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have to use this option,but you'll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PRSWI       Switches the Printer ON-Line if it is OFF-Line 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her way arround, so it IS a toggle option,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twice right after each other , it is in the st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d it the first time you called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SYSCL       Switches Chat request on when it is off,and off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on,easy for the 'Shut up' mode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be disturbed by the irritating sysop-call,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have more important things on your mind than BBS-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DLCNT       The download counter ! This option add'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s that a file is downloaded to the SFFILES.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area , all you have to do is add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FINIT.BAT , and even when there is N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SFFILES.BBS , this program will Add one for yo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 the FIRST time an uploaded file is downlo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 , it's added to SFFILES.BBS , the parameter /TOP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this counter to create the TOP15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,if you are planning to use the TOP15 bullet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ture,you have to call this option in SFINI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are ALL options wich are available in THIS version of the program,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before,I'm still in the developing state,but I need some com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,so don't get irritated if a screen isn't 'smooth' enough 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working on it , and I will add some nice options to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 darned sure to 'be' in the directory where this program is 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it,it will ALWAYS switch back to where it came from , I'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BBS\EVENTS for it, and I'm Always changing to the EVEN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calling the TACOSF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 Examples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to count the downloaded file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SFINIT.B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bbs\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dlc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 to switch the Sysop call to OFF in an ev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the SF.BA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sy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witch Printer AND Sysop Call OFF or ON in Ev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sy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 /pr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case you can use the same event for switching it ON and off 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know how you can call the same event a two different times , just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trough Fido,or Tac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Allways Remember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at I'm Dutch , so if I made some mistake's in this manual , it's a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 , I'm still looking for a manual writer wich understand Englis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I do (Hm.....that shouldn't be so difficul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are some options described in the 'HELP' - pages that ar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,I'm still working on those, and they should be available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ptions described in THIS fil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'm available trough the FidoNet SPITFIRE conference, but I pref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gh my 'own' network , TacoNet , wich is an European networ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every registered Spitfire Sysop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acoNet,please be sure to enter your ques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O_SPITFIRE (What Else ?) conference , I surely will receive thos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are interested in the TacoNet , wich is not ONLY Spitfi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every Spitfire Sysop in Europe is connected,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'TACONET.ZIP' wich is included in the original package,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denumber, just crash me a message at 2:2801/15 , and I will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ops ! Almost forgot.......this program create's a logfile,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OSFSE.LOG (Original,uh?) it will be placed in your SF WORK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there,it will be creat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d......For this version of TACOSFSE is NO registration fee needed,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still developing , if it's (almost) ready , I will ask about 10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, and add some speed to i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atest version of TACOSFSE is ALWAYS requestable at FidoNode 2:2801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acoNet node 31:33/100 , the magic filename that we should us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OSF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take care that if you request that file,that you wi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I'll guess this is it , if you need any , or have any qu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, I'm sure that we can work something ou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 Vissersdijk,Sysop BBS Tacotel Amsterdam,Hol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Node 2:2801/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