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ARNING PLEASE BACK UP YOUR DATA BEFORE USING MY PRODUC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 ASSUME NO RESPONSIBILITY FOR ANY DAMAGE THAT MAY OCCU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HAVE FULLY TESTED THIS PRODUCT WITH SF3.3 AND CIRCUITNE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ND IT HAS PERFORMED PERFECTLY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</w:t>
      </w:r>
      <w:r>
        <w:rPr/>
        <w:t>KELLY BURT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allow you to move/rearrange and edit your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tFire BBS.  SF does not allow you to do this, nor 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ze your areas in S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orks with SF and CircuitNet, for those who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Net, it will st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WAPMSG moves the messages bases it automatically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in Visual Basic for DO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FREEWARE it must be paid for.  Paymen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nsive and I think that the price I am asking is f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itfire programmers, if you want to trade a regis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rop me a not and I will gladly t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MAIL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1-406-452-4760 COMPIL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DONET: 1:3400/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uitNet: 169:406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OL: Burton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File SWAPMSG.EXE to a 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the Program  SWAPMSG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rogram cannot find a CFG file, it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the locations of your Spitfi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use Circuitnet, Type the DIR for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 (This is important.) If you are using Circu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do not see your NETIDs exit the program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f they still are not there del the *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bring up a list box of your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WAP Message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o a message area with the mouse or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highlight is on the area you want,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 Button. You can also press the enter key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 on the conference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o the Message area you want to swap loc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ctivate the SWAP Button.  You can also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double click on the conference with the mouse.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sk you if you want to proceed, if you are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 button and the areas will b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Message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highlight bar to the message area and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Button.  Be sure to activate the SAVE Button to s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hat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retty simple to use and should be full proof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recommend making a back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CONF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in the Mess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