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UPDHDR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3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UPDHDR V1.5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PDHDR is a program designed for the Spitfire 3.3 BBS syste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pdated as needed.  This utility simply reads the SF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ds up the total bytes and total files and creates a nice Hea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FILES.BBS.  SFUPDHDR will allow you to do ONE or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PDHDR reads from the SFFAREA.DAT file.  The first thing SFUPDHDR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ckup copy of you SFFILES.BBS and calls it SFFILES.BAK, just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es wrong!  If the 'R' (include Cd-rom areas) is chos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PDHDR will search the display file path given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ffiles.&lt;X&gt; and will rename it to sffile.&lt;X&gt; as a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ile Area 1 Recent Uploads (Can't Download)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Registered to Tim's House Of Fun BBS*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**Please Read Bulletin #7 for Upgraded Access Detail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Remember the 5:1 Download/Upload Ratio Unless You've Donated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otal Files: 136                   Total Bytes: 2,345,67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Last Updated on 07/16/1993 at 11:13:2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ROM Area: NO           Free Download Area: NO          Preview Area: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     Size      Date                 File Descrip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Only Works in Registered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unregistered [U N R E G I S T E R E D] appears instead of BBS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- Two Lines of upto 77 Characters each as defined by you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!  Will be centered for you and will wor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the registered and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a directory by itself or loca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REA.DAT file.  The following are 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directory with SFFAREA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HDR sfupdhdr.cfg c  &lt;--- Create configfile SFUPDHD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HDR &lt;return&gt;        &lt;--- Uses default Config file (SFUPDHD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does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HDR sfupdhdr.cfg d  &lt;--- To create a batch fil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ffiles.b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HDR sfupdhdr.cfg 1  &lt;--- To do file area 1 only (1-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PDHDR sfupdhdr.cfg r  &lt;--- To Include Spitfire Cd-Rom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'c', 'd', and 'r' options are not case-sensitiv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'C', 'D', or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UPDHDR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UPDHDR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updhdr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updhdr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updhdr.cfg -&gt;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bak.bat -&gt; Batch file created to delete sffiles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UPDHDR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UPDHDR reflects the concept of Shareware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as long as you want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replace the "Registered to [U N R E G I S T E R E D]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each header with "Registered to &lt;Your BBSNAME or Sysop 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UPDHDR V1.50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im's House Of Fun BBS, please call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UPDHDR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im's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UPDHDR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im's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   Tim's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ircuitNet Node Id = 3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More T&amp;T Software To Look Out For!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idays &lt;-- Creates Holiday Screens Automatically! $5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rbul &lt;-- Creates a Bulletin of Doors Played (Handles up to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REE to Sysops who have Registered Sfbulls or $1.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ombul &lt;-- Creates a Bulletin of Each Cd's Usage (up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** Only works with Sf-Rom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REE to Sysops who have Registered Sfbulls or $1.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slsp &lt;-- Creates Screens (XXX.BBS/CLR) for each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read Dailylmt.dat or may be entered manual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$5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bulls &lt;-- Creates any of 6 different Bulletins read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ers.log and Sfusers.dat files.  Bulleti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st CircuitNet Transfer Stats, BBS Stats, New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 Uploads, Files Downloaded, and Last 10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1.00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mgr &lt;-- Convert Files.bbs to Sffiles.bb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** FREEWARE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ptens &lt;-- Create Top Ten Callers, Downloaders, Uplaod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 Poster Bulletins!  ***** Freewa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orter &lt;-- Sort all or one Sffiles.bbs!  $1.00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pdatr &lt;-- Update file date and size in sffiles.bbs $1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's House Of Fun BBS for T&amp;T Software's latest Spitfi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UPDHDR Histor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- | Added Option 'R' to include CD-ROM areas!  Also    |*7/19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incluede Cdrom, Free Area, and Preview Areas in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Header!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, no bugs known at time of release! |*7/16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